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 Secret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undreds of money-saving "insider" tips on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 buying, leasing, repairs, reducing car insurance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iscounts, and more. 1st Chapter: Service Center Repair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and Rip-offs (the FTC estimate that 40% of all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re unnecessary-- that's $20,000,000,000). 2nd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at The Police Radar Speed Traps Including Photo-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simply de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type "RUN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ly distributable by any BB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, or CD-ROM vendor as long as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H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2, 11 Do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ton Pla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7C 3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Procto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ensburg, NY  13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rsecrets@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