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 xml:space="preserve">LEJ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Software C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brook NY 11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BID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imating Program for Construction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 you for trying QuickBID. Included on this disk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program for bidding public and private pro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very useful in figuring your bids and can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ime calculating and recalculating to get to the righ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. Registered users will receive a disk of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gram for bidding up to and including 100 or 400 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a printed manual plus various estimator aid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se programs took many hours to create and we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many more hours of time. You may use the program for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, but, after this trial period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a $129.00 US registration fee for the 100 bid ite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E.J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, New York 11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needs require more than 100 bid items, a 400 bid ite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a $239.00 US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s or money orders payable to LEJ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NYS residents please add state &amp; local sales tax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an additional $4.00 for postage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ackage normally shipped USPS PRIORIT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dd $4.00 MORE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Registrations- US Funds ONLY (Checks or M.O. drawn from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usiness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(_____)___________________Fax (_____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usiness*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ing limit*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PU ___________Mz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Required  3 1/2"_______ 5 1/4"_______ HD_____ DD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?_______MB   Version of DOS __________Ram drive? Y/N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'l Memory Above 640K_____________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Distributor You Purchased QuickBID?*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 Optional- For Survey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(516)471-6436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 INTERNET:74477.1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should I register when I can use the shareware version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BIG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The concept of shareware works because the majority of people are hones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automatically included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Version 1.1 registered version will have up to 400 bid item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STIMA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Technical support, directly from the developer, i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Bound, printed manual and Quick Reference Card, along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sen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TTLE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Change "Your Company Name" in the title to the name of YOUR compa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No registration message o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