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uick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timating Program for Constructi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the program was released April 1996.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py, call LEJ Software Co. for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tarted using this program, print the manual,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and then do the tutorial bid. Print the database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F7&gt;D and enter your costs. Fax or mail copies of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ets to your suppliers and let them fill in the price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broadcast numbers, you can use them to rough up a co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d to order your bid bond and then fine tune them with quoted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uild your actual bid. Enter your labor and equi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bid book. Enter all costs into your database and sa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acro and you are ready to start preparing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the manual, at a DOS prompt, type MANUAL &lt;enter&gt;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is connected to a port other than your first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(LPT1), type MANUAL &lt;Space&gt;Name&lt;Enter&gt;. (Name is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, COM1,LPT2.etc) All document fil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ood Luck in Your Bid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:    LEJ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516)471-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-mail INTERNET:74477.17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