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To order by credit card (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Discover or American Express), you m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toll-free (from within U.S.): 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K THE OPERATOR FOR ITEM # 11079 WHEN YOU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(from overseas)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K THE OPERATOR FOR ITEM # 11079 WHEN YOU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your credit card order by E-mail to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t: 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int out your order form, enter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form, 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it to: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NOTE &gt;&gt;&gt; THERE IS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ALL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BOVE PHONE NUMBERS ARE FOR ORDERS ONLY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RONIN SOFTWARE at any of thos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IN SOFTWARE for information about the product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, returns, etc., write to the address below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9 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fo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mdjenk@aol.com  --or-- 102760.1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102760,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 Line:  mdj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(ONE-STATE) VERSION       --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(ALL-STATES) VERSION --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BOOK (PLEASE SPECIFY 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IN (STATE)"             --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a 3.5 inch High-Density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