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BUF simply enables or disables your 16550A (or 16550AF or 16550AFN)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ial communications chip with 16-byte transmit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one, and your modem communications program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buffers can speed up communications.  Some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 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ndard 8250 UART instead, the program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ARTBUF ON or UARTBUF OFF at the DOS prompt (or just UARTBUF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, written for the A86 assembler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