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 O R K B A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Services, Computer Clubs, Users Groups, BBS Sysops,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Consultants, Businesses, Organizations and others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ASE: Author: Rosemary West (ASP); Registration $29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3.0+ - 512K RAM - some knowledge of d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pper command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4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WORK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dBase/Clipper Support, Xbase,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Database, Comput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Xbase developers: WORKBASE provides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over 340 commands and functions, including som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w to you. Create a DBF; append, edit and browse records; rest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to MEM files; display memory; display structure, modify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 commands necessary for development, troubleshoo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f your applications use dBASE-compatible DBF files, you'll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y utility. Unlike other "dot prompt" programs, this on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rything you need to create and manipulate dBASE III data, mem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files is here without the $700 price tag." -- Public Brand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Dot-prompt replacement for managing d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WORKBASE package should contain the following fil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each file is present. If any of these files are mi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FO.TXT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ASE.EXE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DOC.EXE 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TXT    Document explains how to run progra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74774.40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WWW home page at http://members.aol.com/rk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