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 "|" in the first column of a line flags the fact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omething added or changed in that line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lagged in this way include revisions of wording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the meaning of the material, as well as entirely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 corrections, page number changes, and changes to exis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-- including references to those sections -- due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r reorganization of material are not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changes to figures (screen shots), the "|" is o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ng line underneath;  e.g., "Figure 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(non-USA date formats) .............. 1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 Using a Mous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 Double 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History Recall - [Up] / [Down]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Cancel Target - [.]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\] 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Found It!  Make a List File - [Alt+l] / [^l] .......... 5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...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The Trashcan 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Deleting Files - [F7]/[^F7] or [Del]/[^Del] 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leting Subdirectories ......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4 Logical DELETE (Ignore) - [Alt+F7], [Alt+^F7] .............. 1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 DESTROY - [Shift+F7], [Shift+^F7] 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1 Standard DESTROY Method 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2 High-Security DESTROY ..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3 DESTROY a DRIVE! .....................................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4 "*.*-ish"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Printer Control - [Alt+9] ................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1 Command Format ....................................... 14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2 Command Selection ........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4 Environment Space .........................................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Formfeed / Linefeed - [Alt+0] / [Alt+1] 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Printer Commands in EDDY.USE - [Alt+9] 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an "L", not a "ONE") 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LOOK at Entire Disk - [F3] 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1 Jumping Around ..............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Jump to "Bad Spot" - [Alt+b] ..........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2 Displaying Directory Entries - [Alt+d] ............... 2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3 Who Owns That Cluster? - [Alt+o] ..................... 24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4 COPY Unallocated Sectors ("Snoop") - [^u] ............ 2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LOOK at Boot Sector - [^Home] .............................. 2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LOOK at Partition Sector/Master Boot Record (MBR) - [@] .....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PATCH Anything on a Disk - [F4] ............................ 24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5 That's Too Dangerous! ...................................... 24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6 FIND Strings Anywhere on a Disk - [Alt+f] ..................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 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CVF Identification - [F12] ......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CVF Space Usage ..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azardous Operations .......................................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UPDATE Mode - [Enter], [^Enter] ................................. 2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 UPDATE With a Trashcan ..................................... 2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 Applying Changes ........................................... 2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 Target Capacity Check ...................................... 29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4 Error Recovery ...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1 Data Errors 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2 Cross-linked Files ...................................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Batch Operations .....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1 Commands Available 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2 Processing Sequence 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3 Synchronization Controls 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4 ERRORLEVEL .................................................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EDDY's Default Settings are Lousy! 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1 Customizing - "EDDY/0" .......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1 Features Checklist ................................... 3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2 Finishing Touches 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VF Identification 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ector Patching ..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ustomizing Complete ................................. 3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2 Rainbow Selection - [Alt+r] ................................ 3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3 EDDY.INI ................................................... 3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1 Configuration Parameters 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[administrivia] .........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[screen] ............................................. 31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[mouse] ...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[printer] ..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[EDIT mode] 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[LOOK mode] .......................................... 31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[DOS Gateway] ........................................ 3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2 Defining a Key - [Alt+k] ............................. 31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4 How Do I Get Rid of the *$#^&amp;! "UNREGISTERED" Message? .....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5 And How About the (expletive deleted) "REGISTER?" Button? ..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Registration is FOREVER! 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1 Pricing ......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1 Payment 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2 Updates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2 Registration by Credit Card 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3 Registration by Mail 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4 Registration via CompuServe - GO SWREG 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5 "The License" .......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6 Pass a Copy to a Friend ("de-personalized") 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7 EDDY is NOT Free and NOT Public Domain! ....................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Distribution and Support / Disclaimer ........................... 3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1 Technical Support .......................................... 3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2 How Can I Get in Touch With You? ........................... 3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3 Where Can I Find the Latest Version? ....................... 3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4 A.S.P. Ombudsman ...........................................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1.3.1b, the "max lines" paramet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tion 31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l plai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see Section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y print utility will 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file, and see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the file EDDY_FIG.DOC is included in the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one-for-one replacement pages for the EDDY.DOC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gures (screen-shot approximations)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s from EDDY_FIG.DOC have much closer-to-real screen i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"box" and "arrow" characters  -- a lot nicer to look at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process description continu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ouble 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drives"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c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31.3.1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hether it is a compressed drive (CVF) or not, you'll be as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annoying, but it won't happen any more if you customiz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, if any, is shown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on the next-to-last line.  If "target tracking" is use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.3), the display will show "Target=" instead of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so the path will be "abbreviated".  An abbreviated path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***\" where a single subdirectory has been omitted, or "\*#*\" if tw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ubdirectories have been omitted from the string.  The "#"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2.2.1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>|  would be replaced by "800+0130 files", as shown in Figure 1-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800+0130 files,   2506752+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    &lt;4096&gt; 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    &lt;4096&gt; 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    &lt;4096&gt; 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    &lt;4096&gt; 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    &lt;8192&gt; 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   &lt;16384&gt; 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(Ignore)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pace occupied by subdirectories normally is not included in the display,</w:t>
      </w:r>
    </w:p>
    <w:p>
      <w:pPr>
        <w:pStyle w:val="PreformattedText"/>
        <w:bidi w:val="0"/>
        <w:jc w:val="left"/>
        <w:rPr/>
      </w:pPr>
      <w:r>
        <w:rPr/>
        <w:t>|  but it may be, as illustrated in Figure 1-3.  This is controlled by the</w:t>
      </w:r>
    </w:p>
    <w:p>
      <w:pPr>
        <w:pStyle w:val="PreformattedText"/>
        <w:bidi w:val="0"/>
        <w:jc w:val="left"/>
        <w:rPr/>
      </w:pPr>
      <w:r>
        <w:rPr/>
        <w:t>|  setting of Option /D, a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tag some files as "Ignore" (see Section 13.4), the bytes used by</w:t>
      </w:r>
    </w:p>
    <w:p>
      <w:pPr>
        <w:pStyle w:val="PreformattedText"/>
        <w:bidi w:val="0"/>
        <w:jc w:val="left"/>
        <w:rPr/>
      </w:pPr>
      <w:r>
        <w:rPr/>
        <w:t>|  those files will not be included in the bytes-used amount.  If some files</w:t>
      </w:r>
    </w:p>
    <w:p>
      <w:pPr>
        <w:pStyle w:val="PreformattedText"/>
        <w:bidi w:val="0"/>
        <w:jc w:val="left"/>
        <w:rPr/>
      </w:pPr>
      <w:r>
        <w:rPr/>
        <w:t>|  are ignored, a "+ will appear after the amount on display line 3, as shown</w:t>
      </w:r>
    </w:p>
    <w:p>
      <w:pPr>
        <w:pStyle w:val="PreformattedText"/>
        <w:bidi w:val="0"/>
        <w:jc w:val="left"/>
        <w:rPr/>
      </w:pPr>
      <w:r>
        <w:rPr/>
        <w:t>|  in Figur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>|  is the total for all files (i.e., the "800+0130 files" in Figure 1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pressed drives (CVFs), only an estimate of the fre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  It is calculated by the compression tool, based on th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.  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2.1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4096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working directory; it is not part of the space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.  The root size is fixed when you forma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ccupy space that would 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date format of your choice.  The column heading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ll indicate which format is being used, showing "mmddyy", "ddmmy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format you prefer.  (See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dates will be displayed in USA style,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See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Multiple, Simultaneou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,*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DY  *.COM,*.EXE,THISONE.ABC,THATONE.XYZ,*.B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6) and with the "file exclusion" feature (see Section 1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program via batch file, commas are ignored by DOS, and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to the program; all the program sees are spaces where the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.  So, if you want to use multiple file specs and run EDDY from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 alternative is provided:  "+".  Any "+"s will be treated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commas.  In the first example abov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+*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EDDY . 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given to EDDY on the DOS command line, as with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-- e.g., "EDDY /A/K" tells EDDY to use options "A" and "K".  (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"EDDY -A-K" will have the same effect.)  Cas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Options, if any, must be first, before any path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, and must not be separated (e.g., by spaces).  The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e preceded by either a "/" or a "-"; i.e., "/AK" or "-AK"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.  Most options may also be set or changed during execution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o] (see Section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tion 31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tion 1.4.2.  If "x" is a capital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0.  From 1 to 6 "x"s may be used.  Each "x"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"y" or "n" except "c" is invalid for the sixth one.  Either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K.  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5, /6, /7, /8 - These options correspond to keys [^F5], [^F6], [^F7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(COPY, MOVE, DELETE and DESTROY all files), respectively.  Only</w:t>
      </w:r>
    </w:p>
    <w:p>
      <w:pPr>
        <w:pStyle w:val="PreformattedText"/>
        <w:bidi w:val="0"/>
        <w:jc w:val="left"/>
        <w:rPr/>
      </w:pPr>
      <w:r>
        <w:rPr/>
        <w:t>|  one of these options may be used at a time.  When these are u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mmand is carried out in batch mode (See Section 30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8.1.1 and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DDY  /r @paths +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UTIL\*.COM,*.EXE,*.DLL  D:\TE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ir Archive attribu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described in Section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 (in Windows terminology, "Tracking Speed")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, and you'll get a graphical display showing the curren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maximum and minimum possible.  Move the mouse left to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own or right to speed it up.  Left-click when the spe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lid square at either end; this is the "scroll bar".  Its main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has a right- or left-pointing double arrow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der").  The direction the triangle points indicates wheth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re configured as right- or left-handed, respective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For example, if EDDY has selected 90 files for display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is the 30th, the slider will be about 1/3 of the way dow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.  If you're on the 90th file, the slider will b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 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tion 31.3.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LOOK button, you will go directly to P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QUIT button, you will QUIT to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e Section 2.2.1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2.1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methods available to move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ing a path name in a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path from a tree dia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drive from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changing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explained in Sections 5.2 through 5.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x)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the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31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Using Directory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History Recall - [Up] / [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s are stored in a list as you use them (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used to specify them -- command line, dialog box, 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s are maintained for working and target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go back to using a directory you have already use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the path of previously-used directories into the dialog box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Up], for the most-recently used directory of that type (working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), or [Down] for the oldest.  If there is no history, you'll jus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Up]/[Down] continue moving through the l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indicated.  The list is "circular"; when you get to the olde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entry, it wraps to the opposite end.  This process is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/recall of commands handled by DOS's DOSK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History Recall, described in Section 5.2.0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......................................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..........................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........................................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.....................................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only a [.], and [Enter], the working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 but the file specification will be set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History Recall, described in Section 5.2.0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Cancel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cancel a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-- e.g., [F3], or [Alt+w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DIT mode display on screen:  [^letter] has no effect, [^\]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ressing [\],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lated process, refer to Section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6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, by pressing [Alt+F7] (see Section 13.4)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Found It!  Make a List File - [Alt+l] /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"list files".  See Section 22 for more details 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o supplement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a list file by pressing [Alt+l] if you don't plan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directories or if you want the filenames from each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 separat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ther directories that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names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mouse buttons within the double 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ed copy of EDDY (see Sections 31 and 32), or if you run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een renamed.  However, if EDDY is run on a machin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fferent from the one where the customizing was done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11 files,      8192 bytes,   10424729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|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| MENU |            |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|======|            |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|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          |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|======|            |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| HELP |            |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|======|            |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          |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31.3.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31.3.1b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"Disk" marks are used only when LOOKing at raw disk image data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lect full disk sectors or clusters.  Disk marks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3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3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3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peat Step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6. CONTROLS for [Del]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Control may be set to either "Y" or "N" -- "C" is not applicable -- by</w:t>
      </w:r>
    </w:p>
    <w:p>
      <w:pPr>
        <w:pStyle w:val="PreformattedText"/>
        <w:bidi w:val="0"/>
        <w:jc w:val="left"/>
        <w:rPr/>
      </w:pPr>
      <w:r>
        <w:rPr/>
        <w:t>|  moving the cursor to this line and setting the value as for the other</w:t>
      </w:r>
    </w:p>
    <w:p>
      <w:pPr>
        <w:pStyle w:val="PreformattedText"/>
        <w:bidi w:val="0"/>
        <w:jc w:val="left"/>
        <w:rPr/>
      </w:pPr>
      <w:r>
        <w:rPr/>
        <w:t>|  Controls, or it may be set to "Y"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Control 6 is set to "Y", and you press [^F7] or [Shift+^F7] (as</w:t>
      </w:r>
    </w:p>
    <w:p>
      <w:pPr>
        <w:pStyle w:val="PreformattedText"/>
        <w:bidi w:val="0"/>
        <w:jc w:val="left"/>
        <w:rPr/>
      </w:pPr>
      <w:r>
        <w:rPr/>
        <w:t>|  described in Section 13), the files in the target will be checked as</w:t>
      </w:r>
    </w:p>
    <w:p>
      <w:pPr>
        <w:pStyle w:val="PreformattedText"/>
        <w:bidi w:val="0"/>
        <w:jc w:val="left"/>
        <w:rPr/>
      </w:pPr>
      <w:r>
        <w:rPr/>
        <w:t>|  specified by the settings of Controls 1 thru 5, and the tagg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ccordingly.  If there is no target directory, Control #6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"Delete files that are exact duplicates of those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>|  want EDDY to tell you about any differences).  Note that "duplicate" here</w:t>
      </w:r>
    </w:p>
    <w:p>
      <w:pPr>
        <w:pStyle w:val="PreformattedText"/>
        <w:bidi w:val="0"/>
        <w:jc w:val="left"/>
        <w:rPr/>
      </w:pPr>
      <w:r>
        <w:rPr/>
        <w:t>|  refers to the files' timestamps and sizes; no comparison is made of the</w:t>
      </w:r>
    </w:p>
    <w:p>
      <w:pPr>
        <w:pStyle w:val="PreformattedText"/>
        <w:bidi w:val="0"/>
        <w:jc w:val="left"/>
        <w:rPr/>
      </w:pPr>
      <w:r>
        <w:rPr/>
        <w:t>|  data contained in the fil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use [Del] to set this Control, the other Controls will be set as</w:t>
      </w:r>
    </w:p>
    <w:p>
      <w:pPr>
        <w:pStyle w:val="PreformattedText"/>
        <w:bidi w:val="0"/>
        <w:jc w:val="left"/>
        <w:rPr/>
      </w:pPr>
      <w:r>
        <w:rPr/>
        <w:t>|  well, to default values for the operation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"Delete files older than or the same as files in the target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.e., Controls 1 thru 5 are set to N,C,N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>|  directory, EDDY will ask for one.  (See Section 5 for more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>|  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>|  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>|  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>|  revise the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9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directories will have the same timestamp as the directory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9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Make a Copy in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), one way is to set up EDDY.USE (see Section 14.1) to work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>|  EDDYCOPY.BAT is provided, along with a corresponding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3).  Read the comments in those two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EDDYCOPY.BAT is missing from your EDDY package, here'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f &amp;%1==&amp; goto 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if &amp;%2==&amp; goto 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if not exist %2 goto d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echo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echo File %2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ir %2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oice /c:yn "Overwrit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:do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copy %1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: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line -- line 11 -- if you're the carefu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f you don't want to overwrite, press [^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able when there's a simpler way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[Shift+F8] default command (see Section 14.2)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AT\EDDYCOPY  %f  %n%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>|  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>|  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>|  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>|  revise the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may be on a different 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ub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 or [Del]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n effect of these keys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tagged for deletion when you press the key;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 will take place only when you eventually decide to UPDAT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changes may 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The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, you may specify a directory -- by customizing EDD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) -- to be used as a "trashcan".  If there is a trashcan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by pressing [F7] will actually be moved to the trash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ather than being remov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rashcan allows you to get rid of unwanted fil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but still keeps a copy around in case you discover a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F7] is pressed, and there is a trashcan, "Delete"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 that file.  If there is no trashcan, "Delete!" appears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phasize the finality of what you're abou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Del] rather than [F7], the file will be deleted comple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re is a trashcan; the display will show "Delet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cases where [F7] results in "Delete!", even though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:  1) when the trashcan is your working directory, and 2)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ashcan becomes full, you'll be notified, and given the cho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with the dele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ideas for using the trash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RAM disk (not the root directory!).  This allows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cleanup, and at the end of the session, before shutting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if you do), you have a chance to review everything that'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change your mi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floppy.  This effectively gives you an automatic "arch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thing you delete.  When one diskette fills up, you'll be w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so you can insert a new diskett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 use and effect of a trashcan, see Section 2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ing Files - [F7]/[^F7] or [Del]/[^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 or [Del], as explained above, to tag a file for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scussion, references to [F7] and [^F7] should be tak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either [F7] and [^F7] or [Del] and [^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ile has been deleted by the UPDATE process, either "trashca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d" will appear, as appropriate.  All directory information (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tc.) will be blanked out, indicating that the file no longer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directory.  The heading information showing the number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the 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[^F7] to tag multiple files for deletion.  The way this command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the settings of the Synchronization Controls (see Section 1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is set to "N" (the default), [^F7] tag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working directory for deletion, except those already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ables you to set the Synchronization Controls to do such thing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files in the working directory which are older than (or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stamp as) files of the same name in the target.  You can als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all your attention to files which have the same name and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, but are different sizes, so that you can decide whether to de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-by-case basis.  The Control settings needed to do thi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,N,Y,C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  The trashcan is not used when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22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 wi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ata in it, and then deleting the file.  Destroyed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trashcan (see Section 1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free of useful information).  See also Section 13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high- or standard-security method always.  (See Section 31.3.1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5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EDDY.U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.USE file may contain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Windows File Manager function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oduce a simple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it!) should ideally be in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EDDY from -- EDDY's "home" directory.  That's where EDDY loo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rst, and so is fastest.  However, if your DOS version is earli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, then EDDY.USE should be in a directory defined in your PATH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home directory information is not available with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of an association lin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possible association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DOC  C:\UTIL\EDIT\E 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| *.ZIP  C:\UTIL\PKZIP -v %f | C:\DOS\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has up 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ptional, one-byte indicators that specify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pplies to repeating commands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The modifiers are defined in Section 1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specification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want to associate a program with subdirect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&lt;DIR&gt;" instead of a file specification.  (Although, if you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such a program when EDDY is available, either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full range of capabilities EDDY offer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requirement that would be a candidate for an up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EDDY; if so, please let me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ring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).  These are explained in detail in Section 14.1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name.ext from EDDY's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ir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depending o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1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or none of them may be present.  If present, the modifiers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- not separated by blanks, for example.  The order of the mod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levant.  A blank following the modifier string signals to EDD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modifiers and correspond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s 1, 4, 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pause, and the ERRORLEVEL valu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4.1.5 -- rather than by [Shift+F9]).  (Exampl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follow it.  See Section 14.4.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 Replace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.USE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ubstituted (EDDY.USE, Examples 2, 4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s 3, 4, 5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"%f".  (Exampl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e  = "ext" part of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"%n.%e" yields the same result as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what files to opera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%  = "%" required in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@  = Cursor position (Examples 3, 10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arned and asked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3 Selecting an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ssociation line is displayed, you may edit it (excep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5), or use it as-is.  Press [Enter], or [Shift+F9]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to select the association line.  The current file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on by the defined (possibly edited) command.  Swapp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if possible (see Section 15.3), to maximiz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PKZIP -vm 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a way to redefine "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EDDY's "default command" (see Section 14.2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trictive file specification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4 "*.*-ish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st byte in the list a comma. (Exampl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25 extensions may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#" line overrides any that prece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"*.*" act like you'd normally expect -- i.e., match everyth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line that has ONLY a "#".  This means nothing i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5 Multi-File Operations -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Shift+^F9] tells EDDY that the selected association lin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for use on EVERY file in the current working directory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FILE and moving down (just as though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N with other repeat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when processing a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, the fil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mmand has been executed on each file, you may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(see Section 15.3) is not used with multi-file operations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nfirm your association line selection by pressing [^Enter]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ile extensions defined by EDDY.USE (see Section 14.1.4)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to the default command.  It will be offered as a choice for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Select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the similarity with [Shift+F9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 %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f" is the same replaceable parameter described in Section 14.1.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probably wo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diting the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default, edit and save it when you are customizing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), or use the "command" parameter in EDDY.INI (see Section 31.3.1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s are displayed with any replaceable parameter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) already replaced.  If you edit and save the command, befo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t is scanned to see whether any part of the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s "%w", "%t" "%f", "%n" or "%e".  If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 is used in the saved command, ra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atim string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TIL\BLETCH  C:\DOS\CHKDSK.COM  D: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\BLETCH  %w\%f  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  It tells EDDY where "associations" (see Section 14.1) e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1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standard ANSI names for the characters from 0 thru 32 (decimal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; e.g., NUL, CR, SO, DC2, ESC, SP, etc.  These nam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2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(see Section 14.1.3), using [Down] and [Up].  When the comm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xecute commands (files) from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DOS Shell, EDDY always attempts to maximize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by "swapping".  See Section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tion 31.3.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EDDY's use of environment space is in Section 1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ng a file in this way, EDDY always attempts to maxim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, by "swapping".  See Section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maximizes the memory available for use by other process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or commands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wapping is used, EDDY copies parts of itself to a "swap file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control of the memory occupied by those parts back to DOS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EDDY, the necessary memory is reallocated, and the various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 from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 by including a "swap path" in EDDY.INI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g), the swap file will be created in the directory you hav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wap path isn't given, the path indicated by the "SWAP", "TEMP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MP" environment variables (checked in that order), if any,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swap path when you customize is the most efficient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re's no need to search for environment variables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is "possible" if a valid swap path is specified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or by one of the environment variables mentioned above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inhibited ("swap path=none" in EDDY.INI).  If swa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it will occur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 through the DOS Gateway, using [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.COM, .EXE or .BAT file, using [Alt+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command from EDDY.USE, using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a repeating command from EDDY.USE -- by [Shift+^F9] -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^Enter] to confirm it (as opposed to confirming with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a choice is given in the last case is that the delay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ing and writing can be annoying, particularly when execu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command, especially if you have no RAM disk available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.  The other cases involve only a single swap, and thus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one-off delay that, in comparison to the two keystroke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the action, is not quite so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hen running under EDDY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splays as "Exit&gt;", appended (see Section 1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HANK YOU for using EDDY(tm) v.8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Copyright(C) 1987 thru 199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All rights reserved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by  John Scofiel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17, West Harrison Building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6th floor,  Dept. S-678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Chicago, IL 60605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Internet:Scofield@ACM.or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CompuServe:70162,2357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UNREGISTERED - EVALUATION COPY ONLY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7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by entering a FIND string that has only "?"s (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atch character you are using).  If your string has only "?"s, it</w:t>
      </w:r>
    </w:p>
    <w:p>
      <w:pPr>
        <w:pStyle w:val="PreformattedText"/>
        <w:bidi w:val="0"/>
        <w:jc w:val="left"/>
        <w:rPr/>
      </w:pPr>
      <w:r>
        <w:rPr/>
        <w:t>|  will FIND any string of text conforming to the following rule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.  All characters in the string must be letters or decimal digits, or one</w:t>
      </w:r>
    </w:p>
    <w:p>
      <w:pPr>
        <w:pStyle w:val="PreformattedText"/>
        <w:bidi w:val="0"/>
        <w:jc w:val="left"/>
        <w:rPr/>
      </w:pPr>
      <w:r>
        <w:rPr/>
        <w:t>|  of the following punctuation characters:  exclamation point, comma, period</w:t>
      </w:r>
    </w:p>
    <w:p>
      <w:pPr>
        <w:pStyle w:val="PreformattedText"/>
        <w:bidi w:val="0"/>
        <w:jc w:val="left"/>
        <w:rPr/>
      </w:pPr>
      <w:r>
        <w:rPr/>
        <w:t>|  apostrophe, underline, colon, semicolon, hyphen, question mark, or spac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.  If a character is a punctuation character from that list, there must</w:t>
      </w:r>
    </w:p>
    <w:p>
      <w:pPr>
        <w:pStyle w:val="PreformattedText"/>
        <w:bidi w:val="0"/>
        <w:jc w:val="left"/>
        <w:rPr/>
      </w:pPr>
      <w:r>
        <w:rPr/>
        <w:t>|  not be two or more consecutive such character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.  The number of consecutive text and/or punctuation characters is at</w:t>
      </w:r>
    </w:p>
    <w:p>
      <w:pPr>
        <w:pStyle w:val="PreformattedText"/>
        <w:bidi w:val="0"/>
        <w:jc w:val="left"/>
        <w:rPr/>
      </w:pPr>
      <w:r>
        <w:rPr/>
        <w:t>|  least as long as the string of "?"s you enter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us, the FIND string "?????" would match:</w:t>
      </w:r>
    </w:p>
    <w:p>
      <w:pPr>
        <w:pStyle w:val="PreformattedText"/>
        <w:bidi w:val="0"/>
        <w:jc w:val="left"/>
        <w:rPr/>
      </w:pPr>
      <w:r>
        <w:rPr/>
        <w:t>|                          "abcde", "AbcDE", or "a c_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ose defined by the ru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>|                          "ab&amp;de", "Ab=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>|                          "abcde", "AbcDE", or "a c_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 allow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ious, here is how DOS generates the four bytes of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described by Neil Rubenking -- who calls it "bizarre", which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erstatement -- in "PC Magazine", 4/13/96, p. 222), left-to-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rent system month plus seconds part of system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y plus hundredths of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gh byte of year plus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byte of year plus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tion 31.3.1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DDY.USE file (see Section 14.3), from where you can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re provided in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 Single-directory List Files -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name written to the list file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 "Persistent" List Files -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zero; that's normal, and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here's That File" search (see Section 5.6), and there is a persis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open, the data from that directory is written to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rther query.  This is useful for building lists of fil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, when they are displayed after the [^w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tion 13.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See Section 31.3.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5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nual intervention, for a 20 MB hard disk.  A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" or "byte" marks.  See Section 8.6 for more information about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.  Thus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making things worse, by erroneously patching FATs 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copying data you are trying to recover on top of data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later.  You may override this -- i.e., hav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the same disk --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-- not more than a floppy's-worth -- on your disk,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afety precaution you can take at this point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4.1.4 for more on this.  After creating it, MOVE (not COPY)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eps below (see Step 6 for an explanation of why the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unallocated).  In case you make an error during the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at least your data can still be found in the 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6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peat steps 7 - 10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 rest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Choosing a Partition Size - [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.  More on this relationship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"bytes wasted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roducts on the market that use data compress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your disk to hold approximately twice as much data as its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.  Some of these products are:  Stacker, DriveSpace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Disk, and Super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ey work by creating a (usually) hidden file on your dis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ing DOS into thinking that file is actually a separate disk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driver software.  They provide on-the-fly com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of data as it is stored and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mpressed volume file" (CVF) is used by some vendors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ey use to simulate disks.  "CVF" is used throug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a convenient way to refer to these files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's product may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orks well with these products.  However, there are some th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ake great care with, as the power of EDDY offers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screw up your data if you mess with the internals of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lly understanding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oints out the dangers, and describes some dif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ehavior when working with disk compress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all boils down t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CVF Identification -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.  If it can't decide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a CVF or not, you'll be ask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VFs, the third line of the first screen -- e.g., Figure 29-1 --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a drive is identified as a CVF but it isn't, or vice versa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2] to tell EDDY to reverse the drive typ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2],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CVF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VFs, although usage is still expressed in clusters for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, the unused space in a cluster is managed internall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a 1-byte file, but DOS would still report a full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e.g., 8192 bytes).  Internally, the software would actual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e cluster (15 sectors, 7680 bytes) for storing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oducts even use the slack space WITHIN a sector, resulting i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fragmentation of the compressed drive affects the inter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of the free sector count.  Although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ree sectors, it does not specify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tiguous free sectors.  For some operations,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ough free sectors to complete the operation but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guous free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Hazard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.  Any of the directory optimization operations -- sorting, shuff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cking directories -- as well as patching disk sector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to cause serious problems (i.e., your data may disappear!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EDDY will warn of the danger involved when any of these are us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, and wait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[CVF] D: [DUBLDISK-F0]       54 files,   1122304 bytes,     2842624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|======|           |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|�MENU�|           |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|======|           |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|===|   |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|�R�|   |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|======|   |�E�|   |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|�HELP�|   |�G�|   |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|======|   |�I�|   |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|�S�|   |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|�T�|   |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|======|   |�E�|   |</w:t>
      </w:r>
    </w:p>
    <w:p>
      <w:pPr>
        <w:pStyle w:val="PreformattedText"/>
        <w:bidi w:val="0"/>
        <w:jc w:val="left"/>
        <w:rPr/>
      </w:pPr>
      <w:r>
        <w:rPr/>
        <w:t>CTRLKEYS XLT      1|====================================|   |UPDATE|   |�R�|   |</w:t>
      </w:r>
    </w:p>
    <w:p>
      <w:pPr>
        <w:pStyle w:val="PreformattedText"/>
        <w:bidi w:val="0"/>
        <w:jc w:val="left"/>
        <w:rPr/>
      </w:pPr>
      <w:r>
        <w:rPr/>
        <w:t>CTRL_CHR XLT      1|                                    |   |======|   |�?�|   |</w:t>
      </w:r>
    </w:p>
    <w:p>
      <w:pPr>
        <w:pStyle w:val="PreformattedText"/>
        <w:bidi w:val="0"/>
        <w:jc w:val="left"/>
        <w:rPr/>
      </w:pPr>
      <w:r>
        <w:rPr/>
        <w:t>DEVICES  DEF       |   Net change on D: -16384 bytes    |   [Enter]    |===|   |</w:t>
      </w:r>
    </w:p>
    <w:p>
      <w:pPr>
        <w:pStyle w:val="PreformattedText"/>
        <w:bidi w:val="0"/>
        <w:jc w:val="left"/>
        <w:rPr/>
      </w:pPr>
      <w:r>
        <w:rPr/>
        <w:t>DEV_INFO DEF       |    Net change on C: +8192 bytes    |             [Alt+z]  |</w:t>
      </w:r>
    </w:p>
    <w:p>
      <w:pPr>
        <w:pStyle w:val="PreformattedText"/>
        <w:bidi w:val="0"/>
        <w:jc w:val="left"/>
        <w:rPr/>
      </w:pPr>
      <w:r>
        <w:rPr/>
        <w:t>DIR_DISK STR       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DIR_DTA  DEF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UPDATE with a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use of a Trashcan, see Section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>[CVF] X: [InfraStruct]      185 files,   5365760 bytes,   2339061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|======|           |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|�MENU�|           |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|======|           |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|===|   |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|�R�|   |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|======|   |�E�|   |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|�HELP�|   |�G�|   |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|======|   |�I�|   |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|�S�|   |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|�T�|   |</w:t>
      </w:r>
    </w:p>
    <w:p>
      <w:pPr>
        <w:pStyle w:val="PreformattedText"/>
        <w:bidi w:val="0"/>
        <w:jc w:val="left"/>
        <w:rPr/>
      </w:pPr>
      <w:r>
        <w:rPr/>
        <w:t>EDDY     KEY     17|====================================|   |======|   |�E�|   |</w:t>
      </w:r>
    </w:p>
    <w:p>
      <w:pPr>
        <w:pStyle w:val="PreformattedText"/>
        <w:bidi w:val="0"/>
        <w:jc w:val="left"/>
        <w:rPr/>
      </w:pPr>
      <w:r>
        <w:rPr/>
        <w:t>EDDY     MSG      3|                                    |   |UPDATE|   |�R�|   |</w:t>
      </w:r>
    </w:p>
    <w:p>
      <w:pPr>
        <w:pStyle w:val="PreformattedText"/>
        <w:bidi w:val="0"/>
        <w:jc w:val="left"/>
        <w:rPr/>
      </w:pPr>
      <w:r>
        <w:rPr/>
        <w:t>EDDY     SHR     23|   Net change on X: -98304 bytes    |   |======|   |�?�|   |</w:t>
      </w:r>
    </w:p>
    <w:p>
      <w:pPr>
        <w:pStyle w:val="PreformattedText"/>
        <w:bidi w:val="0"/>
        <w:jc w:val="left"/>
        <w:rPr/>
      </w:pPr>
      <w:r>
        <w:rPr/>
        <w:t>EDDY     VER       |   Net change on C: +65536 bytes    |   [Enter]    |===|   |</w:t>
      </w:r>
    </w:p>
    <w:p>
      <w:pPr>
        <w:pStyle w:val="PreformattedText"/>
        <w:bidi w:val="0"/>
        <w:jc w:val="left"/>
        <w:rPr/>
      </w:pPr>
      <w:r>
        <w:rPr/>
        <w:t>EDDY     XTN       |   "Trashcan" on D: +16384 bytes    |             [Alt+z]  |</w:t>
      </w:r>
    </w:p>
    <w:p>
      <w:pPr>
        <w:pStyle w:val="PreformattedText"/>
        <w:bidi w:val="0"/>
        <w:jc w:val="left"/>
        <w:rPr/>
      </w:pPr>
      <w:r>
        <w:rPr/>
        <w:t>EDDY#    ASI      8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EDDY#CHK ASM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>[CVF] X: [InfraStruct]      186 files,   5373952 bytes,   233897984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|======|           |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|�MENU�|           |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|======|           |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|===|   |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|�R�|   |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|======|   |�E�|   |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|�HELP�|   |�G�|   |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|======|   |�I�|   |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|�S�|   |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|�T�|   |</w:t>
      </w:r>
    </w:p>
    <w:p>
      <w:pPr>
        <w:pStyle w:val="PreformattedText"/>
        <w:bidi w:val="0"/>
        <w:jc w:val="left"/>
        <w:rPr/>
      </w:pPr>
      <w:r>
        <w:rPr/>
        <w:t>EDDY     KEY     17|====================================|   |======|   |�E�|   |</w:t>
      </w:r>
    </w:p>
    <w:p>
      <w:pPr>
        <w:pStyle w:val="PreformattedText"/>
        <w:bidi w:val="0"/>
        <w:jc w:val="left"/>
        <w:rPr/>
      </w:pPr>
      <w:r>
        <w:rPr/>
        <w:t>EDDY     MSG      3|                                    |   |UPDATE|   |�R�|   |</w:t>
      </w:r>
    </w:p>
    <w:p>
      <w:pPr>
        <w:pStyle w:val="PreformattedText"/>
        <w:bidi w:val="0"/>
        <w:jc w:val="left"/>
        <w:rPr/>
      </w:pPr>
      <w:r>
        <w:rPr/>
        <w:t>EDDY     SHR     23|   Net change on X: -98304 bytes    |   |======|   |�?�|   |</w:t>
      </w:r>
    </w:p>
    <w:p>
      <w:pPr>
        <w:pStyle w:val="PreformattedText"/>
        <w:bidi w:val="0"/>
        <w:jc w:val="left"/>
        <w:rPr/>
      </w:pPr>
      <w:r>
        <w:rPr/>
        <w:t>EDDY     VER       |   Net change on D: +81920 bytes*   |   [Enter]    |===|   |</w:t>
      </w:r>
    </w:p>
    <w:p>
      <w:pPr>
        <w:pStyle w:val="PreformattedText"/>
        <w:bidi w:val="0"/>
        <w:jc w:val="left"/>
        <w:rPr/>
      </w:pPr>
      <w:r>
        <w:rPr/>
        <w:t>EDDY     XTN       |      * ("Trashcan" included)       |             [Alt+z]  |</w:t>
      </w:r>
    </w:p>
    <w:p>
      <w:pPr>
        <w:pStyle w:val="PreformattedText"/>
        <w:bidi w:val="0"/>
        <w:jc w:val="left"/>
        <w:rPr/>
      </w:pPr>
      <w:r>
        <w:rPr/>
        <w:t>EDDY#    ASI      8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EDDY#CHK ASM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SOME copies or move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ll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do what space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renaming or timestamp chan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apply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...not enough room i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file when you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, and no new copy will be produced.  E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any other updates that may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31.3.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(call this one "GOODFILE" for purpos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).  You'll probably have to LOOK at them or tr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figure 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 name like "FILE000n.CHK".  Multi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f there is more than one group ("chain") of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tion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.  This means writing a new copy of EDDY.CO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meters -- colors, options, controls, etc.  -- set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0 is used to tell EDDY to execute in customiz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distribution package includes a file called "EDDY.INI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 containing information, which you may edit as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used to set the default values for EDDY.COM.  More on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.INI in Section 3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ethods are available for customizing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 with no EDDY.INI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efault settings by using the normal commands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, with EDDY.INI in the same directory as EDD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DDY.INI has been read, EDDY displays the EDIT mod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hen modify the default settings by using the normal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each execution of EDDY, without option /0 but with EDDY.INI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DDY's defaults according to E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when EDDY has previously been customized b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with the "configure" parameter in EDDY.INI set to "y"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1.3.1a for more on this.  When this method is used,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.COM is not created -- the EDDY.INI parameters apply on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option /0, a new copy of EDDY.COM will normally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new EDDY.COM is created, a corresponding copy of EDDY.INI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) is also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EDDY.INI is available to initialize the settings for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able features, the subsequent process is the same:  use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set things as you like them, and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ommand that is unique to customize mode: [Alt+r] brings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hat allows you to set the screen colors to your preference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2 for 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, you'll see a display of some of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may be customized while running EDDY (as opposed t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), to use as a final checklist.  Press any key to clea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With an unregistered copy, you'll be "nagged" a bi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lis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further customization, press [Esc], and continu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with the settings, tell EDDY to create a new copy of itsel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settings, by pressing [Enter] or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puts the current date/time on the new copy;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timestamp on the new copy, use [^Enter]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(or [^Enter]), there a few final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needed to complete the customization.  See Section 31.1.2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1 Features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 that appear in the "checklist" screen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31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8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3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3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2 Finishing T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nal bits of information that are needed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dentification of any compressed disks (CVFs) that may be pres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(see Section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ing/disabling the absolute sector patch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VF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, and then presents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it THINKS it has found for your confirmation.  If EDDY's analy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rrect, answer "no" to the displayed query.  You will then be as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k on your system (except diskettes),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nswered this question for all disks, the results wi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or confirmation.  This process may be repeated as of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until the lis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ctor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4.5, sector patching can be dangerou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gives you the option of disabling it when you customize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nswer "n" when this is asked, and the customized version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isabled.  If you answer "y", you can change ANYTH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(or anyone else) customize again, using the disabled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master copy, sector patching cannot be re-enabled. 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.COM (or EDDY.OLD, after customizing), will still do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however, so it should be kept safely tucked away where on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ustomiz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wri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e User's Manual  Copyright(C) 1987-96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 9 files,     77824 bytes,   10234265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|======|           |</w:t>
      </w:r>
    </w:p>
    <w:p>
      <w:pPr>
        <w:pStyle w:val="PreformattedText"/>
        <w:bidi w:val="0"/>
        <w:jc w:val="left"/>
        <w:rPr/>
      </w:pPr>
      <w:r>
        <w:rPr/>
        <w:t>BOOT         &lt;DIR&gt;     |================================|   | MENU |           |</w:t>
      </w:r>
    </w:p>
    <w:p>
      <w:pPr>
        <w:pStyle w:val="PreformattedText"/>
        <w:bidi w:val="0"/>
        <w:jc w:val="left"/>
        <w:rPr/>
      </w:pPr>
      <w:r>
        <w:rPr/>
        <w:t>SYS          &lt;DIR&gt;     |      SELECT SCREEN COLORS      |   |======|           |</w:t>
      </w:r>
    </w:p>
    <w:p>
      <w:pPr>
        <w:pStyle w:val="PreformattedText"/>
        <w:bidi w:val="0"/>
        <w:jc w:val="left"/>
        <w:rPr/>
      </w:pPr>
      <w:r>
        <w:rPr/>
        <w:t>UTIL         &lt;DIR&gt;     |                                |   [Alt+F1]           &gt;</w:t>
      </w:r>
    </w:p>
    <w:p>
      <w:pPr>
        <w:pStyle w:val="PreformattedText"/>
        <w:bidi w:val="0"/>
        <w:jc w:val="left"/>
        <w:rPr/>
      </w:pPr>
      <w:r>
        <w:rPr/>
        <w:t>WINDOWS      &lt;DIR&gt;     |    For next color on  Press    |             |===|    |</w:t>
      </w:r>
    </w:p>
    <w:p>
      <w:pPr>
        <w:pStyle w:val="PreformattedText"/>
        <w:bidi w:val="0"/>
        <w:jc w:val="left"/>
        <w:rPr/>
      </w:pPr>
      <w:r>
        <w:rPr/>
        <w:t>AUTOEXEC BAT       142 |    -----------------  -----    |   |======|  | R |    |</w:t>
      </w:r>
    </w:p>
    <w:p>
      <w:pPr>
        <w:pStyle w:val="PreformattedText"/>
        <w:bidi w:val="0"/>
        <w:jc w:val="left"/>
        <w:rPr/>
      </w:pPr>
      <w:r>
        <w:rPr/>
        <w:t>COMMAND  COM     55777 |    Headings            [h]     |   | HELP |  | E |    |</w:t>
      </w:r>
    </w:p>
    <w:p>
      <w:pPr>
        <w:pStyle w:val="PreformattedText"/>
        <w:bidi w:val="0"/>
        <w:jc w:val="left"/>
        <w:rPr/>
      </w:pPr>
      <w:r>
        <w:rPr/>
        <w:t>CONFIG   SYS       432 |    Text body           [t]     |   |======|  | G |    |</w:t>
      </w:r>
    </w:p>
    <w:p>
      <w:pPr>
        <w:pStyle w:val="PreformattedText"/>
        <w:bidi w:val="0"/>
        <w:jc w:val="left"/>
        <w:rPr/>
      </w:pPr>
      <w:r>
        <w:rPr/>
        <w:t>WINA20   386      9349 |    Cursor line         [c]     |     [F1]    | I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Windows             [w]     |             | S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(Upper case for prev color)   |   |======|  | T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|   | LOOK |  | E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[Enter] when you like the colors|   |======|  | R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[*] to restore defaults     |   [Enter]   |===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Alt+F1] for menu/HELP colors  |            [Alt+z]]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==================|   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QUI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e User's Manual  Copyright(C) 1987-96 by John Scofield   page 3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31.3.1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mess up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e User's Manual  Copyright(C) 1987-96 by John Scofield   page 3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efore runn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4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1.3.2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reset are: "sure" or "quick".  Default: "qu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: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page 3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is parameter.  The format i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Valid styles are "1" and "2";  Figures 1-1 and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se styles.  Default: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: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format in which dates are to be displayed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2.1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page 3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3.5. 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"trash can" for deleted files.  See Section 1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page 3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31.3.2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page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15.3 for details about EDDY's use of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creating a "swap file" for temporary storage.  The sw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 when/if needed, and deleted when EDDY terminat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, this path should point to a RAM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swap path blank means that EDDY will attempt to us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vironment variables "SWAP", "TEMP" or "TMP" as the swap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the swap path nor any of those environment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(or if you set "swap path=none") swapping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verage, using the swap file makes about 120K more RAM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int-n-Shoot processes.  I recommend not using the "root"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that will normally work; the problem is the roo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imit on the number of files that can be stored there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2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  If the key is to be [Alt]-shif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Alt+" as part of the string.  If [Shift] is to be use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ift+".  If [Ctrl] is involved, precede 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32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page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without printing will 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More info on these in Sections 32.2 - 3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33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tion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BBS              The Consultan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 Bradford                        Jay Ca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5 Trail Canyon Dr                  P.O. Box 8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 Loma CA 91752                    New York NY 10116-4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909-681-6221                   Phone: 718-837-3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Exchange BBS                  Sp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Morris     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 Herring St.      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sville, LA 71446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318-239-2122                   Phone: 415-323-4398 (AS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715-652-2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may be used to simulate them for EDD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hift+Esc], release,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mulate the equivalently-shifted [F11] or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is the same as pressing [F11] followed b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release of EDDY, only [F11], unshifted, is us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simulations are available if you wish to use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, as described in Section 32.3.2, for the "button" and "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ve to Trashcan, if there is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2]           Toggle CVF/drive status for working 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return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return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 response to "(y/n)?" message...same as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...exit from curren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Del]           Depends on context:</w:t>
      </w:r>
    </w:p>
    <w:p>
      <w:pPr>
        <w:pStyle w:val="PreformattedText"/>
        <w:bidi w:val="0"/>
        <w:jc w:val="left"/>
        <w:rPr/>
      </w:pPr>
      <w:r>
        <w:rPr/>
        <w:t>|                  - EDIT...Tag file for DELETE!, whether or not...</w:t>
      </w:r>
    </w:p>
    <w:p>
      <w:pPr>
        <w:pStyle w:val="PreformattedText"/>
        <w:bidi w:val="0"/>
        <w:jc w:val="left"/>
        <w:rPr/>
      </w:pPr>
      <w:r>
        <w:rPr/>
        <w:t>|                    ...trashcan available</w:t>
      </w:r>
    </w:p>
    <w:p>
      <w:pPr>
        <w:pStyle w:val="PreformattedText"/>
        <w:bidi w:val="0"/>
        <w:jc w:val="left"/>
        <w:rPr/>
      </w:pPr>
      <w:r>
        <w:rPr/>
        <w:t>|                  - Synchronization Control setting: turn on "Control for...</w:t>
      </w:r>
    </w:p>
    <w:p>
      <w:pPr>
        <w:pStyle w:val="PreformattedText"/>
        <w:bidi w:val="0"/>
        <w:jc w:val="left"/>
        <w:rPr/>
      </w:pPr>
      <w:r>
        <w:rPr/>
        <w:t>|                    ...Delete", set other Controls accord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Del]          Tag all files for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 set file spec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ctually possible for the data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tching -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DDY.USE - [Shift+F9], [Shift+^F9] and [Alt+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list files - [Alt+l], [^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nusual behavior after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s who need access to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could corrupt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 disk-image copy cannot be made of a compressed volume.  To ac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sh the same thing, just do a regular COPY of the underly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CV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9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Rese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oticeable delay when EDDY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best for you; this is described in Section 31.3.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e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email address i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'd like to see updates to EDDY posted to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