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ndor.doc 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SHAREWARE VENDORS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      FIX 5.00S  1Jan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r:      NovaLogic(TM)       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585 SW Pommel Ct           CIS: 75557,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verton, OR 97008 USA      1-503-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      FIX500.ZIP or FIX500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  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8K memory, MS-DOS 2.10 or later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s under: Windows 3.1, 95, N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Dscriptn: Simple file maintenance utility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places strings in any siz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FIX is a simple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ill find and replac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short string in any size or typ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file.  Features:  on-line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error message feedback;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yntax conforms to DOS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strings in: quotes, decimal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values, ascii cntrl char symb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combination;  writ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file or specify output file;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l data is always preserved.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:       string find replace edit change fi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FIX Configuration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.00S      5.00R       5.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:                   Shareware  Registered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Promotional Screen   [Yes]      [   ]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/Lower Case Transform  [Yes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ilter Mode .....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nly Mode .....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Before Change Mode 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d Findstring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sive Replacestring 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sensitive Search 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s in Filespecs 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Log File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*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 Shipped Disk .....   $6         $12       $26/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x Month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Support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Ye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$4 Disk Price*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, Multiple Computers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*] Prices (02-96)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SHAREWARE VENDORS    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S UNDER WHICH COPYRIGHTED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FIGURATION OF FIX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Of the 3 configurations of FIX (Shareware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ed, Licensed), ONLY THE SHARE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X 5.00S in file FIX500.ZIP)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y parties other than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CONDITIONS FOR DISTRIBUTION OF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dividual users may copy and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under rights granted in file FIXLICE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Disk Vendors, Computer Clubs and BBSs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 Shareware FIX under condi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isk Vendors (Distributors, Dealers) must hav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 permission from NovaLogic before copying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 FIX for distribution.  (At your reque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he current version fre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on the mailing list for fre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Any party must immediately stop copying/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upon written notice from NovaLogic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LIMIT ON PRICE CHARGED FOR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Non-profit organizations (e.g. Computer Club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disks containing Shareware FIX at a pr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than the reasonable cost of disk mat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ion/handling,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No one may sell disks containing only Shareware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ny level of distribution, at a pric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8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MARKE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FIX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that includes FIX, and in any pro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ing displayed at the point-of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RE-PACKAGING SHAREWARE FIX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No file may be deleted from the original FIX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ion file set as defin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les in the original FIX distribution file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ltered, adapt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Files may be added to the FIX distribution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FIX distribution file set, and any ad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combined in a different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The first 3 characters of the nam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file may not be changed from "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FIX may be included on the same disk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or freeware programs as long as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are not co-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