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cChess 2.5 - Freeware (postcardware) Macintosh chess playing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y polished, very strong chess software. Commercial grade. Out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ssmaster 3000, Crafty 9.30 and GNUChess 4.0b5 on chess problem te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scored evenly vs.100+ Mhz Pentiums on a 20Mhz Centris 61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1995 Dutch Computer Chess Championship. Use MacChes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rring partner, and to store, review, print and analyze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1996 by Wim van Beusekom, beusekom@knoware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System 7, 2.5 Mb RAM, and a 68020 or better (PowerMac f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stribute for profit or on CD-ROM 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Features: ( + = new since 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tronger play, choice of short/long notation, click or drag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Reads/Writes PGN/EPD formats (used by chess archives and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int diagrams with any of five styles of piec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"American Style" piece set - most popular U.S. piec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ve list has VCR style controls, click to go to any move,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eferences window for set choice, color, sound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mproved compatibility with 68030 machines like the IIsi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tch position analysis feature, with detailed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conic position setup, separate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Black or White can be played by human or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rogram strength set by limiting time taken or search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ake back as many moves as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urn off its opening book or thinking on your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sk for a hint, or force the computer to mov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ispl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urrent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hat it thinks the be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he move it is currently exam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me taken by each player (on current move, and total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