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elcome to Playback!  Version 2.4  12/10/93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latest version of Playback from our WEB site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times do you use your computer to do the same task over and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?  Maybe it's logging on to a bulletin board, backing up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uploading files to the home office, printing a letter, etc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it be nice if you could just turn on a recorder, recor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ask and then play it back with one keystroke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do that task again?  Enter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differs greatly from most macro programs in that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s your keystrokes at the same rate you typed them i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in a program name and then wait for the program to 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too.  You can launch these recorded keystrokes (keyfile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m) with the touch of a hot key, or turn them into stand-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 an example of the later, let's say you record a sequ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 to an information service, get your stock quotes, save the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exit, import the file into your spreadsheet, and then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You could save this task into a stand alone program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STOCK" and then you would just enter "GETSTOCK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ed to replay this task.  You can even have Playback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sk at some later time, completely unattended.  If you wan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everal keyfiles together in a batch file.  And if you wa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art and stop your recordings from within a batch file, withou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ssign your keyfiles to different "hot key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use the included Menu program to playba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ing a point and select menu.  The menu program also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your keyfiles, delete them, change their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add explanatory notes to them, rename them, and launch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at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 gave you a brief overview of what Playback does, but how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?  I hesitate here because I'm sure I've just scratc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on ways it can be used, and I don't want to discourage you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your own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:  Use Playback to record the keystrokes to start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.  Then use the Menu program to Launch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:  I use Playback to record "batch" files.  Why?  I jus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keystrokes using Playback and then save them to file.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 run the Menu program all the keystrokes sequences I sav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keyfiles, and I just use the Menu program to renam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 want.  No editing, nothing.  Just record and save.  And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 much more than normal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:  I not only use the Menu program to launch my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, but if I'm working on a large project I know I'll be d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I create a keyfile that loads the file I want and then go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I want.  In addition, when it comes time to print, I'm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lew of options that I must select every time I print a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y responses are always the same I just record the keystrok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 them back using a "hot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Use Playback to create a keyfile of the keystrokes to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rogram, load an E-Mail macro, run it, and exit the progra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can instruct Playback to run this sequence automatically a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 so your E-Mail is waiting when you get to the office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registered users uses Playback to grab his stock quotes,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nsert them into his spreadsheet, and print the results.  A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eyp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expander:  If I have occasion to replay the sam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over and over I just record them and then use the "hot ke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 want to re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 Try creating a keyfile of yourself writing a letter and then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some later time when you're not there but someone els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.  It's eerie seeing a computer going about the busi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editing a letter with no one at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:  I have customers who have used Playback to create self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  Nothing like a real time demo, with no one at 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:  Since you can start recordings from a batch fil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itiation, you can use Playback to monitor how people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If you can duplicate the initial conditio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as what they did is played backed exactly as it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Playback eliminates repetitive tasks.  Isn't tha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ere meant to do in the first pl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e have a program called KeyTrak that is specifically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omputer usage by recording keystrokes without the user kn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n addition to letting you view and print the keystrok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methods it also lets you view a usage graph showing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were pressed throughout the day.  Use it to monito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, to monitor employees suspected of fraud or theft, or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rent against misuse.  Monitor departing employees to see wha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ake with them.  Use it to monitor your own computer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accesses it while you're away.  And because KeyTrak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 the keystrokes, you can even use it as a work backup..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e that document you just accidentally deleted.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can also use KeyTrak for a variety of tasks such as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reating the actions of beta testers.  If you'd lik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KeyTrak send a self addressed stamped envelop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below and we'll rush you a broch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tm) is copyrighted 1990-93 by RSE Incorporated.  It is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shareware.  This means you're given this copy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.  If after a 21 day evaluation period you decide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must become a registered user by sending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$35 +$1 shipping (add $1 for 3.5 disk, $5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C or Visa customer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PB??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P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Playback, PLUS a "decoder" to convert all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layback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latest shareware versions of our other product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PC-Directory, Remind Me!, Nabbit, BriteLin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layback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twelv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 (including Playback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Let's Get Started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you've created a new subdirectory for Playback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 Playback files be the only files in the subdirector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subdirectory where the Playback files are located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it" at the DOS prompt.  Among other things, the "init" program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to include this subdirectory (where the Playbac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) in the PATH statement in your AUTOEXEC.BAT file.  Your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 will be saved as "AUTOEXEC.OLD".  Init also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here your Keyfiles should be saved and the Menu progra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Keyfiles.  If you don't want Init to modify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ust press N when it asks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fter running Init, reboot your computer so the chang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ake a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the INIT program or Playback won't work correctl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run once.  DON'T run it every time you use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time - To install Play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new subdirectory for Playback.  Move to the new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 the Playback files inside the new subdirec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 should be the ONLY files in the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the initialization program by entering "init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consists of two separate programs, the Playback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and plays back the keystroke sequences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briefly discussed earlie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Playback Program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PB.COM) is a small TSR (Terminate and Stay Resident)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it once at the beginning of a session and it stays hidden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one of its "hot keys".  Then it goes to work.  When you'r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, your original program continues as though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.COM only takes up about 3K of memory, plus whatever you alloc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buffer (more on that la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Playback into memory enter "pb" at the DOS prompt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utomatically loaded whenever you turn on your computer then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PB" in your "AUTOEXEC.BAT" file on a separate lin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 ..."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Playback into memory a few words appear telling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s" that Playback uses.  (All the rest of the info encour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 When you do, this info will no longer appear.) 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3 hot keys: one to start and stop recording keystrokes,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the keystrokes, and one to save the keystrokes into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efault values are Ctrl-R (press the Ctrl and R key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) to record, Ctrl-P to Playback, and Ctrl-S to sav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se using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Record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Record "hot key" (Ctrl-R by default) you will hea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series of beeps.  This signals that Playback is now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trokes.  When you've finished recording you press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again.  This time you'll hear a descending series of b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know that the recording is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ecord more keystrokes than the keystroke buffer can 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automatically terminate the recording when the buff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.  You can increase the size of the keystroke buff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rint Scree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 print screen function within your keyfiles us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54 (enter 254 on the numeric keypad while holding down the Alt ke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av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urn the recorded keystrokes into a keyfile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ve "hot key" (Ctrl-S by default).  When you press th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the recording will be stopped (if you haven't stopp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) and the keystrokes will be saved in a file.  The next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 is run it will turn the keystrokes in this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Playback "hot key" (Ctrl-P by default) the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keystroke buffer will be replayed just as you entered them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lay between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cancel the playback of keystrokes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This holds true no matter how the playback is init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use during a playback by pressing the space b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 playback to resume you just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If you haven't already loaded Playback into memory do so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"pb" at the DOS prompt.  Record a keystroke sequence (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R).  Save it (by pressing Ctrl-S).  Play it back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P).  Do this with several different keystroke sequenc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ter what you record, we're just getting familiar with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n/Off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n Playback's hot keys are the same ones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in an application.  You can turn Playback Off or O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/On hot key which is Ctrl-O by default.  It is a toggle: pres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Playback becomes inactive, press it again and Playback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remove Playback from memory then enter "pb/u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However, remember that you must un-install TSR's in the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 which they were loaded.  If you don't it's possibl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"lock up" and require a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Menu Program (PBMENU.COM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nu program enter "PBMENU" at the DOS prompt.  The firs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does is look to see if you have saved any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since the last time the program was used.  If you ha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verted into Keyfiles.  These Keyfiles will be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e first will be "-B", the second "-C"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 the Menu program at this time by entering "PBMEN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"PBMENU" at any DOS prompt, at any time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You don't have to be in the Playback subdirectory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o the left of the screen is a list of all the Keyfiles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Select the one you want by using the up, down, home, end,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gDn cursor key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screen are three areas.  The top area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 of the hi-lited Keyfile.  Normal alpha-num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hi-lited.  Shift states (the state of the Insert,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, and Caps Lock keys) are enclosed within [ ] and are display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y change.  All others keystrokes are displayed within &lt; &gt;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&lt;enter&gt; means the enter key has been pressed, &lt;bs&gt; mea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, &lt;Ins&gt; means the Insert key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area on the right contains two values: the Playback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:  You can playback your keystroke sequences i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ays.  "Normal" (the default value)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peed it was recorded.  "Turbo"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speed.  The middle value "Boost" is a combination of the two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"Boost" a delay between keystrokes of more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can be adjusted) is retained.   Delays less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and the keystrokes are played back at 18 characters a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ery useful for situations where you want to eli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pauses (typing delays for example) but want to re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ed should you use?  Well try "Turbo" first.  If tha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n "Boost" probably will.  If "Boost" doesn't work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.  To change a Keyfile's Playback speed: hi-lite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and press the left or right cursor keys until the desired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(not lunch) time:  This is the time you want the progra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t.  We'll talk about this later when we discuss lau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right side of the screen is the "Note" are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notes of up to 160 characters on the contents and purpos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files.  Those using "PC-Directory" or "FileNotes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se notes as being the same as the filenotes you'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Menu Option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 displays a menu of your options. 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-lited key to exercise that particular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ape:     Pressing the Escape key exits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ore:      Pressing S for "Store" exits the Menu program and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lited Keyfile into Playback's keystroke buffer.  To play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just press the Playback "hot key" (Ctrl-P by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:       When I first released Playback I didn't put a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 it.  I thought it would be easier just to recor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rather than trying to edit an existing one.  Sinc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shift states, scan codes, and delays,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-numeric values, editing a keyfile is an extremely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n't long before I started getting requests from custom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.  As a result, I created a simple overstrike edi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that lets you change the alpha-numeric values, and the del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file.  You can't add or delete keystrok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edit the shift states (Ctrl, Alt, Shift).  In addi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non-alpha-numeric keystrokes like pressing the F1 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, delete key, etc..  It's just for changing the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values and the de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 You create a keyfile that gathers data from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and transfers this data somewhere else.  Part of th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volves inputting today's date.  It's a big keyfil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-record it every day just because you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.  In this case using the editor would make a lot of 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ditor, highlight the desired file and then press 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The file will be listed on the screen.  Character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ll appear as they are, those you can't edit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dots.  You can use the cursor keys and the Tab, Home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position the cursor at the value you want to change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key.  The value will change from the old to the n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next value.  You may edit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troke delays is much the same.  The delay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keystroke and the keystroke the cursor is at ea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ower right corner of the screen.  Press F1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delay or F9 to decrease it.  (Although not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screen, F7 and F8 also let you change the delay but i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teps rather than in steps of 1/18th of a secon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edit process you can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program without saving any changes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 want to incorporate the changes into the keyfil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.  If you want to create a new keyfile with another nam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e:  Pressing C for Configure brings up another scre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ll of the items you can change will be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 along with their current values. 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se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the left or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need to select the shift state (Ctrl, Al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nd Alt) and then select a key.  For example to change th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to Ctrl-D you would first select "Playback Shift State"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arrow key until "Ctrl" appeared, then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layback Key", press the right arrow (to indicat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) and then press the desired key: D.  Clear as mud?  Try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all make sens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tems need expl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?  If you have a color monitor then select "Yes".  Th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whether the Menu program displays in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kering?  If when the cursor is on the "Flickering?" line y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flicker then select "Yes" else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  Change this value to change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buffer holds.  Remember that each keystroke adds 5 byt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Playback uses.  For example, if you select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then Playback will take up about 4K of memory, 3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1K (200*5) for the keystroke buffer.  The max is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okes.  If you have a task greater than 3000 keystrokes brea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to smaller ke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st Threshold:  Remember how Boost works?  Any delays abov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re acted on, any below the threshold are ignored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threshold.  I've found that a threshold of 1.5 seconds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You may want to lower or raise it depending on how fast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ype of applications Playback is activating.  Experi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back Speed:  Playback normally defaults to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, i.e. the keyfiles play back at the exact speed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You can change this value to boost, or turbo, if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affects newly created keyfiles.  Remember, this is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you can still change the playback speed of each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by using the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've made all your changes.  The Menu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layback is in memory (and it should be when you use the Menu prog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have to reboot the computer and reload Playback to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Hot Keys, Buffer Size, and Boost Thres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name: you'll obviously want to rename your Keyfiles t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default names the Menu program gives them.  Just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the desired file and press R for R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unch: when you press L for "Launch" another menu will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ree options:  Launch Now, Launch Later,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N to "Launch &lt;N&gt;ow"  the Menu program ends and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d Keyfile runs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 for "Launch &lt;L&gt;ater" selects the hi-lited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 at a later time: the time specified on the right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nder "Launch Time".  Select &lt;L&gt;ater Launch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value for the hi-lited file is the time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to be launched at.  If the time isn't correct th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 "Launch &lt;T&gt;ime" to effect the delayed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select one file for Later Launch.  The file selec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launch is marked with a "*" to the left of its nam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n-select a file that you've already selected for a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simply select it again and the mark will disappear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Menu program, an alarm is set so at launch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keyfile selected for later launch (the 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) get loaded into Playback and get played back just as if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Playback hot key.  For example, if you le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at night you could have Playback launch a Key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your E-Mail right before you get to work in the morning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aiting for you when you ar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is to press T to select "Launch &lt;T&gt;ime".  This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just the Launch Time of the hi-lited file. 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adjusting the launch time then press Return and th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for later launch with a "*".  Just exit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pressing Escape and the file will be launched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NOTE ==  Obviously, launching a file normally, or as a de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, won't do anything if Playback isn't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_Note:  Pressing the Insert key lets you leave a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the contents or purpose of the hi-lited Keyfil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lets you escape without changing the note.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ly one character in length deletes the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:  Press the Delete key to delete the hi-lited Key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Keyfile Oper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've discussed several times, you can have your keyfiles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ir name at the DOS prompt.  However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ther options you can also execute from the DOS promp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mmand line options to the keyfile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a keyfile:  If you just want to load the keyfile into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activate it later using the Playback hot key,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"/s" where "s" stands for store.  As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test /s" at the DOS prompt would load the "test" key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but not replay it until you press the Playback hot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ed Launches:  You can have a specific keyfile launched at some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using the command line option "/hhmm" where "hhmm" is a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he first two digits specifying the hour (in 24 hour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 the last two digits representing the minutes.  The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xactly four digits long or things will get messed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perate the hours and minutes by a colon, or anything els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entering "test /0330" would load the keyfile "test"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nd replay it at 3:30am.  Likewise "test /1750" would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est" keyfile at 5:50pm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Keyfiles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only run a keyfile from a batch file if it i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batch file.  Why?  Because all a keyfile does is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to Playback and initiate a replay.  The keyfil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and Playback goes about its business of stuffing in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the background.  So what happens if you run a keyfil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nywhere but as the last item?  The keyfile will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okes into Playback, initiate the Playback, and then end. 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tch file will continue to execute even tho the play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has ju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ue to popular demand, I've created a batch fil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lets you use keyfiles anywhere in a batch fil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ut several of them in a batch file if you want, or call on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another.  To do this just append the keyfile n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" command line option when you specify it in the batch fil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"test" keyfile would become "test /b"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ough:  The keyfile must exit at the DOS prompt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whatever task you have the keyfile performing, it must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when it's finished.  In addition, you don't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B" option if you're using the store or delayed launc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ecause the Playback of keystrokes in this case isn't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(and stopping) a recording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hot keys to start and stop a recording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within a batch file by using "pb /r" to start the recor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b /s" to stop the recording.  Playback disables its hot keys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is initiated this way so you must use "pb /s"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In addition, since you don't know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, you'll probably want to use the "Configure"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to greatly increase the keyboard buffer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a real boon for those of you looking to see ho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to a new piece of software.  You can create a batch fil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uses "pb /r" to initiate a recording, then lo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finishes with "pb /s".  You'll then have a key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thing the user did as he/she trie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Assigning Keyfiles to "Hot-Keys"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your keyfiles to different hot-keys.  That way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back a particular keyfile you just press the hot-ke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it to.  This is how you would assign the keyfile "GETMAI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-key: Alt-Ctrl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:AC-Z G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 colon followed by the hot key abbreviation which uses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trl, A for Alt, L for Left Shift, and R for Right shift, then a d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ombination key which must be A-Z.  Then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it with the name of the keyfile.  For example to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" keyfile to Alt-T you would enter: "PB :A-T TEST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10 keyfiles assigned to hot-keys.  You can li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s and their associated keyfiles by entering "PB :"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files that you assign to hot-keys on a regular basi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batch file (or a keyfile) to do the assigning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run PBMENU I get an 'Aborting - No files' message." 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't find any Keyfiles, or information to make Keyfil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for two reasons.  The obvious is that you haven't sav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s.  Remember, to create a Keyfile you need to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sequence and then press the Save ho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ason is that you didn't install Playback correctly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ikely you didn't run the initialization program. 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, return your autoexec.bat file to the way it w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 again according to the instructions given earlier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run INIT.  If Playback is not installed correctly, things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doesn't capture my mouse moves."  You're right, Playback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keystrokes.  But most mouse programs have keyboard comman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signaled the end of the recording session (de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) before I instructed it to."  You attempted to recor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n the keystroke buffer can hold.  Use the Menu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keystroke buffer, un-install Playback using "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", reload Playback,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my keystrokes weren't captured."  It's possible for progra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keystrokes and not pass the information on to the rest of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there are situations where we can't get the informati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These situations are very rare.  The only place I've seen th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TSR programs and games.  What they do is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ming from the keyboard, act on it, and then fo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to thinking there never was a key pressed (much lik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press one of Playback's hot 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ome programs take complete control over the compu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 ignoring previous TSR programs.  Microsoft Windows does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using Playback within MS Windows consul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S.TXT" on your Playback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le trying to activate a function in one of my applications I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layback instead."  The function you're trying to us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s the same key sequence as one of Playback's hot key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conflict use the configuration function in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layback's hot keys to something that won't interfer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pplications, or use Playback's On/Off hot key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try to run PBMENU the program locks up or starts generating 'di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' error messages."  Chances are you've got a .COM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ubdirectory that isn't one of the Playback files or a Key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re shouldn't be any .COM files in the Playback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keyfiles) except AL.COM, PB.COM and PBMENU.CO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echnical Assistan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206-939-4105 for technical assistance, or leave a messa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2371,1557.  Please 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Distributing your Keyfile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distribute the keyfiles you create using Play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Of course they won't run unless the end user also has Play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do have a program that converts your keyfiles to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s that don't require Playback to execute.  For a $495 licens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upply you with the conversion program, a registered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and a license that grants you unlimited distribution righ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nverted keyfiles.  Contact Scott Chaney at (206) 939-410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  Hope you find Playback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n't you give our other programs a spin as well?  You can fin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t our Internet WEB site at: 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