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VPAGE ver. 1.1 (c) 1995, Horst Schaeff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GE saves the current screen in a VIDEO RAM page or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s it later to allow pop-up effects for m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position is also saved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VPAGE S[ave]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GE R[estore]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specifies the VIDEO RAM page (1...7) to use, default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4..7 are available only with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0 is usually the currently visible page. For VPAGE it mus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page 0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vailable video RAM pages depends on the ac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(lines*columns*2), but may be a little larger, depending on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mit of 32 KB is exceeded by a page specification, V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VPAGE RESTORE [n] assumes that the used VIDEO RAM p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stroyed (e.g. by video reset, mode change or use of this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program). In these cases saving in a file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VPAGE S[ave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GE R[estore]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be specified with drive and path as usual 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, because the current drive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choice is the TEMP director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PAGE save %TEMP%\screen1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iven file exists already it is overwritten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GE RESTORE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GE.COM - Freeware by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PMENU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23 Oct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