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VTYPE ver. 2.2 (c) 1994..95, Horst Schaeff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YPE is a fast TYPE replacement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VTYPE writes directly into the video RAM,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redirection, however input may be redirected, i.e. pi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ther program. ANSI.SYS (or equivalent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YPE should handle ANSI sequences like ANSI.SYS does (excep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ignments and mode changes) - with the following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2J    blanks the screen - but if, instead of "2",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of a character (greater than 32) is us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illed with this character. You may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itself, enclosed in (single or double)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177J  fills the screen with "�" (ASCII 177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["�"J 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YPE recognizes the current screen size (total lines)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Clear screen with color foun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[n]   Pause after n lines on screen and at end of fi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n = screen lines 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YPE counts the lines on the screen (not 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Slow (about 18 lines per second), any key pauses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     pause on ASCII Code (n: decimal value) occur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50    switch from 25 to 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using at end, before switching back to 2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J      If the size of a line is exactly equal to the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rmally 80 characters), VTYPE will not mak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feed - as TYP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ANSI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Pauses are suspended until the bottom of screen is reached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o abort, cursor down to pause again after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YPE.COM ver 2.2, Copyright 1994..1995 by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FONTMAN+PALMAN and PMENUE tools - 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5 SEP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