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MENUE Ver 2.0 - BAT Men� (c) 1994..95 Horst Schae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controls batch menues with bar and mous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item is returned by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does not display the menu - it takes action on w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scanning the VIDEO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, frames and menu lines may be produced by ECHO (with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f you wish). You may also TYPE prepared files or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- to draw boxes for example. For shadow see option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pecial characters must be used in the men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ptions for custom symbo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menu frame (sides)   -   default: "�", ASCII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 item marks           -   default: "�", ASCII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works in text mode with 25 or more lines, 80 or 4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menu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--- please select 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Word Process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Label Prin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Backu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   �   EXIT to DO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frames will limit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marks specify the lines that the bar can be mov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olor is produced by complementing the ground col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aken from the place of the first item mark).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r is always bright white except for white bars (then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witch to 40 column mode for the menu using ANSI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witch back to 80 column mode AFTER the PMENU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(keys,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an be moved up/down by cursor or mouse. Space bar =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vailable: HOME/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key or left mouse button will accept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number (1...) is returned a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use the first character following the item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 item (case ignored). If this "key" character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item, the bar is only moved to the next on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ser to press ENTER (or select anothe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right mouse button are reserved for spe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to exit the menu) - but only available with option 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/ Ctrl-Break is handled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gnored. If additional specifications are required, a col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serted, for example: /P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n   bar position (1...) upon start of PMENUE, default is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   allow ESC or right mouse button (with return code=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E99. The valu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s   Frame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F�  - default is /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s   Item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/M#  - default is /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s. take care that this symbol does not incident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 else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shadow generation - works only for standard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corner characters different from frame 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Re-use item marks (not deactivated, 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f   Bar color (f=B|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gray scale monitors the bar may be forced black (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(W), example: /B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n,c Time-Out after n:seconds, c:return code (default c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pecified time (max 3600 seconds = 1 hour)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returning the specified errorlevel. Any (invalid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ving the bar will rese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/T:600,0 (return errorlevel 0 after 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odes,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returns the follow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.n   item number = b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     error: no valid menu was foun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...  ESC / right mouse button: code given by option /E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Out: code given by option /T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rrorlevels according to the rules in descending ord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ENU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55 goto LABEL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LAB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                        (errorlevel 0: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R loop you have to apply ascending order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%e in (0 1 2 3 255) DO if errorlevel %%e goto LABEL%%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4DOS, but there you just GOTO LABEL%?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t another way of handling errorlevels see demo 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on or leaving by ESC all item marks on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either "+" (selected) or "-" (not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nable you to use more menues (overlapping if you pr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nterference by obsolete item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MENUE finds only ONE item mark, it operates in "pause m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ar is generated, any key (or mouse click) continues.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ay be anywhere (within the window), for example in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tinue �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like shadow generation or time-out are support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 is returned unless other values are defined by /T or 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is always allowed ("any key"), but option /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ifferent errorlevel for this key, so you can off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S/NO prompt ("press key to continue / ESC to ab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E is Freeware (c) 1994-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3 Oc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