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MPT  A Freeware DOS Utility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Charles Dittell         Marketed by Suncoast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MPT is a simple utility which changes the color of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warranty for PRMPT; it's only guaranteed to take up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hard drive. However, we've tested it thoroughly and it works for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MPT is marketed as FREEWARE. There is no registration procedure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for free, forever. You may also call our support BBS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ever, PRMPT is copyrighted, which means you can't sell it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product without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only two files included, PRMPT.EXE and PRMP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MUST have ansi.sys installed in your config.sys fil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should read something like: 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f you have upper memory room: devicehigh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prmpt.exe in any path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Call prmpt (by typing 'prmpt'); follow the on-scree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Call prmpt and include the color you want for your prompt,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mp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Add the PRMPT line to a batch file. For example, you coul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for each color prmpt you want, so yellow.bat w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ne, prmpt yellow, and bcyan.bat would contain the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mpt bc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Add the PRMPT line to your autoexec.bat file, such as:  prmpt b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lor options: white, blue, red, green, magenta,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white, bblue, bred, bgreen, bmagenta, bcyan,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mis-type the color choice, PRMPT will default to #1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our support BBS, Suncoast City BBS, up to 28.8k, 24 hrs.,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a message to SysOp. You may also download the latest PRM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coast City (even without registering). The Suncoast City 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941-953-55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13/96 Ver. 1.4: Killed little bug with "BWHITE"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10/96 Ver. 1.3: Sharpened code and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01/96 Ver. 1.2: Improved cod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30/96 Ver. 1.1: Improved cod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28/96 Version 1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