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 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ja EMS muist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6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ekijn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en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SRDISK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SRDUMMY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RDISK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RDISK ohjelma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ngelmanratk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uote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EKIJN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JA KYTTOHJE TOIMITETAAN SELLAISENAAN ILMAN TAKU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VUUDESTA SAATIKA MISTN MUUSTAKAAN OLI SE ERIKSEEN MAINITTU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. JOHTUEN NIIST LUKUISISTA ERILAISISTA LAITTEISTO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YMPRISTIST JOISSA TT OHJELMISTOA SAATETAAN KYTT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 MAHDOTONTA TAATA TOIMIVUUTTA JOKA TILANTE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T TIETOJENKSITTELYTAVAT VAATIVAT, ETT JOKAISTA OHJELMAA TEST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LLISESTI EI-KRIITTISELL TIEDOLLA ENNEN KUIN SIIHEN LUOTET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N TULEE OTTAA TYSI VASTUU OHJELMAN KYTST. TEKIJN VASTU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JOITETAAN TUOTTEEN KORVAAMISEEN TAI KAUPPAHINNAN TAKAISIN MAKS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ISEN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ei ole julkista omaisuutta (public domain). S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oikeuden suojaamaa ohjelmistoa jota levitetn sharewarena 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asti kopioitavana ohjelmist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ei ole ilmainen. Lisenssimaksu tulee suorittaa kuukau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e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jlkeen. PAYMENT.DOC sisl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paperin ja ohj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glannin kielell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tmn ohjeen loppupuolella o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aa, mutta mahdolliset ristiriidat ja epselvt tilanteet ratkais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annin kielisen ohjee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ait tmn ohjelmiston CD-ROM:lla tai muuta kautta kuin tekij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a vastaan, olet maksanut ainoastaan levyst jolla 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t. Sin ET ole maksanut viel oikeudesta kytt tt ohjelmi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lla on oikeus kopioida ja jakaa tt ohjelmistoa kunhan t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on ei tehd muutoksia ja kaikki alkuperiset tiedostot o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na. Korkeintaan 40 markan suuruinen kopiointimaksu voidaan pe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nnista aiheutuviin kuluihin. Jos kopiointimaksu peritn, kop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ajalle on tehtv selvksi, ettei hn ole ostanut oikeutta ohjelm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an hnell on ainoastaan kopiointi ja koe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us kuten on y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o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a, ett sin SAAT KOPIOIDA TT YSTVILLESI! Tm on aj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 markkinointimenetelmn takana. Nyt 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omolle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saattaa osoittautua arvoltaan muutaman megatavun edest muis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RAM levyajuri tukee seuraavia ominaisuuk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Yhteensopiva MS-DOS versioiden 3.00-6.x ja DR-DOS 5 ja 6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MS - Extended muisti 286 ja uudemmissa koneissa joissa on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muu XMS 2.0 laiteaju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MS - Expanded muisti. LIM/EMS versio 3.2 ja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iteajurit voidaan linkitt siten ett saadaan suurempia lev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ll useamman laista muistia yht levy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yn kokoa voi muuttaa ja tiedot levyll eivt ka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yn voi poistaa jolloin se ei kuluta muistia laiteajuria en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32-bittinen osoitus, joka mahdollistaa yli 32M levyt (jos muisti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peek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oi mritell itse mm. levyn seuraavat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kto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uste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uurihakemiston 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T taulukoiden m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almiiksi mritellyt DOS ja FDFORMAT levyjen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ISKCOPY yhteensopiva DOS 3.20 versiosta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. Voit kopi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asemalle/asemalta DOS:n DISKCOPY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irjoitussuoj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oit asettaa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t osoittamaan SRDISK asem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ukana on laiteajuri, joka vain kuluttaa asematunnuksia jotta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aa SRDISK (tai mink tahansa muun asennettavan) ase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ampaan kirj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a on lista uusista ominaisuuksista joita list tulevaisuudes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mll rahaa ja ideoita voit auttaa niiden toteutuksessa ja t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tekemisess entist paremm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tekeminen, joka muuttaa kokoaan itsestn tarpeen mukaan ei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e mahdollista nill nkymin. FAT tiedostojrjestelm DOS:ssa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akaikkiaan ole suunniteltu sit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n thn versioon kuuluvat seuraavat tiedost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.ME         joitain huomautuksia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_ID.DIZ     lyhyt selostus BBS operaatto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SNEW.DOC    uutta tss versiossa ja historiaa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DOC      englanninkie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XMS.SYS      laiteajuri XMS mui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XMSS.SYS     laiteajuri XMS muistille (pieni ver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.SYS      laiteajuri EM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S.SYS     laiteajuri EMS 4.0 muistille (pieni ver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3.SYS     laiteajuri EMS 3.2 mui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    laiteajuri joka ei tee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      formatoija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SIZE.DOC     englanninkielinen ohje XMSSIZE.EXE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SIZE.EXE     viimeinen keino, jos HIMEM.SYS ei tue yli 6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I.DOC       suomenkie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.DOC     kommentti saksankielis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YMENT.DOC   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et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t versiot laiteajureista eivt tue DOS DISKCOPYa eik niiss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a pinoa (STACK). Jos ongelmia esiintyy, voitte kokeilla laittaa riv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TACKS=8,512" CONFIG.SYS tiedostoon. Pieniin versioihin e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v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itt toista laite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KYTT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on jaettu kahteen os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aiteajuri joka tarjoaa DOS:lle virtuaalisen asema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ohjelma joka mrittelee virtuaaliaseman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t kappaleet selostavat miten SRDISK asennetaan ja miten 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oin ja nopein tapa asentaa SRDISK XMS muistia varten men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en vaiheiden muk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opioi SRDXMS.SYS kynnistyslevysi juuri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pioi SRDISK.EXE johonkin hakemistoon polussa (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armista ett sinulla on HIMEM.SYS tai jokin muu XMS aju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na CONFIG.SYS:ssa ennen seuraavaa vaih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Lis CONFIG.SYS:ii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Lis AUTOEXEC.BAT:iin PATH komennon jlkee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&lt;kok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koko&gt; tulee korvata levyn halutulla koolla kilotavu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EMS muistia, kyt SRDEMS.SYS tiedostoa SRDXMS.SYS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lla ja varmista ett EMS laiteajuri on asennettuna CONFIG.SYS: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SRDEMS.SYS 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ajuri lis DOS:iin yhden uuden levyaseman. Ennen kuin aj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:n tai kun asetat levyn koon nollaan, tm uusi as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ytyy kuin levyasema jossa ei ole levy sis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SRDISK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levy varten tarvitset laiteajurin. Tm laiteajuri tarjoaa DOS: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lukon sektoreita, joita DOS kytt tiedon tallentamiseen. SRDISK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kana tulee erilliset ajurit XMS ja EMS muist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(jos koskaan) et tarvitse mitn paremetreja laiteajuri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se hyvksyy kaksi paramet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] parametrin ymprill tarkoittaa ett parametri ei ole pakolli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asulkuja ei saa kirjoi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      'd:':t voi kytt kertomaan asemalle mihin kirjaimeen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uu jos DOS ei sit jostain syyst kerro sit sille oik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eens tm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aiheutuu pelkk har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n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kertoa mihin SRDISK asemaan nyt asennett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 tulisi linkitt. '/A' on thn tarkoitukseen yl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rvitset SRDISKin johonkin tiettyyn kirjaimeen, ky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laite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      Tm neuvoo laiteajurin linkittmn itsens viime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un SRDISK asemaan. Tmn laiteajurin tarjoama muisti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nkyviss lismuistina edelliselle ajur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ett levyn alkuosa kytt XMS muistia ja loppuo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 muistia, laita seuraavat rivit CONFIG.SYS tiedost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tm toimisi, tytyy ensimmisess ajurissa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mrist ohjelmakoodia joka tarkistaa seuraavan lait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muistia varten. Siksi et voi kytt ensimmisen ajur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t versiota SRDXMSS.SYS tai 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SRDUMMY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:i voi kytt asennettavan laiteajurin pakottami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onkin tiettyyn kirj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varaa levyasemakirjaimet jrjestyksess A:sta Z:taan. Ensimmi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t A ja B kytetn aina levyasemille. Jos sinulla on kovalevy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t C:sta eteenpin varataan niille ennen kuin CONFIG.SYS: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an. Kun kaikille laitteille on varattu kirjaimet, lu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 ja siell asennettaville lohkolaitteille (block device, la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tarjoaa taulukon sektoreita DOS:lle kuten SRDISK tekee) vara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yksess kirjaimet. Laitteet itse eivt saa ptt mi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en ne tul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kertoo DOS:lle ett se tarjoaa yhden tai enem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laitteita ja siten DOS kytt sille kirjaimia. SRDUMMY.SYS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aan tarjoa asemia, vaan kertoo DOS:lle ett asema ei ole val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ottaa yhden parametrin: Aseman kirjaimen, johon seura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laite tulisi asen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-DOS 6 ei nyt ymmrtvn laitteita enn kirjaimen P jlkeen vaik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:ssa olisi LASTDRIVE=Z lause. Joten DR-DOS:n kanssa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tt kirjaint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: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RDISK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yn s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sim. kyttmll ksky "SRDISK 1024", joka tek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st SRDISK asemasta 1024 kilotavun aseman. Sen saa p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malla sen kooksi nollan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kannattaa laittaa komento "SRDISK 1024" AUTOEXEC.BAT 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 antaa listan trkeimmist parametreista parametrilla "/?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"SRDISK /?" ja paina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RDISK OHJELMA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parametrit olisi helpompi muistaa, SRDISK:ll on joille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ille useita eri parametreja. Monet parametreista ovat pitk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niit voi lyhent kunhan SRDISK viel kykenee tunnistamaa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a tarko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 numeroparametrit tulkitaan "C" kiele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mukaan: numer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alkavat nollalla tulkitaan kahdeksan kantaisikai (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taaliluvuiksi, esim. 10 kahdeksan kannassa on 8 kymmenkannassa)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x":lla alkavat tulkitaan 16 kantaisiksi (heksadesimaalisiksi), lo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kitaan tavalliseen kymmenkan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t aakkosjrjestyksess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?               Listaa trkeimmt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:n             FAT taulukkojen mr (1 tai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SK             Kysy varmistus jos dataa hvi (ole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VAILABLE:n     Levylle n kilotavua vapa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:n             Kluste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LUSTER:n       Sama kuin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:n             Juurihakemisto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EVICETYPE:n    Laitteen tyyppi DISKCOPY yhteensopivuutt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IRENTRIES:n    Sama kuin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DOSFORMAT:n     DOS tai FDFORMAT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E               Aseta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t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NVIRONMENT     Sama kuin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RASE           Tyhjenn le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:n             Sama kuin /DOSFORMAT, FORMAT yhteen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ATS:n          Sama kuin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ILESPACE:n     Levylle tiedostotilaa n kilotav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ORCE           Tuhoa tieto jos se on tarpeellista koon mu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REEMEM:n       Jt ainakin n kilotavua vapaata mui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               Sama kuin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EADS:n         Lukupiden mr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ELP            Sama kuin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:n[:n...]      Maksimikoot linkitetyille laiteaju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AXSIZE         Tee levyst niin suuri kuin mahdo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EDIA:n         Media ID tavu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INSIZE         Sama kuin /AVAILABLE:0, minimoi lev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NO              NO eli EI, ei tuhoa tietoja koon mu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               Kyt vanhaa levyn formaattia oletusarvo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LD             Sama kuin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REGISTER        Tulost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REMOVABLE:x     Levy "vaihdettava". x arvo OFF, tekee levyst kii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:n             Seektorin koko (128, 256 tai 512 tavu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ECTORS:n       Sektoreiden mr uralla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ECTORSIZE:n    Sama kuin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IDES:n         Sama kuin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PT:n           Sama kuin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               Sama kuin /ERASE, FORMAT yhteen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NCONDITIONAL   Sama kuin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:n             Tulostuksen mr (1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ERBOSE:n       Sama kuin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W:x             Kirjoitus suojaus. x on ON/+ tai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WRITEPROTECT:x  Sama kuin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Y               Sama kuin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YES             Sama kuin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doimpien optioiden tarkemmat selostukset alla. Kaikkiin optioi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englannin kielisest ohjeesta tarkempaa opast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 ja FDFORMAT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teja. Numero n mrittelee levy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n kilotavuissa. Tm optio ase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ikki mu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t kuten ne ovat DOS:n FORMAT ja FDFORMAT komennoi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oiduilla levy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kokoa muutettaessa klusterin koko ei vlttmtt muu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in jos levyll on tietoa jo valmi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versio tukee seuraavia formaatte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Media Laite  SPT Hea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 FE    360    8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  FC    360    9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 FD    360 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5  FD    360 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  FF    360 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 FD    360 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  FD    36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  FD    36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 FB    720 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 F9    720 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 F9    72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0  F9    72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  F9    1.2   15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40  F0   1.44   18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76  F0   1.44   18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0  F0   1.44 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40  F0   1.44 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80  F0   1.44 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22  F0   1.44 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80  F0   2.88   24   2   240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den lisksi on erikoisformaatti 1, joka tekee mahdollisim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n levyn. Tst on apua, jos RAM levysi on polussa (PATH)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t vapauttaa mahdollisimman paljon muistia ilman "Driv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y" virheit. Tarkista kuitenkin muistinhallinta ohjelma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 jotkin XMS ajurit ja kaikki EMS ajurit varaavat muistia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tavun lohko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mmat koot ajureille jotka on linkitetty samaan ase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SRDISK kytt mahdollisimman paljon muist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ll ajurilla ennen kuin ryhtyy kyttmn seuraa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urin muistia. Tll optiolla voit rajoittaa kuinka palj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a eri ajurit saavat k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, jos haluat ett ensimminen ajuri saa kytt v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kilotavua muistia, anna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kolme tai useampia ajureita linkitettyn yh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an, voit esimerkiksi mritell ensimmisen ja kolma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korkeintaan 100 kilotavua kome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NGELMANRATK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a ongelmia saattaa esii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RAM levyt menettvt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 kun katkaiset tietokoneesta virra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talleta niille mitn arvok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XMS ja EMS muistit tarvitsevat laiteajurin. Tm laiteajuri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 ennen SRDISK laiteajur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aikki HIMEM.SYS ajurit eivt tue muistia 16 megatavun ylpuol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R-DOS 5 HIDOS.SYS ei toteuta varatun muistin mrn muutosta, j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koon muuttaminen voi olla mahdotonta. Korvaa HIDO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EM.SYS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Jotkin ohjelmat siirtvt osan itsestn RAM levylle kun kyt ni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:ss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oi olla vaarallista muuttaa RAM levyn formaat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Joidenkin levyvlimuistien on kerrottu aiheuttavan ongelmia. Ka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ei vlimuistisi yrit tarjota vlimuistia SRDISK:ll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La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muisti SRDISK:i ennen jos tm ei muuten onnis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RDISK tarvitsee XMS muistinsa yhdess yhtenisess lohkossa.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muita ohjelmia jotka kyttvt XMS muistia, saat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ohjelma kytt palan muistia muistin keskelt ja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RDISK:ll ei ole kaikkea vapaata muisti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n vaikka se ni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ulee ja levyn asennus voi eponnistua. EMS muistilla ei yleens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ongelm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 Jotkin moni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kuten MS-Windows voivat vapauttaa levy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atun muistin jos muisti on varattu levylle moni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is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iheuttaa tiedon menetyksen ja virheit ohjelmissa jotka yrittv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le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Windows 95 hidastaa itsens jos SRD?MS.SYS ei ole nimel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RIV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REKISTERI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in hinnoittelu on seuraavanl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t    H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t 10       1-10      50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t 40        11-50      25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                51-200     20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-        15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lisenssi sadalle tietokoneelle maksaisi s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tietokonetta * 50 mk/kone =  5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tietokonetta * 25 mk/kone = 10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tietokonetta * 20 mk/kone = 10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tietokonetta                25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nki saa. Rajattomasti koneita yhdell alueella saa lisen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1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 kattaa kaikki versiot 1.x ja 2.x SRDISK:sta. Yksi lisen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taa ainoastaan yhden tietokoneen. Jos haluat kytt SRDISK: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sessa koneessa, tulee sinun poist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SRDISK edellis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 ei voi myyd eteen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 tapa suorittaa maksu Suomessa on suoraan tilille Mer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taa-Korso 122135-11817, Marko Kohtala. Varmista, ett tiedonanno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nimesi, postiosoitteesi sek SRDISK:n versio. Koska tt ka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etaan erittin harvoin, maksun ksittely voi nopeuttaa,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itat minulle PAYMENT.DOC:n lopussa oleva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aavak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tettyn sek mielelln kopion maksukui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en saanut maksusi (ja osoitteesi!) postitan sinulle todis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st josta nkyy rekisterissni olevat tiedot sinusta s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avain jonka avulla voit poist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ehoi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kyisest sek tulevista SRDISK 2.x versi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UOTE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sa ovat dokumentissa mainitut tuotemerk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MM -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oft, MS-DOS, SmartDrive ja Windows -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-DOS -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 - Intel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us - Lotus Developmen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- Christoph H. Hocksttter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on min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joitain tuotemerkkej ji mainitsematta, olen pahoillani. Tunnus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kai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un voi ottaa yhtey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 seuraaviin osoitteisi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iss `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ss `&gt;INTERNET: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ylloleva osoite ei toimi (jos en vastaa, se ei luultavasti toim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t tavoi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soitteesta `Marko.Kohtala@ntc.nokia.co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teen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