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zeable RAMDisk version 2.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XMS and E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1-1996 Marko Koht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Feature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Files in this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 Basic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 SRDISK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. XMS memory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2. EMS memory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3. EMS 3.2 memory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. SRDUMMY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. SRDISK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.1 SRDISK samp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.2 SRDISK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Frequently asked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Las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AND MANUAL ARE PROVIDED "AS IS" AND WITHOUT WARRANTIE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ERFORMANCE OF MERCHANTABILITY OR ANY OTHER WARRANTIES WHE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.  BECAUSE OF THE VARIOUS HARDWARE AND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S IN WHICH THIS PROGRAM MAY BE USED, NO WARRANTY OF FIT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PARTICULAR PURPOSE IS OFF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DATA PROCESSING PROCEDURE DICTATES THAT ANY PROGRAM B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D WITH NON-CRITICAL DATA BEFORE RELYING ON IT.  THE US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 THE ENTIRE RISK OF USING THE PROGRAM.  ANY LIABIL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LER WILL BE LIMITED EXCLUSIVELY TO PRODUCT REPLACEMENT OR REFU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NOT public domain. It is copyrighte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NOT free. A license fee must be paid if used lon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for one month evaluation period. See PAYMENT.DOC for detail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eceived this software on a CD-ROM or from a disk vendor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only paid for the disk. You do NOT have a license to us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body has the right to copy and distribute this software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unmodified and all the original files listed in chapter 4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are included. A fee of at most $7 may be charged for the to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nses of copying. If a copying fee is taken, the receiver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must be made aware that he has only the evaluation and cop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sta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you may COPY THIS TO YOUR FRIENDS! This is the idea beh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. Show this to your boss also (not meaning: if you do not c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/her to your friends &lt;g&gt;). SRDISK can prove worth a few megabyt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FEATURE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AM disk currently supports the following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patible with MS-DOS versions from 3 to 7 and DR-DOS 5 to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XMS - Extended memory on 286 and up with HIMEM or other XMS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MS - Expanded memory of LIM/EMS version 3.2 and 4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vice drivers may be chained to form larger disks using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kind mem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sizeable - can preserve disk contents if new format has ro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movable. Can be disabled without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upports 32-bit sector addressing introduced in DOS 4. Thus over 3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disks are possible if you have th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nfigu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cto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ust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oot directory entry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umber of F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defined DOS and FDFORMAT floppy disk look-alike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SKCOPY compatible with DOS versions from 3.20 up. You can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/from SRDISK drive using DOS DISK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rite 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an optionally set environment variables SRDISKn (n=1,2,...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ed SRDISK drive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es with a dummy drive you can use to locate SRDISK (or any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ble) drive at a higher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a list of new features to implement in the future. By s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and feature suggestions you can help me make this program st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may find that the ability to resize is invaluable. Since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can take best use of memory by directly using it while oth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a fast disk for temporary files, you can now have opti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with both kinds of programs without the trouble of chang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and reboo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eature of being able to resize automagically when there is ne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currently not in my reach. FAT file system in DOS just wa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d for it. There is some more explanation about it later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FILES IN THIS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are distributed in this rele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.ME         som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  short description of packet for BBS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SNEW.DOC    what is new in this release and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.DOC     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XMS.SYS      device driver for X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XMSS.SYS     device driver for XMS memory (small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EMS.SYS      device driver for EMS 4.0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EMSS.SYS     device driver for EMS 4.0 memory (small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EMS3.SYS     device driver for EMS 3.2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UMMY.SYS     device driver for nothing but us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.EXE      formatt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SSIZE.DOC     document for XMSSIZ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SSIZE.EXE     last resort tool for over 64M HIMEM.SYS tr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OMI.DOC       Finnish version of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UTSCH.DOC     German note to German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.DOC     regist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all versions of device drivers do not support DOS DISK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and may require user to make sure there is enough st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by specifying STACKS=8,512 (or similar) in CONFIG.SYS. Als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not chain another device driver after a small version de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RDISK is basically split into two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a device driver to add the virtual drive into 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a program to control the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plains the installation and how to use both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 BASIC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c installation for XMS memory can be done following thes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opy SRDXMS.SYS into you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opy SRDISK.EXE into some directory in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Make sure you have HIMEM.SYS or some other XMS driver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NFIG.SYS before the following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Add into your CONFIG.SY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XM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Add into your AUTOEXEC.BAT after the PATH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&lt;siz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size&gt; defines the disk size in K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EMS memory, then use file SRDEMS.SYS in place of SRDXMS.S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ke sure EMS 4.0 device driver is installed in CONFIG.SYS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RDEMS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vice driver adds into DOS a new disk drive. Before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ISK.EXE or when you set the disk size to zero, the new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aves as if you have a floppy drive without a floppy in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 SRDISK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RAM disk you need a device driver. This device driver suppli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age for an array of sectors which DOS uses to store all the da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ISK comes with separate drivers for storing the sectors in X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tended memory managed by HIMEM.SYS or other XMS driver) and in 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ten you do not need any parameters for the device drivers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r accepts two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mmm.SYS [d:] [/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[] around the parameter mean it is optional; you must not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:      The 'd:' can be used to tell the driver at what letter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in case DOS does not let it kno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use for 'd:' is to define into what SRDISK dri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r is to be app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have SRDISK at some specific drive letter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SRDUMMY.SYS. Note though, that drive letters are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order from A to Z and you can only use up a few dri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letter you want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      This tells the driver to append itself to the previous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SRDISK device driver. The memory accessed using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is then available as extra memory to the previous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SR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he low part of your disk to use XMS and the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EMS memory, you can put these two lines in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XM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EMS.SYS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to work, the first device driver must have the ext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to look into the next driver for more memory. Theref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device driver must not be the small version SRDXMSS.SY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EMSS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ely installing the driver gives you no RAM disk. It is as if you h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 a floppy drive without putting a disk in the drive. Fo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the SRDISK.EX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hapters give some explanation about the different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and explains reasons for the problems there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. XMS MEMORY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88 processor instruction set can only access memory at addresse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to 1048575 (1 megabyte) and memory above the address 1048575 is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memory. i80286 had a new mode (protected mode) whe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had a little different meanings and could be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memory above the 1 megabyte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 (eXtended Memory Specification) is a means to control the usag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memory between applications so that each application can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 access to some range of addresses without fear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would be using the same memory for its own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RDISK (or any other XMS client) needs extended memory, it reque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from extended memory manager (EMM) that follows the eXtended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. Most common and free such memory manager is HIMEM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M then tries to find available memory block (a contiguous rang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 available) that is as large or larger than the reque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block. If all of the available blocks are smaller tha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ed size, the request fails even if the available blocks w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enough when comb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DOS and DOS programs still run in the 8088 mode where instru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not address memory beyond 1 megabyte limit, there is no way for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cess the memory directly. XMS also defines service to copy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d from the memory beyond the 1 megabyte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2. EMS MEMORY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8088 could only address memory up to 1 megabyte, any memory ad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to be made to use the same addresses with already existing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new hardware had to be added so that the memory occupying a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ddresses could be switched with another block of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us/Intel/MicroSoft Expanded Memory Specification (LIM EMS)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d to provide standardized access to this memory for muc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reason XMS was developed to provide access to exte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 uses a 64K memory area divided into four separate 16K window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he expanded memory. These windows show different 16K block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 memory (called pages) as requested by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 memory can also be simulated very efficiently with 386 virt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For example EMM386 uses this method to convert extended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expa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EMS memory is consisted of separate 16K pages, there i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 to have the allocated memory be in contiguous blocks a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 memory. Since all the available memory can be allocated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predict how much memory you can allo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3. EMS 3.2 MEMORY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 3.2 is an older version of EMS. 4.0 is the currently most use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reason SRDISK has version 3.2 driver is that MS-Windows 3.1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rious bug in the EMS protection it uses. Basically with the EMS 3.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you can access EMS disk that has been allocated before star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Windows but not one that is allocated inside DOS window. With the 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driver you can not access memory allocated before star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Windows but can well access memory that is allocated insid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case, MS-Windows will not allow any other process acc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allocated in another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. SRDUMMY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UMMY.SYS can be used to force installable device drivers to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drive letters. To better understand what for you might need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e following 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allocates drives in order from A to Z. The first drives A and B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used for floppy drives. If you have hard disks, drives from C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located to them by DOS before CONFIG.SYS is loaded. After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hardware drives have been assigned, DOS reads the CONFIG.S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oads the devices found there. Each block device driver (a de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ying only an array of blocks of data, like SRDISK) is assigned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ore drive letters in the order they are in CONFIG.SYS. The de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s can not determine to which drives they get ass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UMMY.SYS tells DOS it provides one or more block devices and th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up some drive letters. There will not be any drives though, a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ccess the drives, you'll get the drive not ready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UMMY.SYS takes one parameter: The drive letter the next block de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load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a look at the following sample CONFIG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XM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UMMY.SYS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EM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one hard disk, the floppies and hard disk use letters A-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XMS.SYS is then loaded to D and SRDUMMY.SYS uses drives E and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EMS.SYS loads thus at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dd a second hard drive, it will take drive letter 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XMS.SYS will then be at E and SRDUMMY.SYS use only drive F pu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EMS.SYS to G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dd a few more drives so that drive G is already in use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UMMY.SYS gets loaded, you will only get a warning messag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UMMY.SYS and the SRDEMS.SYS will load at the next available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-DOS 6 seems not to allow access to drive letters after P: even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DRIVE=Z statement in CONFIG.SYS. So with DR-DOS you must avoid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drive letters after P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. SRDISK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can be enabled by, for example, using command "SRDISK 102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make first SRDISK a 1024K disk. It can be disabled by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f size 0: "SRDISK 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include the command to enable the RAM disk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RDISK.EXE is self documented. You'll get the document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at the DOS prompt "SRDISK /?" and hitting enter. To get a ha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better, some examples with explanations are give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.1. SRDISK SAMP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or changes the old disk to a 1024K (= 1M)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precisely it calculates various disk parameters as it best sees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st users needs. Those disk parameters can be defined by us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if the calculated values do not meet his needs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have been calculated, the memory (1024K = 1M) nee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is allocated and a disk image is created into th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culated parameters include sector size, cluster size,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s and root directory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ctor is the basic unit of storage. It's size does not mean much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s to be a power of 2 and no larger than 512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uster size tells in how large blocks the space is allocated.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s mean smaller FAT (= File Allocation Table), but then e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est file always takes at least that much space. Cluster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maller than one sector. A cluster is a collection of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AT is the table that holds information about each allocation un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, on the disk. The information can be indication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is free, or where the next cluster of the file is or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is unusable. A disk only needs one FAT - though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of it can be specified. Note that the other FATs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e firs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oot directory is limited to hold only some predefined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If you get "Can not create file" errors while there is ple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ree space on disk, you need to make the root directory la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you should create a subdirectory and create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. Subdirectories can be arbitrarily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data on the disk to be preserved, sector and cluster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1024 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the same as the command 'SRDISK 1024' except the variou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re not calculated but instead the old parameter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F:1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es to create the disk to look like a real floppy disk. It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s some parameters that otherwise have no effect like med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or, number of heads and sectors per track. These parameters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other function but to make it look like it is a real, physical disk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t is not. SRDISK drives are not accessible through BIOS, so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copy and utility programs can fail if used with SR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S:256 /C:1024 /D: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ormats the disk. The size is determined by the old size of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without the use of /O. Sector size is changed to 256 bytes, 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to 1024 bytes (two sectors) and root directory will hold 64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ne of which is used for the volume lab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s the disk. It recalculates the format and makes it better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, but preserves the disk size. Without this switch, the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are preserved if possible. This is also useful if you can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ze the disk because of errors on it -- using this option the err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ignored and the disk is made whole 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s if E is a SRDISK RAMDisk and, as no format is defined,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current configuration. The letter may not correspond to th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by DOS for the drive if the letter is defined wrong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he SRDISK.SYS device driver in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drive letter specified tries to determine the drive b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 the current drive and if it is not a SRDISK drive, the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ISK drive loaded in CONFIG.SYS. As no change in the form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, the current configuration of the found drive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.2. SRDISK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ase remembering the command line options, SRDISK has for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several different options. Many of the options are long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runcate them if you write enough for SRDISK to identif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unambigu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act match in the full length of the option is always ident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some another option that begins with the sam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numeric parameters for the options are translated using the 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rules: Number starting with 0 is octal number (base eight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0x is hexadecimal (base 16), others are 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in alphabetical ord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               List of most important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:n             Number of FAT copies (1 o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SK             Ask for confirmation if data would be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VAILABLE:n     Resize to disk to have n Kbytes of spac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:n             Clust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LUSTER:n       Same as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:n             Dir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EVICETYPE:n    Device type for DISKCOPY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IRENTRIES:n    Same as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OSFORMAT:n     DOS or FDFORMAT look-alik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              Set environment variables SRDIS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NVIRONMENT     Same as 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RASE           Clear disk contents, implies /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n             Same as /DOS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TS:n          Same as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LESPACE:n     Make the disk have n Kbytes space fo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ORCE           Destroy data if necessary to force new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EEMEM:n       Determine disk size to leave at least n Kbytes mem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              Same as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EADS:n         Number of heads for DISKCOPY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ELP            Same as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:n[:n...]      Max sizes for different drivers chained to a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AXSIZE         Allocate the disk as large as it can safely be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EDIA:n         Media ID byte for DISKCOPY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INSIZE         Alias to /AVAILABLE:0, minimize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O              NO, do not destroy data to complete new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              Use old disk format where not 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LD             Same as 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EGISTER        Display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EMOVABLE:x     Tell DOS the drive is removable if x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:n             Sector size (128, 256 or 512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ECTORS:n       Number of sectors per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ECTORSIZE:n    Same as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IDES:n         Same as /H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PT:n           Same as /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              Same as /ERASE, FORMAT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NCONDITIONAL   Same as /ERASE /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:n             Verbose level (1-5) to control amount of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ERBOSE:n       Same as 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:x             Write protection x is ON/+ or OFF/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RITEPROTECT:x  Same as 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              Same as /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ES             Same as /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by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 /H /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the most important command line options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:n /FATS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FAT copies (1 or 2). You need only one FAT unles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make the disk look like some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VAILABLE:n /MIN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available on the disk. The disk size will be count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enough to hold the files already on it and to have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bytes of spac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INSIZE is the same as /AVAILABLE:0 and will also make the r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sm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:n /CLUSTER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size. Cluster is the unit used to allocate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has effect on the space used for File Allo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. If cluster size is small, bigger FAT is needed and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ess room for files, but files may take more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:n /DIRENTRIES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 directory entries. FAT file system has fixed size r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You can specify the size for it using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each entry is 32 bytes long and a fixed amou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ors are used to hold the entries. Thus if sector size is 5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each sector can hold 16 entries (512 / 32 = 16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/D:4 or /D:16 uses exactly the same amount of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disk: one 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nothing against it, I start to round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 directory entries up to fill the last root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or. Some utility programs can be confused if the last se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ly partially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EVICETYPE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does not care what type the device is, but in case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program asks DOS for the type it can be specifi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witch. This is normally set correctly if you use the /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. Device typ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1.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7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8-inch single-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8-inch double-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Tap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1.4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Read/Write op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= 2.88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/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environment variables SRDISK1, SRDISK2 etc. to the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or SRDISK drives installed. You can then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in batch files to access the RA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Set environment variables without much outp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make a tiny disk at the sa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E /V:1 /F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MP=%SRDISK1%:\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DIR %TMP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%SRDISK2%" == "" ECHO You have only one SR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n /DOSFORMAT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or FDFORMAT look-alike formats. The number n defines the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in Kbytes. This option also sets all the other parame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ides the size to match the corresponding DOS or FD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supported forma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Media Device SPT Head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0  FE     360   8   1    64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0  FC     360   9   1    64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 FD     360  10   1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5  FD     360  10   1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  FF     360   8   2   11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  FD     360   9   2   11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0  FD     360  10   2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0  FD     360  10   2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  FB     720   8   2   11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0  F9     720   9   2   11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  F9     720  10   2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20  F9     720  10   2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  F9     1.2  15   2   224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0  F0    1.44  18   2   224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76  F0    1.44  18   2   224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00  F0    1.44  20   2   224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40  F0    1.44  20   2   224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80  F0    1.44  21   2   224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22  F0    1.44  21   2   224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80  F0    2.88  24   2   240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se there is a special format 1 to make a mi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This can be used if you have your RAM disk in your 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 not want to get Drive Not Ready errors when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d the memory for RAM disk. Check your memory manager though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memory managers allocate memory in 16K chunks and a 1K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as much memory as a 16K disk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LESPACE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available for files. The disk will be larger than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bytes, since file allocation table and root directory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some space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files usually take some extra space because the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m is allocated in clusters. For example, if cluster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1024 bytes (1K), any file this long or smaller (but not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) will use one cluster and thus 1024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also use fil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EEMEM:n /MAX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vailable for other programs. The disk will be siz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at least n Kbytes of memory to other programs. The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may be less than necessary if there is some uncertain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or not all the memory can be al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XMS MEMORY, THIS CAN ALLOCATE LESS THAN THERE IS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XMS CAN NOT RELIABLY PUT ALL FREE MEMORY IN ONE BLO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SINCE SOME MEMORY MANAGERS ALLOCATE MEMORY IN BLOCKS OF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16 KBYTES, THERE MIGHT BE 15 KBYTES LESS FREE MEMORY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can also be disabled if more free memory is reque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re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AXSIZE is same as /FREEMEM:0, thus using all safely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for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ome program of yours needs free memory and you do not c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isk contents, you can put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FREEMEM:1024 /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 batch file to start to program. The /YES gives permi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lear the disk if the disk can not be made small en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EADS:n /SIDES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heads for DISKCOPY compatibility. This is normally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if you use the /F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:n[:n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 sizes for different drivers chained to a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SRDISK uses as much space as is available on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and only then starts allocating on the second one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use only up to some amount of memory on the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chained to one drive, you can define the amount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to define first driver use only 100K of memory, g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M: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have three or more drivers chained into one dri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uld define first and third to use 100K and let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use as much as they were allowed to use befor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M:100::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EDIA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 ID byte for DISKCOPY compatibility. This is normally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if you use the /F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Media IDs in the range from 0xF0 to 0xFF. Smaller val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CHKDSK report that it is possibly non-DOS format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/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ld disk format where not explicitly redefined with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regist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EMOVABLE: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for advanced users only. If you do not know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effects of this switch, you better leave it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provided to allow fooling programs which misbehave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see a removable RAM disk. If the x is ON, + or nothing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driver reports the disk correctly as removable. If the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FF or -, the device driver reports the disk not removabl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way RAMDRIVE does. It also prohibits SRDISK.EX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ormatting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:n /SECTORSIZE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or size (128, 256 or 512 bytes). Sector is the 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ion unit of a disk. Smaller sector size can decrea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memory wasted on boot sector, FAT and root directo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at is just about the only benefit of it. Cluster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ed of sectors, so sector size can not be larger than clu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. DOS uses by default 512 bytes per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ECTORS:n /SPT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ectors per track for DISKCOPY compatibility.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set correctly if you use the /F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/UNCONDITIONAL /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disk contents. This implies option /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disk gets corrupted and SRDISK refuses to reformat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his switch. SRDISK should not then care about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but rather just wipes it off and creates 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:n /VERBOSE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bose level (1-5) to control amount of output. With /V:1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limit the output to the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:x /WRITEPROTECT: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protection control. The parameter x can be ON, + or no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able the write protection or OFF or - to disabl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/YES /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o control the need of user interv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questions in SRDISK are formed so that answer YES will g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to destroy data and continue, while NO will abor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and try to preserve the data on the disk. By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you can give the answer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SK is the default and means the user will be prompted to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s of g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RAM disks loose their contents when power is turned off! Do not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valuable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here is no XMS nor EMS memory without a proper device dri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EM.SYS will do for XMS. For EMS you need to install the device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me with your expanded memory hardware. QEMM can supply both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6 or better hardware and you might be better off using the SRD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Not all HIMEM.SYS support memory above 16M limit. HIMEM.SYS ver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78 and later should be good. Also these later versions may be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128000K blocks; solution is to link two (or more) SRDXMS.SYS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.e. add "DEVICE=SRDXMS.SYS /A" line to CONFIG.SYS) and limi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with command "SRDISK /M:128000". This will only break the /MAX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Not all HIMEM.SYS support memory above 64M limit. You can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SIZE.EXE as a last resort solution after trying to find a working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DR-DOS 5 HIDOS.SYS does not implement the XMS resiz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SRDISK may not be able to resize the disk unless you re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DOS.SYS with HIMEM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Some programs swap themselves for a shell to the RAMDisk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format of the disk or clear the disk from such progra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ped program may not be able to recover and can crash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Some disk caching programs are reported to cache SRDISK too!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a system crash and caching a RAM disk is anyway useless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 disk cache, please load it before SRDxxx.SYS or tell it explici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o cache the SR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SRDISK needs it's XMS memory in one contiguous area. Therefor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ISK complaints about insufficient memory while you have plenty of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, the reason might be that some other program uses a pie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in the middle of the available memory. If you have a choice,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 since it does not (usually) have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There can be problems with XMS memory when not enough of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d. This may result in lost disk contents. Also some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s that provide both XMS and EMS (like QEMM and the EMM386.EX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 6) can fool SRDISK to think there is more memory available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really is if SRDISK uses both XMS and EMS memory for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Some multitasking environments (like MS-Windows) can free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d under them to the RAM disk. This will cause the data to be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rrors in programs that try to access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MS-Windows has buggy memory protection that prevents program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ing memory allocated in another session. It also prevents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 memory allocated for the SRDEMS.SYS driver outside Windows an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RDEMS3.SYS driver inside Windows. In general you may find it b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SRDEMS3.SYS or SRDXMS.SYS and allocate any disk you will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starting Windows and never resize any disk while inside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FREQUENTLY ASKED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y can not SRDISK resize automatically as files are writt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? Or why can not SRDISK allocate memory only as much as nee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SRDISK device driver is very stupid. It only reads and writes sec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, blocks of data, as requested by DOS. The device driver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know anything about files and directories. SRDISK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ality would not be SRDISK anymore. It would be much lar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what slower and less reliable in some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Can you write a program that saves the disk contents on shutdow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ically and restores it on start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Yes, but I find it unnecessary. I think disk caches can come cl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are after. Also, there already is such a program,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save, which works with all RAM disks. I only know how to fi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Internet: go to http://www.shareware.com/ and search for it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ably is on SimTel with SRDISK, see below for instructions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I have a CD-ROM/NET at drive D:, but now SRDISK wants to use D:.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SRDISK is a block device driver and DOS, not SRDISK,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letter for the drive. CD-ROM is a file system and DOS allow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oose it's own drive letter. You'd have this same probl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hard disk or other block device. In my opinion, it is b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CD-ROM at drive letter Z: so you do not run into this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. If you are fearless explorer, you can seek for som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loader. They go into DOS internals to set the driv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ey install the device driver. They also tend to be unre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ork with only few DOS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y does Windows 95 slow down when I have SRDISK install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It does not recognize SRDISK and uses safer and slower disk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s. I have reports that you can rename SRD?MS.SYS to RAMDRIVE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eed Windows 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at is the latest version of SRDIS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SRDISK has become quite stable. There are no new versions very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check the answer to the next question below or email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ll be glad to tell you. My address is at the end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ere can I find latest version of SRDIS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I always send it first to SimTel. SimTel is a large and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ed collection of freely distributable software and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places on Internet which keep up to date copies of it.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is in ftp://ftp.coast.net/SimTel/msdos/ramdisk/. Sim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on is also available on CD-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Is your address still PL 115, FIN-01451 Vanta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Yes. You are right to ask this if you have SRDISK version well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old. I am finishing my studies and changes in my life are a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SRDISK does not work! What is the probl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Give me more information. I need to know exactly what you hav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at results you get. Tell me your DOS manufacturer (MS, IB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..), DOS version, hardware description with CPU type,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memory manager software versions. Include CONFIG.S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, detailed chronological description of what you se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what you type etc. The best is if I can get the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on my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I am kind of pleased this silence is so common. However, I liv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back. Feed me. Do not keep sil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, and we should not forget these (I can not verify they are correc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stil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EMM is a trademark of Quartedreck Office System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, MS-DOS, SmartDrive and Windows are trademarks of Micro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poration. DR-DOS is a trademark of Novell. Intel is a trademar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 Corporation. Lotus is trademark of Lotus Developmen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FORMAT is copyrighted by (and trademark of?) Christoph H. Hochst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. Nice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ISK is my trade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y mentioned trademarks are not included in this list, please t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about them. They are anyway hereby acknowled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LAS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, if you know of a way to get around the Windows 3.1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ion, let me know ab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act me by sending e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to `Marko.Kohtala@compart.f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to `&gt;INTERNET:Marko.Kohtala@compart.f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above address fails (if you do not get a reply, it probably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ed), I can still be reached at `Marko.Kohtala@ntc.nokia.com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ccess to Fidonet, Bitnet, UUCP mail, MS-Mail or jus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email, ask your system operator if you can mail to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surface mail addr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o Koht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-01451 Van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