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Swiss Army knife" for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y Peter Zi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er 3.0, Nov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TIL contains a variety of tools for stripping word-processor formatting cod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cuments to render them as plain ASCII. Its majo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5FIX: Prepares a Word Perfect file to uplo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I system. This feature wor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with WordPerfect 5.1 and below. Page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FIX:          Prepares a DOS file to upload to a CSI system;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FIX:         Strips formatting from most other wo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            Displays any file, showing its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in the numeric forma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y line endings for MEGAFIX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S:        Splits long files into labeled segments.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: Strips out excess spaces.  Useful i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has margins for printing and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ormat it.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:        Converts graphics characters (those with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higher than 128) to regular text.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Wordstar files and some others that have bit 8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ome characters.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:            Removes screen-control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s captured from bulletin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ntional communications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omm.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CAPS:         Converts all-caps text to upper-lower style.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:           Converts stripped-ASCII files, with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ngs, to standard DOS format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il services and use by word proc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handle unformatted text.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s that follow, general information appears on pages 1-5 an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faces are used to indicate the mean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keys you press appear in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enter appear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TIL's responses appear in Courier-sty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asides, suggestions and wisecracks appear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TEXTUT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your first time using TEXTUTIL, please read the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t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ALL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t a C&gt; prompt, type text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TIL will present 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ized tex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s of TEXT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nvert WordPerfect 5.1 files for C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vert DOS text for C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hake any file down to DO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how file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 la ca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keys to select an option, then press enter to execute it, or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option'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tocol is the same for all menus in TEXTUTI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quit now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1-4 AND THOSE ON THE A LA CARTE MENU NEXT SH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choose from list; to qui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the filename you wan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le doesn't have to be in the same drive. If it is on another one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rive and/or directory is is on.  The output file will be put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unless you specify otherwis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file or b:myfile or C:\stories\m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 or press enter alone to select from a directory. See below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directory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TIL will rep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write to A:\filename.OUT. To qu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 will rep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yfile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 file will be placed on the same disk o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put file unless you specify otherwise.  If the OUT f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EXTUTIL will re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ou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it (Y/N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Y to go on and overwrite the file. Press any other key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other filename.  Press Esc to quit al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ype a new output file name, of course. In any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cannot have the same name as the in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see the main menu box and can select an action from i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menu.  TEXTUTIL will do its work and re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g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ess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turn to the main menu. Press Esc to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ime, you can type the names of the input and output fil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UTIL on the DOS command line, as we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When you transmit the file to CSI, send Filename.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whatever output file name you typed in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directory bo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by itself at the "Please enter input file prompt" to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age Up and Page Down to look through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cursor keys to highlight the file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select that file and proceed with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to change the way the files are presented.  This box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 t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List differe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lready sorted by name, so the cursor starts on selection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. to see a different directory. TEXTUTIL will recogniz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ommands and 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ill take you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ss Enter on a blank line to see and search directori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a filename when TEXTUTIL is unable to loa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ile, TEXTUTIL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hanging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IFIX, WP5FIX and MEGAFIX all have variable settings that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suit their needs.  This data is normally stored in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.INI.  Megafix in particular should be adjusted to accommo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 is processing.  Specific menu instructions appear below, but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som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n-letter characters by typing # and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f the desire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characters are those on the keyboard, which have ASCII codes from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 to 126 (~), but typical word-processor control codes are hig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. Enter those codes by typing # and (no space) the code you need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represents a single character, don't put spaces or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m, either. Enter numbers over 1000 without commas. 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high or low a number, an error box will ask you to enter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cursor keys and Backspace to correct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g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37      A paragraph (hard return) mar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#2#2    One CSI system's top-of-file mar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3#10#9  A DOS paragraph (hard return)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press Esc to close a dialog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menus for CSIFIX, WP5FIX and MEGAFIX all allow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urrent settings on disk in either the default setup file or unde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retrieving later -- useful if you must process files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frequently. If you use a new name, the settings will be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XTUTIL's features except CHAPTERS automatically skip ahea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to begin processing. If the option to change the "first word"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the word is $START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specific sections of TEXTUTIL 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5FIX (and CSIFI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FIX converts documents created with WordPerfect 5.1 (or older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ormat that can be transmitted to CSI.  Line endings are fix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are marked correctly; close-quotes and em dashes are correc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quals sign (=) and pound sign (#) are spelled out to avoid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arrive in the system.  WP5FIX also provides the option of put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I heading on the file for immediate transmission. WP5FIX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Perfect hard-return character to identify a paragrap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put and output filenames as dir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xt promp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change the current setting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?  Press Y or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is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variable,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urrent settings f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your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aragraph marker in new copy: #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arker at start of CSI heading: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Marker at end of CSI heading: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Marker at end of text: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First word of text (v. useful): $STAR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Marker to process to (optional): $EN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Save any changes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Use a different defaul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Quit this menu and resum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're sending to another system, you can ignore items A-D, G and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ordperfect files begin with a screenful of commands, and you ca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get rid of them by typing in the first word of the text at E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, you can quit WP5FIX with Esc, return to the main menu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 feature described below. Type Q to g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 next as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your CSI desk, slug, and init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 and slug are limited to 6 characters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m with commas. You don't need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ESK11,EXAMPL,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quit program, Enter to skip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kip the step, you will need to enter the head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akes over from 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I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IFIX converts DOS text to a (stripped ASCII) format that can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SI.  Line endings are replaced with a space and paragraphs ar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; close-quotes and em dashes are corrected; and the equals sign (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und sign (#) are spelled out to avoid problems when they arri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CSIFIX also provides the option of putting a CSI heading o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mmediate transmission.  CSIFIX removes carriage-return and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(#13 and #10) and identifies paragraphs marked with return and eith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hree spaces of indent; a blank line; or the horizontal tab code, #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identical to WP5FIX above, except you probably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first and last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out for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cument that was printed to disk may have margins that CSI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incorrectly as paragraphs.  If this happens, use the VIEW fe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the width of the paragraphs and the margins and use th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on the A LA CARTE MENU to remove the extra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FIX is a manually set up filter that converts line endings and strip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 from documents created in almost any word processo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al of creating a file of DOS text that is as clean and "plain vanilla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file has DOS line endings and paragraph markers. Befor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CSI system it should be processed with CSIFIX, which will take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marks, dashes and other symbols,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proceeding you should have examined the text you're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ided what its soft and hard line endings are, and what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control and graphics codes. See the instructions under VI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 If you already have settings that you ha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on documents from the same source, you can skip this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option 3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ccepting the default output-file name, you can save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at this point by typing in an intermediate one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TMP  Then, if you reprocess the file again with CSIFIX to se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SI, you can make a filename.OUT at that point. That way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ave to change your routine when transmitting the stor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Your next promp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change the current setting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?  Press Y or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 is strongly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is menu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variable,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current settings for the gen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. Use DOS' TYPE command or the SHOW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study the file you plan to process.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quit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ard line endings (Paragraph markers): #10#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k characters skipped after marker: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Soft line endings:                           #13#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k characters skipped after marker: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DOS soft line ending (usu. #13#10):          #13#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DOS paragraph (usu. #13#10#9):  #13#10#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Are graphics characters fixed? 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Is #0 converted to a space?    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How to handle other non-ASCII chars:         S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Character to substitute: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First word of text (Important!):             $STAR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Marker to process to (optional):             $END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. Save changes on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 Get a new defaul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Close this box and g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keys to select a a variable, then press enter to change i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appropriate letter. See About Changing Settings above fo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ering data in dialog boxes, and About Document Formats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xplanation of how to identify the information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rd line en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Soft line en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ust be entered correctly, or the result will be a mess. 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with VIEW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TIL looks for an exact match in line-endings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wrong ones, it will not identify the line endings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just one character, TEXTUTIL will ask how m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kip after the first, in case the single character marks a string of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If it's just the one code, enter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OS soft line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se to transmit the output file to CSI, but it is easi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the file again in CSIFIX to fix quotes, dashes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re graphics characters fix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 or y if graphics characters (with codes higher than #127)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embedded in words.  Old Wordstar documents made the last let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word a graphics character.  WordPerfect 6 uses #128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. "Fixing" the characters converts them to letters.  It may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garbage in text. Normally, press N or any other key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s #0 converted to a spa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and data services use #0 between words, but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delete #0 as they read a file from disk, producing a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to be one giant word.  WordPerfect 6 uses #128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#0 when it is "fixed" by option E. This option restores th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. How to handle other non-ASCII char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how you'll d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n-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Delete them al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how them a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Substitute a mark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s the preferr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3 if you want to save a marker to search for later (to find a t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) You'll be asked to enter your choice of mar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2 if you run into a problem and want a printable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rst word of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fill this in.  The top of most word processor files is a jum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he programs use.  It can mess up a transmission and it makes a m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screen.  TEXTUTIL will skip ahead to the word you en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 all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arker to proces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word of the copy.  Usually it doesn't matter, bu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such as the Windows editor, add data at the ends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otherwise need to delete by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ave change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ndle documents from the same source more than once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while to save the settings that clean it up b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: Name it with the author's name and an .INI extension,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of what you have. Note that the new file of settings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, not the one TEXTUTIL.INI, the default setting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found in unless you specify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Get new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better to call this a settings file. Enter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in the dialog box that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Close this box and g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Esc at any time to quit to the main menu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EGAFIX won't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ndings of files created in Enable are not translatable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GAFIX. Displaywrite text appears to be compressed or cod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FIX has no feature for that, either.  There are no doubt other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. Try opening a Displaywrite file in WordPerfect 6 if you hav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FILE displays the contents of a document in a box on-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reates an output file you can print with the DOS PRIN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read in an editing program (one that does not require line ending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raphics and control characters are converted to their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to identify line endings and decide what to do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4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input and output files as directed above.  If you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, filename.OUT, you'll see a reminder when you go to pro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later and produce another OUT file.  This won't matter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VIEW FILE output for some rea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age Up and Page Down to read through the copy. Press Esc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age through the screens until you see the first word of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it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tarting at that point, look for line endings.  Soft line endings,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present, will probably appear as a diagonal line across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word processor inserted them in text wherever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gin fell. Carefully copy down all the numbers and any rep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far the most common combination is #13#10, the old teletyp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"carriage return" and "line feed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e a blank space after each of the soft line endings,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probably printed to disk with a left margin such as you'd se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.  In such a case, look for extra-wide spaces that mark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use the SPACES feature to eliminate the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ext look for paragraph endings, or hard line endings. 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 where they'll be � they are almost always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ence or in a group of two or three, indicating the writer want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ore blank lines on the page. Note that a hard line ending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 of two soft endings or a soft ending and spaces.  Make a no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every word seems to have a number in or beside it,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graphics characters in MEGAFIX. Also look for #0 between wo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ndicates you will want to convert zeroes to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s there any reason to save other characters? By paging throug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be able to see if you can us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se your notes to set up other modules of TEXTUT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emory is short, VIEW FILE will process only part of a fil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only the part that has most recently been processed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ge Up and Page Down will move back and forth only through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urrently in th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sc to close the box, the program will process the next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you're looking at.  If you don't want to keep looking, keep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until you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file will end up in the output file on the disk, howeve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end it to a printer with the DOS Print or Type ... &gt;lpt1: command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t in Windows' or Dosshell's file view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LA CAR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ppears when you select option 5 on the main menu.  It takes its name</w:t>
      </w:r>
    </w:p>
    <w:p>
      <w:pPr>
        <w:pStyle w:val="PreformattedText"/>
        <w:bidi w:val="0"/>
        <w:jc w:val="left"/>
        <w:rPr/>
      </w:pPr>
      <w:r>
        <w:rPr/>
        <w:t>from the relatively simple functions its option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a cart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text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plit long files into ch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rip out extra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rip ou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trip out ANSI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nvert all-caps files to upper-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Format lines to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to select an option, then press enter to execute it,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option'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divides breaks up files to a specified length, for use i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imited capacity, to split a file over more than one disk, or for conven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ransmitting it (if something happens to one part, the others will at lea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d).  The break is arbitrary and may occur at mid-word.  An iden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inserted at the top of each output file.  Output files are given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 from the input file's with a chapter number at the end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igfile.doc with 77,386 bytes be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file1.doc 19,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file2.doc 19,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file3.doc 19,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file4.doc 19,1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output file size is governed by the amount of memory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 any case can't be larger than about 64K.  If you need more memor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ll have to quit and take steps to remove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op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elect your input file as described above. There is no need to enter an out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x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is 77,386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hapter size is: 62000. Minimum size is 386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will make 4 ch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bytes do you want in each chapter? 19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nimum size is arbitrarily set at one-20th of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a number or press Enter to accept 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allies the chapters as they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is inserted at the top of each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:\PETER\SPSCRIPT\LONG.DOC, chapter 1   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removes multiple spaces from documents, usually those printed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spaces in the left margin that will cause CSIFIX to mistake ever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option 2 on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the input and output files as direc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x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eserve paragraph indent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.  Enter a number for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dent now or press Esc and use VIEW to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s the default. Enter 0 to eliminate all ind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spaces in a paragraph indent?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 FILE VIEW, a left margin appears as spaces lined up diagonally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.  Paragraph indents should be out of line and several spaces wid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s. Count the spaces in a number of the blanks carefully and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"margin" spaces and the "indent" spaces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enter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TIL checks the difference between the last "margin" space and the on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und.  If the second one is larger and the difference is larg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indent" figure, it leaves the indent alone.  Otherwise, it takes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ut.  Therefore your count might be one or two under, and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and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PHICS converts characters with code numbers of 128 or higher to 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Some word processors -- notably old versions of Wordstar -- use the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programming reasons, but others either strip them out or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odes, which can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EW, text with graphics character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#242 i#242 #224 tes#243  (old Wordst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#128Birthday#128to#128you (WordPerfect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#128 converts to #0, not to the space you'd expect. You're bette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GAFIX feature to fix the second example by conve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then converting #0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option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nter the input and output files as dir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I feature removes ANSI screen-control commands from text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mostly in text "captured" from bulletin boards or electronic mail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llected via a screen-save command.  They are used to do such things as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reen, move the cursor around and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EW, text with ANSI characters is a hopeless m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4#13#10#13#10Do you want graphics (enter) = no?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3#10#27[0;36m#27[0;44;34m #27[1;36m#218#196#196 ... #27[0;44;1;36m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9-1994#27[0m#13#27#27[0;44;34m #27[1;36m ...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is from a bulletin board gree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square brackets and semicolons as the characteristic of ANSI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S manual can tell you more about what the codes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option 4 from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the input and output files as dir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C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CAPS takes text that is all in capital letters, usually from an old databa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-merge file, and makes all the letters comform to proper-name style,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letter capital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ZICAR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01 IDLEWOOD 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VELAND HEIGHTS, OH, 44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Zica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01 Idlewoo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land Heights, Oh, 44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OH became O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option 5 from the a la cart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the input and output file names as dir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S feature does more or less the opposite of the CSIFIX procedure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text saved with no line endings by such programs as Xywri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commute and ABZ to provide line endings for use in bulletin boards,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and programs that requir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oose option 6 from the a la cart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the input and output file names as dir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line length is   7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paragraph indent is   5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or y to change these figures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 to accept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if you need them.  The program also strips out control cod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ver 128, which can produce unexpected results when transmitted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TIONS &amp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output of CSIFIX to some file other than Filename.OU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EXTUTIL filename1 filename2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w name after Please enter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you would put the output file on the b: disk, for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&gt;TEXTUTIL filename1 b:filenam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afety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llowed to use the same names for the input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name you use is already on the disk, TEXTUTIL will re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1.OUT already exists. Press Y or y to rewri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at it says.  If you don't want to overwrite Filename1.OUT, press 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filename at th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ble to quit the program at any point by pressing Esc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the top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wise readable files have a jumble of data at their tops or bott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e junk is ignored in a file you are creating, type $START$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and $END$ at the bottom of th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IFIX, WP5FIX and MEGAFIX use a file of default settings sav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  The program will search your system's path to find it, bu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't be found, an error message will app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util.ini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ny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appears n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.INI is not available. Please specif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ile. Press enter alone to see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 this point you can either type c:\directory\subdirectory\Textutil.init � to specify</w:t>
      </w:r>
    </w:p>
    <w:p>
      <w:pPr>
        <w:pStyle w:val="PreformattedText"/>
        <w:bidi w:val="0"/>
        <w:jc w:val="left"/>
        <w:rPr/>
      </w:pPr>
      <w:r>
        <w:rPr/>
        <w:t>wherever the file is kept � type in another filename, or press enter on a blank line to</w:t>
      </w:r>
    </w:p>
    <w:p>
      <w:pPr>
        <w:pStyle w:val="PreformattedText"/>
        <w:bidi w:val="0"/>
        <w:jc w:val="left"/>
        <w:rPr/>
      </w:pPr>
      <w:r>
        <w:rPr/>
        <w:t>see a directory.  See the instructions above on using the directo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DOS errors appear in an error box.</w:t>
      </w:r>
    </w:p>
    <w:p>
      <w:pPr>
        <w:pStyle w:val="PreformattedText"/>
        <w:bidi w:val="0"/>
        <w:jc w:val="left"/>
        <w:rPr/>
      </w:pPr>
      <w:r>
        <w:rPr/>
        <w:t>Programming errors (which I hope do NOT occur)  will appe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204 at 07D3:05C3 if the system doesn't lock up entirely. Contact me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 and I'll try to see that it doesn't happ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TEXTUTIL, install it somewhere convenient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 a DOS prompt:      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ype this command:   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directories will appear tha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=C:\;C:\DOS;C:\WINDOWS;C:\WP51\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hard drive is different, so yours will be unique. Individua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ppear between semicolons.  Choose a directory to keep TEXTUTIL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 or C:\DOS are good choices, if they're o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ut the TEXTUTIL disk in your A: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ype this command:    Copy a:TEXTUTIL.*  {enter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 her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a:TEXTUTIL.* c:\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ake out the TEXTUTIL disk. You're done with it.  You should hav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on your disk when you're don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TIL.EXE        the progra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TIL.DOC        these instructions in electronic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TIL.INI        default settings for some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