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 - file viewer version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22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122.DOC  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drury@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ac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ac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toggle between displaying HTML files with codes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d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Alt-F10  -  toggle word wrap on/off (plain text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-  toggle between displaying XYWRITE files with code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th cod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 enter scroll mode for use with voice synthesizers. 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sc key while a file is being conver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 or is being printed interrupt the proces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a file being loa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22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22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7 - new drive   F10 - ANSI on/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a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  You can interrup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7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(available from http://www.nrcan.gc.ca/~mdrury/shware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shareware on the Web or your favorite BBS.  I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ZIP files, but it may also appear 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30A.ZIP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5A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mr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