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2.0 a new fea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4, the display starts to scroll at a user-defi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displays the current line numbers and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something has changed.  The line number displa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visually-impaired people using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continuous read-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a toggle - when in scroll mode, press it again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gain to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 leaves scroll mode and goes back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akes you back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 takes you to the last few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- moves up one screen (normally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- move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go to a particular line.  After pressing Shift-F5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mov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should normally allow at least a second - possibly more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 to allow the program time to respond.  If you ne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re than one line or screen, you will need to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re rapidly.  If the display stops scrolling wait a seco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ind a scroll rate you are comfortable with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ing the /v switch The format is /vnnnn where n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number that specifies the number of microsecond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scrolling.  If less than 1000 the first digit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a scroll rate of one second the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000   The default is 1.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