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***** READ THI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s, IQ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BLE IQ CHALLENGE. If you have IQ CHALLENGE or BIBLE IQ CHALLE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, please delete it, and replace it with PERSONAL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