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U G V R T W U . D O C   (MANUAL PAGE FOR AUGV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vrt                    April 26, 1995                    augv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- augvrt                  LOCATION: mscutil.lib, lmscuti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rt a possibly augmented matrix A and solve its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augvrt(double *a, int nr, int nc, int 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- address of matrix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 - no. r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 - no. cols in a (nc &gt;=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d - order of matrix that holds matrix a (nd &gt;=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trix to be inverted can be embe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 = A-inv*b is being solved, there will be nc-n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s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ugv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verts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olves the accompanying system of right-hand side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mputes the value of the determinant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or more right-hand sides are to accompany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s must follow the corresponding equat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. In this case, nc &gt; nr and the number of righ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c - 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matrix is embedded in a larger matrix, 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diagonal elements in the larg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ugvrt() returns the value of the determinant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zero is returned, the inverse of A was not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 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amat[] = { 2,  2,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, 10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, 40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 = augvrt(amat, 3, 3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vrt                    April 26, 1995                    augv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imple Gauss-Jordan matrix-inversion function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neither rows nor columns are piv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lements of matrix A are destroyed during the i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(1,1) = 0, this function will calculate a zero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ermi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