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  <w:t>Table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5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018"/>
        <w:gridCol w:w="1018"/>
      </w:tblGrid>
      <w:tr>
        <w:trPr/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CP Function Name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unction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func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LE SET LOCK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LE RELEASE LOCK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G FILE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K FILE SET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EASE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5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EASE FILE SE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EAR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EAR FILE SE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G LOGICAL RECORD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9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K LOGICAL RECORD SET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A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EAR LOGICAL RECORD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EASE LOGICAL RECORD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C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EASE LOGICAL RECORD SE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D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EAR LOGICAL RECORD SE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E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OCATE RESOURC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F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ALLOCATE RESOURC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OL DATA TO A CAPTURE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0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OSE AND QUEUE CAPTURE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 SPOOL FLAG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OL EXISTING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SPOOL QUEUE ENTR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MOVE ENTRY FROM SPOOL QUEU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5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PRINTER STATU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6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ECIFY CAPTURE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9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PRINTER QUEU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A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VOLUME INFO WITH NUMBE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STATION NUMBE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FILE SERVER DATE AND TIM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ND BROADCAST MESSAG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0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BROADCAST MESSAG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ABLE STATION BROADCAST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ABLE STATION BROADCAST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ND PERSONAL MESSAG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PERSONAL MESSAG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5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N MESSAGE PIP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6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OSE MESSAGE PIP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ECK PIPE STATU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OADCAST TO CONSO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9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ND BROADCAST MESSAGE EX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A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BROADCAST MESSAGE EX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B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 DIRECTORY HAND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0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DIRECTORY PAT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AN DIRECTORY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EFFECTIVE DIRECTORY RIGHT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Y MAXIMUM RIGHTS MASK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VOLUME NUMBE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5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VOLUME NAM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6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EATE DIRECTOR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A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ETE DIRECTOR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B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AN DIRECTORY FOR TRUSTEE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C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 TRUSTEE TO DIRECTOR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D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ETE TRUSTEE FROM DIRECTOR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E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NAME DIRECTOR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F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RGE ERASED FILE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STORE ERASED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OCATE PERMANENT DIRECTORY HAND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OCATE TEMPORARY DIRECTORY HAND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ALLOCATE DIRECTORY HAND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VOLUME INFO WITH HAND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OCATE SPECIAL TEMPORARY DIRECTORY HAND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VE DIRECTORY HAND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STORE DIRECTORY HAND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 DIRECTORY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PATH FROM DIRECTORY ENTR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A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AN SALVAGEABLE FILE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B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OVER SALVAGEABLE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C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RGE SALVAGEABLE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D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AN DIR ENTR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E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DIR ENTR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F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AN VOLUME FOR RESTRICTION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 VOLUME RESTRICTION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EAR VOLUME RESTRICTION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AN DIR RESTRICTION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 DIR RESTRIC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 ENTR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AN ENTRY FOR TRUSTEE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 TRUSTE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AN FILE PHYSICAL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OBJECT DISK RESTRICTION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EFFECTIVE RIGHT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A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ETE TRUSTE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B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VOLUME USAG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C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DIR INFO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D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VE ENTR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E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LL NAME SPACE BUFFE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F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NAME SPACE ENTR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N DATA STREAM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OBJECT EFFECTIVE RIGHT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EXTENDED VOLUME INFO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P DIRECTORY NUMBER TO PAT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GIN USER OBJEC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0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NGE USER PASSWORD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P USER TO STATION SE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P USER NAME TO NUMBE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P NUMBER TO USER NAM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STATION LOGGED INFORMATION EX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5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P GROUP NAME TO NUMBE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P NUMBER TO GROUP NAM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MEMBER SET OF GROUP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9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TER LOGIN ARE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A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IFY NETWORK SERIAL NUMBE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C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G NETWORK MESSAG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D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DISK UTILIZ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E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AN FILE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F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 FILE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FILE SERVER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NETWORK SERIAL NUMBE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INTERNET ADDRESS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GIN OBJEC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OBJECT CONNECTION NUMBERS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STATION LOGGED INFORMATION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ENCRYPTION KE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GIN OBJECT ENCRYPTED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INTERNET ADDRES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A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OBJECT CONNECTION NUMBER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B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STATION LOGGED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C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NGE CONNECTION STAT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D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 WATCHDOG DELAY INTERVAL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E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CONNECTION LIST FROM OBJEC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F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EATE BINDERY OBJEC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ETE BINDERY OBJEC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NAME BINDERY OBJEC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BINDERY OBJECT ID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BINDERY OBJECT NAM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AN BINDERY OBJEC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NGE BINDERY OBJECT SECURIT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EATE PROPERT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ETE PROPERT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A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NGE PROPERTY SECURIT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B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AN PROPERT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C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 PROPERTY VALU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D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RITE PROPERTY VALU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E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IFY BINDERY OBJECT PASSWORD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F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NGE BINDERY OBJECT PASSWORD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 BINDERY OBJECT TO SE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ETE BINDERY OBJECT FROM SE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S BINDERY OBJECT IN SE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OSE BINDER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N BINDER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BINDERY ACCESS LEVEL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AN BINDERY OBJECT TRUSTEE PATH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BINDERY OBJECT ACCESS LEVEL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S STATION A MANAGE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IFY BINDERY OBJECT PASSWORD ENCRYPTED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A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NGE BINDERY OBJECT PASSWORD ENCRYPTED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B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RELATIONOF AN OBJEC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C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EATE QUEU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4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TROY QUEU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5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 QUEUE CURRENT STATUS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6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 QUEUE CURRENT STATUS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EATE QUEUE JOB AND FILE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OSE FILE AND START JOB QUEUE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9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MOVE JOB FROM QUEUE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A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QUEUE JOB LIST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B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 QUEUE JOB ENTRY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C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NGE QUEUE JOB ENTRY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D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NGE QUEUE JOB POSITION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E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TACH QUEUE SERVER TO QUEU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F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ACH QUEUE SERVER FROM QUEU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VICE QUEUE JOB AND OPEN FILE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NISH SERVICING QUEUE JOB AND FILE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BORT SERVICING QUEUE JOB AND FILE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NGE TO CLIENT RIGHTS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STORE QUEUE SERVER RIGHT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5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 QUEUE SERVER CURRENT STATUS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6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 QUEUE SERVER CURRENT STATU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7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QUEUE JOB FILE SIZE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EATE QUEUE JOB AND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 QUEUE JOB ENTR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A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NGE QUEUE JOB ENTR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NGE QUEUE JOB POSI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C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 QUEUE CURRENT STATU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D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 QUEUE CURRENT STATU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E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OSE FILE AND START JOB QUEU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F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MOVE JOB FROM QUEU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QUEUE JOB LIS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NGE QUEUE JOB PRIORIT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NISH SERVICING QUEUE JOB AND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3h</w:t>
            </w:r>
          </w:p>
        </w:tc>
      </w:tr>
      <w:tr>
        <w:trPr/>
        <w:tc>
          <w:tcPr>
            <w:tcW w:w="648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BORT SERVICING QUEUE JOB AND FILE</w:t>
            </w:r>
          </w:p>
        </w:tc>
        <w:tc>
          <w:tcPr>
            <w:tcW w:w="10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NGE TO CLIENT RIGHT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5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 QUEUE SERVER CURRENT STATU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6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QUEUE JOB FILE SIZ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7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VE QUEUE JOB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8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QUEUE JOBS FROM LIS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9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VICE QUEUE JOB LIS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A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ACCOUNT STATU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6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MIT ACCOUNT CHARG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7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MIT ACCOUNT HOLD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8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MIT ACCOUNT NOT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ECK CONSOLE PRIVILEGE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8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FILE SERVER DESCRIPTION STRING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9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 FILE SERVER DATE AND TIM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ABLE FILE SERVER LOGI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ABLE FILE SERVER LOGI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C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FILE SERVER LOGIN STATU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RGE ALL ERASED FILE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ABLE TRANSACTION TRACKING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F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ABLE TRANSACTION TRACKING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0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ND CONSOLE BROADCAST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EAR CONNECTION NUMBER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WN FILE SERVE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FILE SYSTEM STATISTIC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4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TS GET STATISTIC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5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DISK CACHE STATISTIC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6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DRIVE MAPPING TAB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7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PHYSICAL DISK STATISTIC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8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DISK CHANNEL STATISTIC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9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CONNECTION TASK INFORMATION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CONNECTION OPEN FILES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B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CONNECTIONS USING A FILE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C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PHYSICAL RECORD LOCKS BY CONNECTION AND FILE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D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PHYSICAL RECORD LOCKS BY FILE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LOGICAL RECORDS BY CONNECTION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F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LOGICAL RECORD INFORMATION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0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CONNECTION SEMAPHORES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SEMAPHORE INFORMATION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LAN DRIVER CONFIGURATION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CONNECTION USAGE STATISTIC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5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BINDERY OBJECT DISK SPACE LEF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6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FILE SERVER LAN IO STATISTIC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7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FILE SERVER MISC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8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VOLUME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9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CONNECTION TASK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A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CONNECTION OPEN FILE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B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CONNECTIONS USING A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C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PHYSICAL RECORD LOCKS BY CONNECTION AND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D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PHYSICAL RECORD LOCKS BY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E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LOGICAL RECORDS BY CONNEC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F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LOGICAL RECORD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0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CONNECTION SEMAPHORE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SEMAPHORE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PATH FROM DIRECTORY BAS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VERT PATH TO DIRECTORY ENTR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4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EASE A RESOURC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C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ND CONSOLE BROADCAS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D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EAR CONNECTION NUMBE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E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D OF JOB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GOU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G PHYSICAL RECORD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A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K PHYSICAL RECORD SET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EASE PHYSICAL RECORD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C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EASE PHYSICAL RECORD SE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D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EAR PHYSICAL RECORD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E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EAR PHYSICAL RECORD SE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F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N SEMAPHORE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0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AMINE SEMAPHORE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IT ON SEMAPHORE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GNAL SEMAPHORE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OSE SEMAPHORE (old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GOTIATE BUFFE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TS IS AVAILAB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0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TS BEGIN TRANSAC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TS END TRANSAC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TS ABORT TRANSAC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TS TRANSACTION STATU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TS GET APPLICATION THRESHOLD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5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TS SET APPLICATION THRESHOLD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6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TS GET WORKSTATION THRESHOLD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TS SET WORKSTATION THRESHOLD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TS GET CONTROL FLAG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9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TS SET CONTROL FLAG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A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P CREATE DIRECTOR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P CREATE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P DELET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P GET ENTRY ID FROM NAM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P GET FILE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5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P GET ENTRY ID FROM NETWARE HAND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6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P RENAM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P OPEN FILE FORK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P SET FILE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9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P SCAN FILE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A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P ALLOC TEMPORARY DIR HAND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B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P GET ENTRY ID FROM PATH NAM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C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P20 CREATE DIRECTOR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D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P20 CREATE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E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P20 GET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F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P20 SET FILE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P20 SCAN FILE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P20 GET DOS NAME ENTRY ID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P20 GET MACINTOSH INFO ON DELETED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AN NCP EXTENSION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0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AN NCP EXTENSIONS BY NAM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NUMBER NCP EXTENSION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NCP EXTENSIONS LIS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NCP EXTENSION INFO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5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CHRONIZE SCHEM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0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MIT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LE COMMI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D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LE SEARCH INITIALIZ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E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LE SEARCH CONTINU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F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ARCH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LE OPE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LE CLOS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LE CREAT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ASE FILE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LE RENAM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 FILE ATTRIBUTE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FILE SIZ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LE READ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LE WRIT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LE COP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A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 FILE TIME AND DAT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N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C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EATE NEW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D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OW TASK ACCESS TO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E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 EXTENDED FILE ATTRIBUTE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F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N CREATE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4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FILE BIT MAP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5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OSE EXTENDED ATTRIBUTE HAND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RITE EXTENDED ATTRIBUT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 EXTENDED ATTRIBUT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UMERATE EXTENDED ATTRIBUT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PLICATE EXTENDED ATTRIBUT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5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N CREATE NS ENTR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ITIALIZE NS SCA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AN NS ENTRY INFO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NAME NS ENTR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AN NS ENTRY FOR TRUSTEE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5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NS ENTRY INFO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6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 NS ENTRY DOS INFO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ETE NS ENTR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 TEMP NS DIR HAND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9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 TRUSTEE SET TO NS ENTR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A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ETE TRUSTEE SET FROM NS ENTR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B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OCATE TEMP NS DIR HAND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C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AN NS SALVAGEABLE FILE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OVER NS SALVAGEABLE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RGE NS SALVAGEABLE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 NS INFO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AN NS NEXT SE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NS DIR HANDLE PAT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DIRECTORY BAS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NS INFO FORMA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NS LOADED LIS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RITE NS INFO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 EXTENDED NS INFO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A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RITE EXTENDED NS INFO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B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NS PAT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C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EFFECTIVE NS DIRECTORY RIGHT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D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N CREATE NS FILE OR DIRECTOR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E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VOLUME AUDIT STATISTIC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 AUDIT PROPERT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GIN AS VOLUME AUDITO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NGE AUDITOR PASSWORD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ECK AUDIT ACCES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5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MOVE AUDIT PROPERT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6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ABLE AUDITING ON VOLUM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ABLE AUDITING ON VOLUM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S USER AUDITED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9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 AUDITING BIT MAP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A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 AUDIT CONFIG HEADE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B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 AUDITING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C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GOUT AS VOLUME AUDITO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D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SET AUDITING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E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SET AUDIT HISTORY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F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RITE AUDITING BIT MAP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RITE AUDIT CONFIG HEADE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NGE AUDIT LEVEL TWO PASSWORD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AUDITING FLAG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OSE OLD AUDITING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ETE OLD AUDITING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ECK AUDIT LEVEL TWO ACCES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AUDIT FILE LIS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IT AUDIT FILE READ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 AUDITING FILE 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ETE OLD AUDITING FILE 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A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START VOLUME AUDITING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E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 AUDIT PASSWORD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F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DM INFO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A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REFERENCE COUNT FROM DIRECTORY NUMBE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A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A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REFERENCE COUNT FROM DIRECTORY HAND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A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B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 COMP FILE SIZ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A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C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VE FILE TO DM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A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DM FILE INFO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A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VOLUME DM STATU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A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DM STATUS INFO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A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DM SUPPORT MODULE INFO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A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VE FILE FROM DM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A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5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SET VOLUME DM STATU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A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6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LE DM REQUES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A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6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BIG PACKET NCP MAX PACKET SIZ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CKET BURST CONNECTION REQUES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5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PING FOR NDS NCP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SEND FRAGMENTED REQUEST REPLY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CLOSE FRAGMEN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RETURN BINDERY CONTEX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MONITOR CONNEC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5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GET DS STATISTIC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6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RESET DS COUNTER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RELOAD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READ AUDITING FILE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GET CONTAINER AUDIT STATU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8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LOGIN AS CONTAINER AUDITO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CHANGE AUDITOR PASSWORD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CHECK AUDIT ACCES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C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DISABLE AUDITING ON CONTAINE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ENABLE AUDITING ON CONTAINE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F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READ AUDIT CONFIG HEADE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READ AUDITING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LOGOUT AS CONTAINER AUDITO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RESET AUDITING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4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RESET AUDIT HISTORY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5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WRITE AUDIT CONFIG HEADE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6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CHANGE AUDIT LEVEL TWO PASSWORD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7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GET AUDITING FLAG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8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CLOSE OLD AUDITING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9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DELETE OLD AUDITING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CHECK AUDIT LEVEL TWO ACCES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B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CHECK OBJECT AUDITED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C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CHANGE OBJECT AUDITED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D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GET AUDIT FILE LIS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INIT AUDIT FILE READ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F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READ AUDITING FILE 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0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DELETE OLD AUDITING FILE 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 SET AUDIT PASSWORD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5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G FI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9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K FILE SE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A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G LOGICAL RECORD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K LOGICAL RECORD SE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C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G PHYSICAL RECORD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D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K PHYSICAL RECORD SE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E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N SEMAPHOR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F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0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AMINE SEMAPHOR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F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IT ON SEMAPHOR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F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GNAL SEMAPHOR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F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OSE SEMAPHOR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F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UTC TIM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2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CACHE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FILE SERVER INFORMATION EX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NETWARE FILE SYSTEMS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USER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PACKET BURST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5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IPX SPX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6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GARBAGE COLLECTION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CPU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VOLUME SWITCH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9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NLM LOADED LIS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A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NLM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B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DIRECTORY CACHE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C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OS VERSION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D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ACTIVE CONNECTION LIST BY TYP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E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NLMS RESOURCE TAG LIS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F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ACTIVE LAN BOARD LIS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LAN CONFIGURATION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LAN COMMON COUNTERS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LAN CUSTOM COUNTERS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LAN CONFIG STRING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LSL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LSL LOGICAL BOARD STATISTIC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A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MEDIA MANAGER OBJECT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E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MEDIA MANAGER OBJECT LIS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F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MEDIA MANAGER OBJECT CHILDREN LIS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VOLUME SEGMENT LIS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VOLUME INFORMATION BY LEVEL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ACTIVE PROTOCOL STACK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PROTOCOL STACK CONFIGURATION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PROTOCOL STACK STATISTICS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A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PROTOCOL STACK CUSTOM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B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PROTOCOL STACK NUMBERS BY MEDIA NUMBE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C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PROTOCOL STACK NUMBERS BY LAN BOARD NUMBE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D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MEDIA NAME BY MEDIA NUMBE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E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LOADED MEDIA NUMBER LIS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F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GENERAL ROUTER AND SAP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NETWORK ROUTER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NETWORK ROUTERS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KNOWN NETWORKS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SERVER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SERVER SOURCES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KNOWN SERVERS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SERVER SET COMMANDS INFORMATIO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Ch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SERVER SET CATEGORIE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Bh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Dh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Table 1:</w:t>
      </w:r>
      <w:r>
        <w:rPr>
          <w:rFonts w:eastAsia="Arial" w:cs="Arial" w:ascii="Arial" w:hAnsi="Arial"/>
          <w:i/>
          <w:iCs/>
        </w:rPr>
        <w:t xml:space="preserve"> NCP functions, sorted by function/subfunction cod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1134"/>
        <w:gridCol w:w="1134"/>
      </w:tblGrid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tWare API Function Nam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T 3.5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T 4.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 95</w:t>
            </w:r>
          </w:p>
        </w:tc>
      </w:tr>
      <w:tr>
        <w:trPr/>
        <w:tc>
          <w:tcPr>
            <w:tcW w:w="521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WAddTrusteeToDirectory()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WAllocPermanentDirectoryHandle(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WAllocTemporaryDirectoryHandle(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WAttachToFileServer(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WChangeObjectPassword(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WCheckConsolePrivileges(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WDeallocateDirectoryHandle(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WDetachFromFileServer(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WGetFileServerDateAndTime(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WGetFileServerVersionInfo(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WGetInternetAddress(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WGetObjectName(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WGetVolumeInfoWithHandle(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WGetVolumeInfoWithNumber(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WGetVolumeName(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WGetVolumeNumber(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WIsObjectInSet(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WLoginToFileServer(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WLogoutFromFileServer(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WReadPropertyValue(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WScanObject(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WScanProperty(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Table 2:</w:t>
      </w:r>
      <w:r>
        <w:rPr>
          <w:rFonts w:eastAsia="Arial" w:cs="Arial" w:ascii="Arial" w:hAnsi="Arial"/>
          <w:i/>
          <w:iCs/>
        </w:rPr>
        <w:t xml:space="preserve"> NetWare client API functions, exported by NWAPI32.dl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5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992"/>
        <w:gridCol w:w="3029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rpos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ams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ents / Types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py BYTE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0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mediate data (bits 0..7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py C str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inter to string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py C string to buff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inter to string,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ffer size (bits 0..15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py DWORD (swap bytes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mediate data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py Pascal string to C str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inter to string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py data reco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inter to record,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umber of bytes (bits 0..15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py UNICODE_STRING to Pascal OEM str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inter to UNICODE_STRING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py UNICODE_STRING to Pascal OEM string (convert to upper cas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inter to UNICODE_STRING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py WORD (swap bytes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mediate data (bits 0..15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ro fil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umber of bytes (bits 0..15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rite NULL BY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=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rite NULL WO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|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parator for request/reply parameter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Table 3:</w:t>
      </w:r>
      <w:r>
        <w:rPr>
          <w:rFonts w:eastAsia="Arial" w:cs="Arial" w:ascii="Arial" w:hAnsi="Arial"/>
          <w:i/>
          <w:iCs/>
        </w:rPr>
        <w:t xml:space="preserve"> Request fragment control codes, recognized by NwlibMakeNcp(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5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992"/>
        <w:gridCol w:w="3029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rpos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ams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ents / Typ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3T15:35:00Z</dcterms:created>
  <dc:creator>Jon Erickson</dc:creator>
  <dc:description/>
  <dc:language>en-US</dc:language>
  <cp:lastModifiedBy>Jon Erickson</cp:lastModifiedBy>
  <dcterms:modified xsi:type="dcterms:W3CDTF">1996-06-23T15:35:00Z</dcterms:modified>
  <cp:revision>1</cp:revision>
  <dc:subject/>
  <dc:title>Tables:</dc:title>
</cp:coreProperties>
</file>