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Ŀ �Ŀ �Ŀ �Ŀ ��Ŀ �����Ŀ     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Ŀ � � � � � � ��� �� � �����     ���Ŀ � � 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� � � � �� �</w:t>
      </w:r>
      <w:r>
        <w:rPr/>
        <w:t>Ŀ � �Ŀ        ���� �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� � � � ��</w:t>
      </w:r>
      <w:r>
        <w:rPr/>
        <w:t>Ŀ � � ���        ��Ŀ �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 � � ��� � � �  � � � ���</w:t>
      </w:r>
      <w:r>
        <w:rPr/>
        <w:t>Ŀ     ����� � 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��� ���  ��� �������    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Ŀ    ������Ŀ �Ŀ �Ŀ ���Ŀ  �Ŀ �����Ŀ �Ŀ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0.5�     � �    � ��Ŀ � � � � � �   � � � � �Ŀ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ndreas B�hme        � �    � ���� � � � � � � ÿ �� � � � ���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rnchenstr. 19      � �    � ��Ŀ � � � � � � �� � � � � �Ŀ � 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735 Mehlbach       � ��Ŀ � �  � � � ��� � � � �   � � ��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301-33578@BBS      ������ ���  ��� ������� ���  ����� 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245/6628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&gt;&gt; Believe it or not, this is FREEWARE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)  Copy DUKELNCH.EXE to your DUKE NUK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)  create a path for your levels somewhere on H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)  Copy .MAP files to this path 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)  Start DUKELNCH.EXE (if this fails, see Troubleshoo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)  Press F10 for Setup and enter the path to you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)  Press &gt;INS&lt; in the mai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)  Select a level to launch. Press &gt;ENTER&lt;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)  Toggle the switches in the Menu (select with Arrow keys and togg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). F10 will launch DUKE 3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  - What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1  - Getting DUKELAUNCH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2  - This version (0.5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3  -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     - Level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.1  - Adding new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.2  - Entering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     - Laun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.1  - Seri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.2  - Single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3.3  - Modem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1.3.4  - Network g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 Following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.1    - Help 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 is the first release of DUKE-3D LAUNCH. It was again such a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afternoon and I wanted to test some of these new Lev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E NUKEM. After the second one, I had no fun for playing any long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about programming a "Level launcher" for Duke Nukem. I saw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for DOOM I/II (Doom Launch) but for DukeNukem only fuckin'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vailable. So, after some hours, I was able to run the standard epis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he monsters on/off, warping to levels, etc.. A short while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aunched external levels in Singleplayer mode.. Oh, god, than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it is 1:15 am in the morning and you can run Serial g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ute program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1 Getting it to wor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h, this is damn easy! Start the program and press F10 in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Enter the path to your external .MAP files here !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. for you. If it does not start, delete every config (.INI / .DA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UKELNCH. This should let you in 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2 This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 early BETA version, so do not blame me for any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and network play is not included yet, but will follow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 new releases! If you find any bugs in the Singlepla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game options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 Note: I will _NOT_ pay for any kind of damage on your system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3 Trouble shoot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UKELNCH does not start (RUNTIME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should never happen! Anyway, delete DUKELNCH.INI and DUKELNCH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 if it run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f I press &gt;INS&lt;, no new level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- Your Levelpath in the DUKELNCH Setup is wrong.. Press F10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have no (new) levels in tha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uke does not start when I select a leve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- You have not enough memory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y to free as much memory as possible! I've tried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550kb DOS memory and  7.1 megs of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600kb DOS memory and 12.5 megs of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r Levelpath is incorrec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use serial game, duke does not start, it start in single play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heck the COM-Port on both sys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uke does not start my level with serial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normal, both systems have to select new game and the Start User Ma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you should be in your own Level, otherwise the level may not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uke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My modem does not work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heck out, if you have entered the right COM-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My modem responds OK to the init, but does not dial a numb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ry to select different port speeds. I have this problem 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38400, it works f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Leve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: F1     -  Help.. Not availabl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   -  Edi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   -  Setup (only to enter Levelpath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Down -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Up   -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  -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   -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    - Add new levels in Leve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   - Delete selected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rst row, you can find the Level name (filename), in the second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cription, in the 3rd the date of your last session with this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n the last row the Flags for this Level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Single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 Duke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 Adding new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gt;INS&lt; in the Level selection menu to add new levels to the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the path to your levels in the Setup is right (F10)!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r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 Entering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Level with the Arrow keys. Press &gt;F2&lt; to enter a new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. length of the desc. is 30 chars. After this, please enter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-types you want to use the level: [S]ingleplayer [D]ukematch or [B]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 Serial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level and press &gt;ENTER&lt;. Now you can toggle the option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TURN&lt; ! Select Serial game and your serial por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options below this however you want. Press &gt;F10&lt;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NOTE: Both systems have to use the same level, otherwise DUK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2 Single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level and press &gt;ENTER&lt;. Select Singleplayer game and press &gt;F10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y for action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3 Modem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level and press &gt;ENTER&lt;. Select MODEM game, your comport a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options if you want.. Note: Both players should selec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THE SAME LEVEL !!. Now press F10 to get into the Modem 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choose your command Strings and phone-no. When you have don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again to start. One player has to select answer mode, of cour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 to your opponent before dialing. If you encounter any problem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trouble shooting section and if this does not help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When you enter a PORTSPEED, select a common one, like 9600, 19200, 38400,..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4 Network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NOT INCLUDED YET 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Following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continue this program, so watch out for further releas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, I wi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twork game (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cr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mm, we'll se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1 Help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ave any recommendations, feel free to call 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06301-33578  FAX:06301-33578 FidoNet: 2:245/6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port any bugs to me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