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FILE IS NAMED 4WAYDO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RYTHING YOU NEED TO KNOW TO LOG ONTO THE EXCITING, NEW, 10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ED "SLEEP DOCTOR'S HOSPITAL : MULTI-PLAYER GAMER'S BBS"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4 PLAYER DOOM2 FROM THE COMFORT OF YOUR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 OR YOU JUST WANNA CHAT, YOU CAN CALL THE SLEEP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T 599-3631 (VOICE) (SORRY, NO HOUSE CALLS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OG ON NUMBER IS 994-7848 (1 number for all 10 lines!  cool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4WAYDOOM.DOC THE WAY YOU ARE VIEWING IT NOW, OR YOU CAN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STANDARD TEXT EDITOR LIKE THE ONE THAT COME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EDIT 4WAYDOOM.DOC" AT THE DOS PROMPT TO READ THI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VER YOU UNZIPPED THE FILE 4WAYDOOM.ZIP IS FINE, BUT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IN YOUR DOOM2 DIRECTORY TO GET THE INSTRUCTIONS BELOW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NZIPPED THE FILE NAMED  "4WAYDOOM.ZIP"  YOU WILL UNPACK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12 FILES:  (you should have unzipped it into your doom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SE FILES WILL IN ANY WAY MODIFY OR OTHERWISE ALTER YOU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chill out, will y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WAYDOOM.DOC   (This is the text fil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WAYDOOM.EXE   (Displays the fancy color add for the 4 player doo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d then displays this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4WAYDO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4WAYDOO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4W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SDM.EXE   (SDM = SIRDOOM MASTER, which you read about in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D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A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IRDOOM.EXE   (The modem program you use to log in and play 4-way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IRDO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STAND.WAD   (The wad file we use to test new users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!!!  The following text file, If you read it carefully,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tart playing 4 player doom from the comfort of your own ho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o this through a BBS called "SLEEP DOCTOR'S HOSPITAL: MULTI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BBS".  This BBS is dedicated soley to multi player and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10 lines that can support as many multiplayer gam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BS has phone lines (currently 10).  The BBS is free for any on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he owner is fairly liberal with free time for new user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it out.  His only requirement is that when you log on as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your REAL name, address and phone number.  Please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the board will be a pay BBS, but the rates will be extremel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$2 per game play hour).  None the less, it is free now and all c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The only rules are the one about entering real info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intain a corteous disposition towards eachother.  Please re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to learn what the system requirements are, and how to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-kickin ball bustin' game of total 4 player carnage!!! above all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spectful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r. Brownstone  &amp;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ad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lease note that although the system allows both DOOM and DOOM2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people are playing DOOM2 version 1.7a, so check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a game of the same type and version before you begi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layer game will fail to work. (We suggest you patch to 1.7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files are available on the BBS in the DOOM2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GOLDEN RU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EVEN ATTEMPT a 4 player game on this BBS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played a 2 player game on this BBS. Thi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ll your things in order.  If you break this r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ttempt a 4 player game and it fails, nobody know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oubled culprit is.  If you can say emphatically "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not with me because I passed Sleep doctors 2 player 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be easier to pick out the guy who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GOLDEN R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   DO NOT FORGET THE GOLDEN RULE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 YOUR ABILITY TO PLAY A 2 PLAYER GAME THROUGH THE BBS FIR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ATTEMPTING A 4 PLAYER GAME 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4 PLAYER DOOM TONITE FROM THE COMFORT OF YOUR HOME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CT STEPS WRITTEN HERE AND IF YOU HAVE THE MINIMUM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UST have a complete registered copy of DOOM2 (ver 1.7a)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 with no modifications to the doom2.exe fi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doom2.wa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have DOOM2 version 1.7a. We are currently NOT suppor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If players from different versions of DOOM2 (i.e 1.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to play against each other, or if players of DOOM tr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DOOM2, the game will not work. (i.e DOOM2 version 1.7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play against other people with DOOM2 version 1.7a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it's incorrect to say we are not supporting all ver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 players in your game are using the same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fine.  However, at present, most people are run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7a) If you are not sure what version you have, simply run DO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2 and while it is loading, read the colored line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creen. it should state the version number on a 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 MUST have a modem which is 14.4 BPS speed or faster.  Slowe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low the game down for every body. 2 and 3 player game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orily at 9600 baud, however 4-player games MIGHT be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at 9600. (actually, this is only a theory. Nobody has ev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4 player game on this BBS using a 9600 Baud modem.  If any on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leave Sleep Doctor a message about what your game spe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d what all the modem speeds of the different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UST have your modem running through a 16550A UART. DON'T PANIC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t know what a UART is, its no problem. (I do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fuel injectors, but i can drive my car just fin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ternal modem (14.4 or faster), chances are very hi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have the required 16550A UART. If your modem 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type, you MIGHT NOT have a 16550A UART on the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r modem plugs into. If your computer (or your serial car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ly new, chances are better that you do have a 16550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you have a 16550A UART, you must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Determine which COM PORT your modem is on.( If you're not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on with the rest of the instructions below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o into your DOS directory and run the MICROSOFT DIAGNOS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y typing "MSD" + ENTER. (microsoft diagnosti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cluded with dos 6.0 and high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Once you are in MSD, you will see many thing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mouse.  Click on the COM ports butt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Find the column which lists info about the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.  Look at the last piece of info at the bottom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your UART type.  If it says 16550A, you ar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says 16450, you will find your game to be somewhat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imes.  If it says 8250, Forget it!  8250's suck.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9-3631 voice and I will tell you the cheapest way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want (ask for Sleep Doctor). If your not sure what C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s on, but all the UARTS are 16550A's, then all i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You MUST (maybe) have a clean boot.  This means that when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boots up, it cannot load a plethora of TSR's and other cr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hi memory. For those not technically inclin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rgon I just mumbled, this means that sometimes the litt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re automatically run when you start machine may 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and then again they may not.  What we suggest is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nothing at this time but if you find that you have follow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nstructions in this text file carefully, and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get 4 way DOOM to recognize you when the game is starte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eed to use a special technique called "clean booting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means that you will have to leave the board and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using a special "boot disk" or you will have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"autoexec.bat" file and/or "config.sys" file. 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ituation has come to this, and you cannot accomplis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hurdle alone, feel free to call me at (305) 599-3631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of my corteous system hosts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MUST pkunzip the file you downloaded called 4WAYDOOM.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2 directory.  ALL the files that this ZIP fil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directory are neccessary for successful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MUST edit a file called sirdoom.cfg using any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st of us just use the dos editor by typing "edit Sirdoom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DOOM2 directory).  Ignore everything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cept for the number which appears after the word "P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fter the word "PORT:" must be the COM por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(1, 2, 3 or 4) Now save the fil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You MUST log into the BBS (the name is Sleep Doctor's Hospit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gamer's BBS) using the Modem progra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, named SIRDOOM.EXE.  Simply type "sirdoom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or DOOM2 directory. This starts the program. Then typ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ALT + "I" (Press the "I" key while the ALT key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ed).  This initializes your modem.  Next, type ALT +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ENTER key to dial up the BBS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not local to the miami area, you must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IRDOOM.CFG file with your text editor (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bed in instruction # 6) and add the digits "1305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of the BBS phone number to make the cal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kes the call a long distance phone call which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will bill you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You MUST select #1 for ENGLISH/ANSI as the answer to the first 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have never logged into the BBS befor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NEW" for new user and answer the new user questionna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give your REAL name, address and Phone # to the board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log in using false information, once determined, will be ba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eternit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W FOR THE FUN PART. To enter a four player game of doom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CONNECTION portion of the BBS.  From the main menu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tter "G" for Game connection.  This takes you to the n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must enter "G" again  to "enter the game connection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nu allows you to choose to enter a 2 player game or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game.  Enter "m" for multi-player. This is where thing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detailed, so pay attention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is point, you are asked which game channel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.  A game channel is a place for 2 to 4 people to enter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messages to each other, and ultimately start a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player doom together. For this example, let's say you sel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.  If you are the first person in a particular gam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iven a special status that other players who com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after you are not given.  You become the all-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OR!  Put simply, the moderator is the only guy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bility to start the multi-player game for all play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 tell you how to MODERATE a channel, we must first discu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of SIRDOO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IRDOOM MASTER is a program which all players must run to se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ame they intend to play and the WAD file they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!!   DANGER!!!   WARNING!!!  If all players do no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SAME WAD FILE to play, then the game will crash.  SIR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allows you to select all the things doom needs to kn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a multiplayer game and the program very intelligently for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swer all the mandatory questions before it lets you out,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BBS.  NOW GET THIS CONCEPT! Once in the game chan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should decide what wad and what type of game they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 Once a concensus is achieved, the following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Exit Sirdoom by typing ALT + "X" (the program then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quit and you answer "y" for yes). NOTE!!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Sirdoom this way, you DO NOT lose your modem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still logged into the board even thoug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ropped to DOS".  From DOS, you run SIRDOOM MAST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DM" and pressing ENTER. Select the appropriat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to pick the wad file, type of game, etc. whic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uddies just agreed upon.  When you are don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BYE option from the menu which places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start up SIRDOOM again by typing "sirdoom"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key. VWA LA!!  You are right back where you star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ame channel with your buddies. Type a messag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ddies that you are back.  Take a roll call to make s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buddies have returned to the channel from their jou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S. Double check that everyone has selected the same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nd the same type of game.  If not, make them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to DOS, run SIRDOOM MASTER, correct the error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, and return to the BBS by again running SIRDOOM.   WH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are ready to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Now, the guy who is the MODERATOR can start the gam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imply typing "/start" followed by the enter key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in white text is seen on the screen.  Then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LT + "S" key sequence which causes the BBS to find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layers and tells you what color each player is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ssignment screen then waits for the moderator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nter key.  When he does, every player's game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ultaneously.  BE PATIENT!!  The game will not begi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uy with the SLOWEST hardware completes th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me.  This slow computer is usually slow becaus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Vesa Local Bus hard drive controller or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low processor or (God Forbid) he has both! BE PATIEN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slowest machine completes loading the game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's game will star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KILL!!!   KILL!!!   KI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To quit a game, just quit doom using the escape key as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.  This returns you to the game channel in the BBS.  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s also quit, they too will return to the BBS and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essages to them as before.  PLEASE NOTE!!! Once you hav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ame, you can no longer communicate with players who are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If you have an urgent message, you had better mess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exiting the game back to the BBS.  YOU CANNOT RE_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ONCE YOU HAVE EXITED.  Nor can you enter any gam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.  To enter a multi-player game of doom, all player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hannel together and start the game togeth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in instruction 1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ROUBLE SHOOTING ********** TROUBLE SHOOTING ******** TROUBLE SHOOTING 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EMELY IMPORTANT CONCEPT to understand when trying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multi-player game will not start properly is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ccessfully entered a two player game previously on this BB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nter a 4 player game.  Chances are, if the game fail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lem lies with the player who has never even tested him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. This is the GOLDEN RULE:  DO NOT EVEN ATTEMPT A 4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BS UNTIL YOU HAVE TESTED YOUR ABILITY TO SUCCESSFULLY PLAY A 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N THIS BBS.  IF YOU CAN PLAY GOOD 2 PLAYER ON THIS BB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WILL WORK IN A 4 PLAYER GAME (assuming that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D file as your opponents and that you have not modified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s why people cannot get their multi-player gam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y do not have the same version of DOOM2  (i.e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a only works with other copies of version 1.7a,   1.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other copies of 1.7, and so on). The notable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at the message "games of different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" or something like that is stated after the gam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A person is trying to play the original DOOM whil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are trying to run DOOM2, or visa versa. (i.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M will not play against DOOM2, even if the version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).  Usually, an inconsistency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hey do not have a clean boot. The symptom here is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cognized as present when the game start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oderator types the ALT + "s" command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ssigned colors, the player with the problem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ssign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One guy did not select the same wad file as the othe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usually generates some kind of non-descrip error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results in all players with the corect wad file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uccessfully with the only the inconsistent play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d.  You may notice ammediately upon entering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 states that some player " has left the game"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one player got dumped because he select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D file when he ran SDM (Sirdoom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A Player connected to the board at a baud rate slower than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If nothing works, give me a call at (305) 599-3631 and my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f my friendly system Hosts will help to debug you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thing to know is that if you can play a 2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ly, and then a 4 player game that you t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s to work, chances are that YOU ARE NOT the probl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k well on the BBS in a 2 player game, you work well in 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