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forces with BBS sysops in a joint effort that will he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I'd like to invite you to become a member of the MVP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, then more callers means more money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, then more callers means that more people are fi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on your system.  Participating in the MVPD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-related shareware directly from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available on other boards or from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as a Top Pick for September 1992.  PsL News cho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and Robomaze III as the top new arcade games of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 several Apogee games.  Corncob 3D,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, was nominated in two categories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, received an Editor's Choice in Sharewar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MVP Bridge (DOS) was chosen by Computer Gaming World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rd game of the year and was nominated by PC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ve best shareware games of the year,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In 1994 we have releaseed our first sharewar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Sea School Series.  Designed by a teacher,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outstanding graphics, and fun for early learn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in shareware.  Bloody April, our next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air combat game has features not found in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s.  And in 1994 MVP has released the first fou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ware products!  These are just some of the reason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VPDN now and grow with us.  It's easy to jo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. 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We would love to have them all, but since we 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 and updates directly to each sysop,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ive.  So to qualify, your board MUST be onlin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I'm sorry, but we can't support part-ti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456-5342.  Download all the files in th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you should post on your board 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Call Dave Snyder at (616) 245-8376 (voice)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name and address to our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getting through to Ryan's Bar, download the M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xec-PC, the world's largest BBS, by calling (414) 789-4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re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ake you a long time at 2400 bau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r users know you are a distribution sit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