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 E T A  Wads for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by Christopher Dar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se are for brave souls, who like to test th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comments, suggestions, or thanks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here you obtained this archive.  Please do not upload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 final versions will get plenty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al              Co-Op DM    Solo   Exit at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M2.wad     MAP01    Survive            Req   No!  Barely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r03.wad     MAP01    Kill Mage          Yes   Yes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11.wad     Map01    Enjoy the Fireworks  Y   Y    Y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wad    Map02    Enjoy the Displays   Y   Y    Y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wad   Update of War5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2.wad   complete senario now, minus an 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_3.wad    slight guns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8.wad   massive Co-Op upda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iver, Battle, and Fortress are Large Maps,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n machines with limited memory. All were cr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x33 w/8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I S U A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11 and Victory contain NO MONSTERS.  They are visual trea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victory rewards.  Victory is fully automated, and Lisa11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cking up objects.  Try to pick them up one at a time, running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fireworks will cause both to end quickly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good effect if choose the right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 HUGE.  If you do not have at least 2 people I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v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eavily scripted adventure you gain control of the Mounta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of an evil Mage.  It comes equiped with a giant moving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ight adjustable combat deck, Fully Automated Guns (with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riggers that require a spotter). A transporter room with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his is very cranky, it might not send you anywhe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te to bring you back, Scotty is working on 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urv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+ Ettins and Cent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rior N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ric NPC on an Attack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eadly fall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kill the Warrior and Cleric you are pretty much done, the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attack, nor does he raise your exit telepor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 you can either leave, or stick around and fight the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few of his henc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Beta 4 Hints are scarce, but here ar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ghts go out, look for a flame on the floor, punch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ights com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riggers are PUNCH activated, Mages can do them from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  Which, BTW, explains the left and right sh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FIRE:  Looking FORWARD from Captains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Side is gu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nch all 5 green panels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 Panels, Punch 1-5 for barrels, should say 10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 Right, 1-4 are fire levels, start with 1 (firs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nch a trigger, and hear something start to move, DO NO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ch trigger until the first ends. Usually multiples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Great Courtyard waits a Wizard. He will launch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s at you as you move towards him.  Eventually,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he will attack with his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Mage, nothing in this Arena is static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each time you play it.  Ice, Water and Lav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an just about any of th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becomes 100% more challenging as each new play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.  Each player is tracked, and as they move forwar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n attack will be launched.  4 players means 4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move as a group it may be possible to fake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to only recording 1 hit instead of two. I have no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is 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a wargame-like battl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quiped with full gear and have a choice of thre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ace the three Teleporters, the one on your righ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nd low hills to the west, the one on the left will put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ast edge of the map.  The center one will put you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tten patrol, watch out for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item factories in the Ready area, do not make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s they slow dow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rude gun position in the hills across from the mai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 It is east and marked with a different ground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P NOTE:  There are massive numbers of creatures set for Co-Op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full 4 player battle, if only the game can hand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UPDATE: Added some minor visual tweeks. Removed old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iny one.  This should make the level play much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Ride on Darque River.  The current makes even simpl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and it is a unique tr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ten City is heavily populated, especially in C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1 of each of the ultimate weapons, so if you dou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-Op not everyone will get one.  This will be fixed fo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UPDATE:  There were not enough items for multiplayer and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  Minor visual tweeks, including an ice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 up a bunch of litt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quipment for Co-Op after som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eleporter in Lava Trap (it is a pain, but it work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ready for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rk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2.wad has 2 maps.  The first is a Ready Room, with a singl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for war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your items, and punch the Teleporter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punch triggers with this ship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weapon charges on the triggers, switch to (1) your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efore trigg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s on the upper deck are each triggers for a programmed fir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ONLY DO ONE AT A TIME.  They are slow, but fir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n either the manuals, or the Auto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 torch, use it, Kill the Bird, Grab goodies, punch T-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3: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essage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are done, jump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o to the pit at the front of the ship, jump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 the Green wall, you should teleport to anothe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both floating items, 2 Ettin should appear DO NOT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y are your AutoFires, kind of a hamster-power sort of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etween the Ettins, into the Teleport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, your guns should now be fireing, watch the trees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ship, it will defend against the horde. 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the Monster Maker if you wish to win.  If you do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will go o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TAB Map, you will see an Ettin Village on the isl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is a small cluster of building around a we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wings you need for pa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Village is a large enclosed courtyard. 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unnecessary keys.  Kill the guards, and then ru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edge of the room to pick up the clock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along the inner wall, directly at the Teleport Smo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hut it down.  The actual Monster Maker is on the Eas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, and will disappear as well if you do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 you can clean up the rest of th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it ye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UPDATE:  A reminder of the need to get the gear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y first ship, somewhat crude but it works.  Guns ar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oor panels, walk back and forth quickly for tight voll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wave of enemies gets past the flame that mar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ea, you will lose your Long Range guns. Nothing can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know when you see the huge spikes sticking up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They still fire, but they do not get past the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 can use the look-out to lure creatures away from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UPDATE:  Removed useless script and replaced with tiny on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ing ship sinking in there soon.  Also there are 2 LR gun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make it easier to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lacing these on select BBSs so I can get some feedback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me some email if you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D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Stealth Night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