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nown issu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XYView has north/south reversed so that maps will just be flipped over when loaded into Quake (just a small issue and it doesn’t really matter too much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irect3D has a limit on the number of polygons it can handle,  it crashes when trying to view VERY large maps and it has trouble with weird shaped brush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texture viewer doesn’t quite display the proper palet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ome menu items are greyed since they are not supported now (undo, print, etc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s:</w:t>
      </w:r>
    </w:p>
    <w:p>
      <w:pPr>
        <w:pStyle w:val="Normal"/>
        <w:rPr/>
      </w:pPr>
      <w:r>
        <w:rPr/>
        <w:t>v1.0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QuMa is unleashed on the world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xed menu items that were grayed out when not in XYVie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dded comments to the entity dialog box.  This way there is some help for novice map creators in finding out what each entity do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just realize there is no way to tell what texture a brush has!!!  now its displayed in the status wind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xed some crashes when loading a bad WAD f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xed garbage whitespace characters when saving map files (it didn’t bother anything but was ugly when viewed in a text edito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an now load and save groups of brushes independently of map files - loading centers group on z-viewpo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rrow keys in XY view move brush selection by 16 if snap to grid on, by 1 otherwi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XY view displays classnames next to the entities brush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pdated classname list to include registered version ent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ntity dialog now is extensible (via text file) &amp; displays classname dependent fla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moved entity browser (it kinda sucke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dd support for automated stair cre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xed cut/paste so it pastes where cursor is locat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an use ‘m’ key to go immediately to world entity map when in XY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5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an scale brushes by arbitrary factors along X, Y, and Z ax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ntext menu “connect entities” functions correctly (creates a tag t1, t2, t3, etc. if neither entities have predefined target nam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view now centers on maps when loading and on comm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an center view on camera position (handy if the camera gets lost off scree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xed entity-&gt;properties not loading all options when opening dialo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ouble-click on entity properties in Q-View brings up edit dialo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inor toolbar additions (rotate backwards, scale up and down and tool ti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4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py/cut/paste is functiona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Open file erases old map instead of placing on top of new ma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an rotate brushes around X and Z axis (Y rotation is just a combination of X and Z) - angles for rotation set in Brush-&gt;Rot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xed some memory leaks (still a few in there but are mino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arranged the main men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xed map auto resizing to only resize if new brush is off edges of current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3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an now turn camera-view off to work on very large map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ntity selection by selecting its brus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ntity properties shown in q-view listbox upon selec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se ‘-‘ key to subtract a brush from the current entity.  Can be used to punch holes in other brushes.  This makes creating doors and tunnels very eas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entity direction shown for entities with an “angle” ke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7T17:31:00Z</dcterms:created>
  <dc:creator>Ben Williams</dc:creator>
  <dc:description/>
  <dc:language>en-US</dc:language>
  <cp:lastModifiedBy>Ben Williams</cp:lastModifiedBy>
  <dcterms:modified xsi:type="dcterms:W3CDTF">1996-08-30T16:06:00Z</dcterms:modified>
  <cp:revision>32</cp:revision>
  <dc:subject/>
  <dc:title>Updates:</dc:title>
</cp:coreProperties>
</file>