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all your 'DOOM' help/Support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INTERNET E-mail and INTERNET Usenet Groups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wle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0+ Gigabytes/50,000+ Fil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000 messages/1,000s NEW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   100% RIP GRAPHICS SUPPORTED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areas For Adults, Teens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 Collection of Game Trainers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s, Cracks, Maps, Docs,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 File Download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6-Phone Lines for Eas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922    14.4k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827    28.8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Collection of HOME IMPROVEMENT/DIY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dical/Religion/Educational/UF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Message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eNet (the only 100% Christian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-Net (great subjects for 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group of Internet Message groups (Use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