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gazine Presents 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Word Puzzles graphics game, new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ames Magazine Presents Word Puzzles, a graphical potpour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games for players too smart or too bor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ot-em-up scene.  Includes 20 puzzles -- Cro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ptograms, Double Crosses, Word Scrambles, and Quot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very nice graphics and an original musical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sound cards.  By MVP Software and Villa Cresp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Game Magazine Presents Word Puzz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 all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listings MUST include the words "by MVP Soft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n MVP Software production."  This encourages repea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 may 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  Vendors are encourag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 directly to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and to be added to our mailing list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gazine Presents Word Puzzle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.  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Games Magazine Present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plus 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ord Puzzles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