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 XPak v0.4.1; 96/09/30. (c) Tom Wheeley; &lt;splitbung&gt;, tomw@tsys.demon.co.uk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manual is formatted as more of a reference guid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so things may not make much sense if read straight throug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arning about xpak, then skip around the sections mentioned i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an unanswered problem, then contact support@tsys.demon.co.u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What is XPA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Basic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What are the operating modes of XPA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Filen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Specifying a lum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Specify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Remapping lumpnames to differ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Filename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Oth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Bugs /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XP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K is the ultimate utility in Quake .PAK file management :)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 flexibility in its use and range of options.  With XPA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, modify, list and extract entries from any PAK file.  XPAK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features to help prevent you removing every lump from QUAKE.P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Basic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remember the syntax for XPAK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ak mode_switch PAKfile other_switches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ode_switch is one of -l,-e,-a,-r,-n. See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file is the PAK file to work on.  eg ID1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_switches affect operation. See section 4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, List of files/lumps to work from/to.  See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es / mode_switch can be in any order, but this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ng.  The PAKfile must be placed before the filelis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are the operating modes of XP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modes for XPAK are specified by adding the respectiv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mmand line.  If you specify more than one operating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AK will politely kick you back in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List  ( -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ist mode, XPAK will list the name, size and offset of each lu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K directory which matches the filelist.  If no file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vey lump is displayed.  (Switches: -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xpak -l id1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tract mode, XPAK will extract every lump which matches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name mentioned in the PAK directory.  Any direc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creating are created automatically.  If a lumpname:filename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file list, then that lump is extracted to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nstead.  If there is no filelist, then every file i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witches: -i -f -b -p 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xpak -e id1.pak sp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ode in XPAK comprises both create and update opera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file does not exist, then Add will create it and add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list (performing lumpname conversions where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AKfile does exist, then the filelist files are simpl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of the lumps in the filelist exists in the PAKFile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is updated with the new data from the file. (Switches: -i -p 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xpak -a id1.pak -o maps/test4.bsp  (Adds new map to PAK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ak -a id1.pak -o maps/test3.bsp  (Replaces map with new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ak -a maps.pak maps/*.*          (Creates PAK file with m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mode allows you to remove lumps mentioned in the fil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Kfile. (Switches: 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xpak -r id1.pak -o maps/test4.bsp  (Remove the map from the P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mode simply renames every lump in the file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filename for that lump (You must use lumpname: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).  The filename is automatically converted to low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slashes. (Switches: 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xpak -n maps.pak maps/test3.bsp:maps/water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ilen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specification is done by putting a succession of patte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, and any filename/lumpname which matches will be 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.  Note that DOS filenames are automatically converted to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umpnames are automatically lowercased and converted to fore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Specifying a lum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mpnames can be matched by text and the wildcards * and ?  Whe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 any single letter, and * matches any sequence of letters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wildcards, '/' and '.' have no special meaning.  Thus spr*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s/foo.bar.  Lumpnames are used by -l -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Specify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 mode ( -a ) the filespecs no longer refer to lumpnames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.  In order that the files which match such filespec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hered these filespecs must use DOS style wildcards, with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ing to be individually mentioned.  Remember that a wildcard /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pecified on either side of th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Remapping lumpnames to differ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it is desirable to add data from file 'y' to lumpname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done by specifying a remapping oon the command line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lumpname:filename (ie x:y)  This remapping is used by all modes bar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remappings cannot conatin any wildcards.  The use of rem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ted slightly by Rename ( -n ) as the filename there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ump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XPAK is compiling a list of all filenames, it takes remapp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eference over normnal entries, so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ak -e id1.pak * quake.rc:tomw.r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quake.rc is implicitly mentioned twice on the command line, and x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ours the remapped one over the straight extraction.  (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thus: `xpak -e id1.pak quake.rc:tomw.rc * -v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Filename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e number of files involved in a PAKfile, can result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ious command lines, so XPAK can read in file lists from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s not the same as a response file, as switches in a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unted as files (You can access lumps/files that begin with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'feature' by putting them in a filelis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accessed on the command line as @filename, wher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file containing the file list.  Lines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'#' 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file, which contains the name of every lump in the ID1.P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XPAK as ID1_PAK.TXT.  Note that you can reorde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PAK file by listing (with -j) to a filelist file, reor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, then creating a new PAK with `xpak -a id2.pak @filelist -v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th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 #  Creat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xtract, if the extract file exists then a backup is m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file.  In PAKfile modification modes, a backup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Kfile. (Un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  Force over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in extract, if the destination file exists then 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forces XPAK to overwrit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  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xtract mode, XPAK will ask if you want to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d mode will ask if you want to update a PAK file if the lum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.  y=Yes, n=No, a=All (Yes to All), s=Skip (No to All), q=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    Ju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ist mode, causes XPAK not to display the Offset and Siz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just the lumpnames.  This is useful when redirect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K to make filelists (a la ID1_PAK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   Override Saf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K has the following safet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t will not modify a pakfile called PAK0.PAK.  (work on a cop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-o switch overrides the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#  Que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ly for if you can't be bothered to make a filelist, XPAK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f you want to process each lump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   verbose mode.  Display names of lumps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information on what XPAK is doing.  Without -v virt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utput is madeother than errors (expect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 #  exclud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the exclude flag to exclude the following file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list.  Can also be effected for single entries by pr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! (neccesary for mixed filelists).  Note that a filelis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-x will be marked as excludes, except for entries with a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ight work, I'm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ugs /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For Add and Remove, XPAK will fail and probably corrupt the P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K directory is not at the end of the file!  In normal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1.PAK and XPAK this situation will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Don't run out of diskspace.  If this happens during -a or (unlik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, then the PAK file will become unusable.  XPAK is very leni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it requires, never using temp files, but be car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orking on nearly full shar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I'm sure that wildcard management could be improved (wildcarded rem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I don't (yet) have a working protected mode TP compiler, s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in 64k chunks. (It's not slow, thoug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