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more or less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ild proper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a seperate utility to automatically generate a custom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  # Added /x switch to extract rebuilt levels to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onfiguration file for default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ustomization file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defs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/linedefs that should not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 that should/should not be unique in a 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BLOCKMAP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minimize dept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6  # Changed command line op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user customization of the parti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LOCK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minimal support for the RE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nu switch for controlling unique sub-sect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a new algorithm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original algorithm - fewer splits / a little slowe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s fewer diagona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lightly slower than before :( - but just a little -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algorithm for minimizing BSP tree depth - low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BLOCK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alance information to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Added support for HEX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d switch for minimizing BSP tre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i switch to ignore non importan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messages for invalid/op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 related to WADs w/o existing NODES/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luded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