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29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ted from the original into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nal game, played on Thursday, was opened by Steinitz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na debut.  Blackburne defended in Anderssen's favorite way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itz at once blocked out the Q B by P to K B 5.  The novelty pr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since White was able to support the whole battle line of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wings, with the choice to himself to break in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urne pushed hard, unable to castle, and, having most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ted together uselessly on the Q side, forced an opening on the 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elieve himself by exchanging queens. 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d unfavourable to him in the ending.  Steinitz, having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for the K R, and being able to force another op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R, soon compelled the opponent to sacrifice two paw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to force the game in a pretty 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Field, 1876.0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West-End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76.03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The Fiel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c3 Bc5 3.f4 d6 4.Nf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fe enough.  If White now takes the e-pawn, the game might go 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fxe5 dxe5 6.Nxe5 Qd4 7.Nd3 Bb6, 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Bc4 Nc6 6.d3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was played by Anderssen against Blackburne in the Vi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rney, whereupon the latter also replied 7.a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tronger than 7.a3, and it seems, from the progress of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at the array of White's pawns on the king's si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throug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answer to either 7...g6 or 7...Na5 would have been 8.a3;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r case, if Black proceeded by 8...gxf5, White would reply 9.B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atening knight to d5, and in the latter case Black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up by taking the bishop, and on the pawn retaking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ittle prospect of liberating his game on either si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order to fortify the attack immediately by pawn to g4, in ca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castle on the king's side, or to open the game by p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6, as afterwards d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Qe7 9.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, being safe on both wings, makes an opening for his bis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opponent exchanging it by knight to a5.  He ha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n attack with his pawns, on either side,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ary might attempt to castle, while his own king is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..b5 10.Nd5 Nxd5 11.Bxd5 Bb7 12.b4 Bb6 13.a4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1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c3 Nd8 15.Bb3 g6 16.g4 h5 17.Rf1 hxg4 18.hxg4 gxf5 19.gxf5 f6 20.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Qg7 21.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threatens now to take possession of the open g-file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ks by rook to g1, followed by rook to a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..Bxe3 22.Qxe3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2...Rh3 would not have improved Black's position, for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first answered 23.Ke2 before attacking the quee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Qxh6 Rxh6 24.Rg1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4...Rh7 was the only other means to prevent the hostile rook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king by rook to g7, and then the game might hav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  24...Rh7 25.Rg8+ Ke7 26.axb5 axb5 27.Ra7 Nc6 28.Rxb8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e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exd5 Ke7 26.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etter now than checking with the rook, whereupon Black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d the rook by 26...Kf8, and White could not then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pawn on account of the impending rook to h1, chec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..Nf7 27.Rg7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2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threatened pawn to d6, check, winning a piece.  Neither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pawn nor rook to h5 would have been a better resource,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case White could have replied 28.Bc4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materially, and in the latter contingency he could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anger by 28.Ke3, followed in answer to 28...Rxf5, by 29.Nh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ening check at g6, and winning at least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axb5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pawn could not be retaken, on account of 29.Ra7, winning easily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bxa6 Ba8 30.a7 Bb7 31.Rxf7 Rxf7 32.Ra6+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ad he played 32...Ke7, White would have pushed 33.d6+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Bxf7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Ba4+ Ke7 34.Re6+ Kf8 35.Bc6 B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last desperate attempt to prolong the game by 36...c6, in ca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ff the bishop at once; but White's reply leaves no escap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Re8+ Kg7 37.Rx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Field, 1876.03.0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Games from the 1890/91 World Championship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sberg &amp; Steinitz (games annotated by both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- Games from the Blackburne-Lasker match of 1892 with no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in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games annotated by Mo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3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   |:WN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:::|    |::::|    |::::| WP |:WK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   |::::|    |::::| br |::::|    |:bk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WP |::::|    |:bp:| WQ |::::| W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:::|    |::::|    |::::| WP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bn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 TO PROBL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=1.c5 b3 2.Qa4 Kf6 3.Q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: Wiener Schachzeitung, 1898.04, p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ner Schachzeitung, 1898.09, p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WAITED PILLSBURY P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.S. Championship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s. Jackson Whipps Showalter, 1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: Hamilton Chess Club, Brookly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 :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adopted the Ruy Lopez attack as in previous games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at his ninth move with a new idea, which allow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crifice a piece for a strong attack. At the righ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Black was able by returning it, to escape from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wn ahead. Eventually each remained with quee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ks, with Black a pawn ahead. Black soon secured an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's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's fortieth move was an error which allowed m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although his game was apparently lost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U.S. Championship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Hamilt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4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Pillsbury, Showalte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Nf6 4.0-0 Nxe4 5.d4 Nd6 6.Ba4 e4 7.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 8.Ne5 0-0 9.Nc3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rying from all the play of previous gam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Bb3+ Kh8 11.Ng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sacrifice leads to most complicated variation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perhaps to indicate it unsound. Instead 11.Nxc6 d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Nxe4 Nxe4 13.Rxe4 Bf5, leads to about an equ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hxg6 12.Qg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only defense. If 12...Nf7 13.Qxg6 Qe8 14.Nd5,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xe4 with a winning at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Qx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13.Qh3+ Bh4 14.g3 Nxd4, and must obtain a winning g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Qe8 14.Qg3 Qh5 15.Nd5 Bh4 16.Qc3 N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implest and best, remaining eventually a pawn ahead. A hazard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tful defense would arise from 16...Ne8 17.Nf4 Qh7 18.Re3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Rh3 g5 20.g3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Qc5 d6 18.Qxb5 Nxd4 19.Qf1 Nxb3 20.axb3 Qf7 21.c4 Kg8 22.Qe2 Be6 23.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lowing an unfavorable exchange. Playing for bish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by 23.Nf4 wa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..Bxd5 24.Rxd5 a6 25.Bf4 Rae8 26.g3 Qg6 27.b4 Bg5 28.Bxg5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b5 axb5 30.Rxb5 b6 31.b4 Qf6 32.Ra7 f4 33.gxf4 Qxf4 34.Qe3 Q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Kf1 Qd1+ 36.Kg2 Rf3 37.Rd5 Qc2 38.Qd2 Qxc4 39.Qg5 e3 40.fx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 course an oversight, but Black ought to win with ca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Qf1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Pillsbury &amp; Showal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Championship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s Jackson Whipps Showalter, 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U.S. Championship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Postal Telegraph Build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0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Pillsbury, Showalte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Nf6 4.0-0 Nxe4 5.d4 Nd6 6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layed by Pillsbury against Lasker at St. Petersbu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entirely from the play in our previous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Be7 7.Bxe7 Qxe7 8.dx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crificing a pawn for a promising at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Nxb5 9.a4 d6 10.axb5 Nxe5 11.N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has little prospect of recovering the pawn with 11.Nx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possible when the exchange of bishop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0-0 12.Nc3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bably the only good defensive resour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bxc6 bxc6 14.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exchange of pawns on the previous mov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ith advantage, nor could White now continue 14.f4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f 14...Ng4, threatening both ...Qe3+ and ...Qh4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se the following variation might occur: 14.f4 Ng4 15.Qf3 d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 obviously cannot take the adverse c-paw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Qc7 15.f4 Ng4 16.f5 Nf6 17.Ne4 Nxe4 18.Rxe4 d5 19.Rh4 Q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key to Black's defense, and preventing in all cases f6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Qh5 h6 21.Rf1 Qf6 22.Rh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's attack seems to have reached a climax, for if 22.Nx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can simply continue 22...Ba6, threatening to w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; or Black can reply 22...Qxc6, and if 23.f6 R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fxg7 Qc5+ 25.Kh1 Qf2, and w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..Bd7 23.Nb3 Rae8 24.Nc5 Bc8 25.c3 Re7 26.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would have better abandoned aggressive tac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d queens with 26.Qh4, in which case the supe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over bishop, together with Black's weak a-paw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good drawing chan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..Rfe8 27.R1f2 Re3 28.Kh2 R8e5 29.Nb3 Qd6 30.K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's game is now hopeless, for if 30.g3 Rxf5 and wi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Nd4 c5 31.Nb5 Qb8 and should w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Re1+ 31.Rf1 Ba6 32.Rxe1 Rxe1+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Pillsbury &amp; Showal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usually cite my sources but I wish to 'sit'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games until my book is in print (they are cited in my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GRAPHY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Jacques N. P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ollowing text is not to be reprin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written consent of the Autho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iumph and Tragedy of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lson Pillsbury was born in Somerville, Massachuset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872, the fourth child of Luther Bachelor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(Leathe) Pillsbury. During his childhood Pillsbury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ter grammar school where he was at the head of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years in mathematics. More importantly,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troduced to the game of chess. This earl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's life is further described in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, May-June 1944, by Norman W. Bingham, a bo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in class with Pillsbury at the Foster School, Som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chusetts, from -- I should say -- approximately 1880-18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remember him, he was an average-sized boy with ra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ks of healthy coloring and a good deal of a 'poker-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-- except for a slight tendency to blink his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over a pair of thoughtful brown eyes when he was 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to any question. His father wa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or of a neighborhood stationery store, an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ran a daily paper 'route'. For some time Har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 papers for his father before school and developed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n throwing papers from the sidewalk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extraordinary aptitude for arithmetic and a deci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average memory he was pretty much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. He was fond of baseball and nimble enough in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tic grounders on a 'cowpasture' infield. I reca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of indignation among the boys when Harry wa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ed away from the ball field by a fellow named Marti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nding his afternoons playing chess in Martin's b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he was normal in other respects, he w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in his dealing with figures. Our teacher used to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arithmetic to us with a condition that when 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he was supposed to stand. Pillsbury was alway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He worked all problems out in his head and neve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cil for any purpose other than recording his answ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even when we got into difficult problem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. How he did it, no teacher or fellow studen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grammar school, Pillsbury en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high school to prepare for Harvard, but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 on November 20, 1888, forced his withdraw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his second year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th of his mother, Pillsbury was encourag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study chess in the hopes that it would ease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he was introduced to Addison Smith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Chess Club who was then living in Somerville, an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strategies of play. Pillsbury began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ensely from the beginning and ass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Somerville Chess and Checker Cl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pponents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school Pillsbury assisted his fathe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tore.  He then obtained a clerkship with Filene'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department store, and was soon employed as a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While living in Boston Pillsbur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he Deschapelles Chess Club. Pillsbury soon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Jonathan Hall, a noted Boston problem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Henry Nathan Stone, a local expert. Pillsbu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ceiving instruction from the stronge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hap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, 1890, Pillsbury competed in the 4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Chess Association tournament. The Boston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April 11, 1890 published Pillsbury's first 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ril 3rd, against E.L. Dresel, a strong Boston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Dresel,E.L.-Pillsbury,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  Vienna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c3 Nf6 3.f4 d5 4.fxe5 Nxe4 5.Qf3 f5 6.d4 Nc6 7.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 8.Nge2  0-0 9.0-0 a6 10.Bd3 Be6 11.Nd1 Bd2 12.Bxe4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Qf2 Bxc1 14.Rxc1 b5  15.b3 a5 16.c4 bxc4 17.bxc4 Nb4 18.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 19.a3 Nc6 20.e6 Bg6 21.d5 Ne5  22.h4 Ng4 23.Qg3 Qe7 24.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8 25.h5 Be8 26.Nf2 Nxf2 27.Rxf2 Ba4 28.Rd2  Rb3 29.Qh2 Q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d6 Rb2 31.Rxb2 Qxb2 32.Re1 Qd4+ 33.Kh1 cxd6 34.Ng6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hxg6 Re8 36.cxd6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illsbury is given by the Boston Weekly Post as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's final result in this tournament is not mentio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 was noticed and commented upon by the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Pillsbury, a young man from the Deschapelles Club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 the arena of chess combat but a short time,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work in the first class and bids fair to becom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for men of the best t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scored his first success of note when he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 even terms against Stone. It's been widely h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defeated Stone by a score of 5-2, bu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n be found in the White Collection Scrap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Sunday News for 1890, p1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H.N. Stone, of the famous 'Stone-Ware Evans Gambit'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that his late match with Mr. Pillsbury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(a strong and brilliant player) won by 5 to 2,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against the defense 5.B-Q3.  The accounts omi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drawn games which Mr. Stone claims he ought to have w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cember 1890, the Deschapelles Chess Club dis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successful attempt to expand its member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ts rooms with the whist players of Bos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of the Deschapelles eventually forced Pillsbur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ton Chess Club.  On December 19, 189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appeared in the Boston Weekly Po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glad to record the fact that Messrs. H.N. Stone and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 have returned to their old allegiance as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.  Mr. H.N. Pillsbury has also joined.  This leav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players of the old set at the 'Deschapelle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