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SS ARCHAEOLOGY #27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SECTION (Reformatted from the original into PG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turday's game was opened by Steinitz with the Vienna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burne defended on the second move by K Kt to B 3, and t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th move introduced the novelty of K B to Q Kt 5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rifice of the K Kt, which gave him a fearful counter-attack. Steini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thus early put on the defensive, conducted his game on th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revails in the gambit named after him, namely, of marching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king to the front as far as possible, and then to endeav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hange queens, when, having brought his king towards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, and therefore more favourably placed for the end game. 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burne, by a fine manoeuvre, took the first opportunity of dr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ile king back, and then offered to exchange queens, which off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ed, would have probably led to a draw.  Steinitz immediate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tics, refused the exchange, and entered for a hard tussle of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  Blackburne soon gave up a pawn in order to free his game a li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fter that Steinitz slowly gained ground, until it came to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-up of Black's game on the 26th move, whereby Steinitz gain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wns, and had afterwards easy work to win the g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The Field, 1876.03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, West-End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76.02.2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lackburne, J.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notator "Blackburne, Steinitz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The Field, 1876.03.04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e4 e5 2.Nc3 Nf6 3.f4 d5 4.d3 B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is rarely adopted variation transfers to the second play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, which is, however, a short-lived one if properly defen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5.fxe5 Nx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is sacrifice of the knight is a novel introduction.  5...d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preferred at this point, and is usually continu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..d4 6.exf6 dxc3 7.b3 Qxf6 8.Nf3 Bg4 9.Be2 Nc6 etc.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tioners pronounce the game eve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6.dxe4 Qh4+ 7.Ke2 Bxc3 8.bxc3 Bg4+ 9.Nf3 dxe4 10.Q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e saving clause which redeems White's game, and leaves the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ption but to lose a move with the only piece he has got i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 his quee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Bh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lack would have lost a piece if he had taken the knight with the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, for White would have simply retaken with the pawn,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ave been compelled to sacrifice the pinned bisho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se f-pawn, and then White's king would have easily reached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after a few checks from the oppon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K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 number of ingenious traps were laid for White by Black's la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he now moved 11.Kd2, the reply would have been 11...Qg4;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attacked the queen by 12.h3, Black would have che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en at f4, followed by 13...Qg3+, if 13.Ke1 or,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, if 13.Kd1, he would have won, by 13...exf3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..fxg2+, in answer to 14.Bxf4 etc.  Again, if White now moved 11.K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nce, Black might have sacrificed the queen by 11...exf3; f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Qxh4 in reply, he could also proceed to leave the bishop en pri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..fxg2+, winning the rook and making a new quee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..Bxf3 12.Bb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e only move to prevent an immediate draw, which Black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by checking backwards and forwards with the queen at 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4, if White had captured the bishop at once with the pawn.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ed to avoid that contingency, relying upon his king get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dle of the board, ready to support the pawns of both wing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succeeded in exchanging queens, which would be more favou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 in the ending ga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.c6 13.gxf3 cxb5 14.Qxe4 Qh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uch superior to exchanging queens at once, whereupon Whit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ken with the king.  White's king is now driven more to th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exchange can be afforded more conveniently on the nex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hite in reply move 15.f4, Black would obtain a good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..Nc6}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K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1:00-?:??]}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Qc6 16.Qd4 N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lack chose this mode of development for the knight with th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rid of the hostile bishop as early as possible.  16...N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ave led to various complications of a character which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Black's game exceedingly difficult, for White would have re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Rg1 attacking the g-pawn, which could not be defended by 17...g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..0-0, on account of the rejoinder 18.e6.}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Ba3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?:??-1:00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lack could not afford to allow the bishop to be planted at d6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crifice of the pawn was quite judicious under the circumsta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's material advantage consisted afterwards in a doubled paw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Bxb4 Nxb4 19.Qxb4 Rc8 20.Rab1 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aking the c-pawn would have led to an exchange disadvantage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, e.g.: 20...Qxc3 21.Qxc3 Rxc3 22.Rxb7 Rxc2+ 23.Ke3, and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paw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Rb3 Rd8 22.Re1 Rd5 23.Re4 Q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e counter attack looked promising at first sight; but 23...Rc5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castling, was in reality safer play.  White's best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n to challenge the exchange of queens by 24.Qa4, and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till retained the best of the game, but his chances of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been considerably diminished in that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h4 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"A desperate sortie, which involves the exposure of the K to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 by White's forcible reply.  Q to B 8 offered better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ing ground, though White would even then have kept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and by Q to R 4, ch. followed either by Q takes R P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to Kt 4, according to Black's reply."}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e6 fx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lack had nothing better, for White threatened an extremely har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t a4.}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Qa4+ K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gain the only move.  Had he interposed the rook, White would hav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, supposing-26...Rd7 27.Rd4 Qg7 28.Rxb6 axb6 29.Qa8+ K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.Rxd7+ Kf6 (best; for if 30...Kxd7, White wins the queen by 31.Qa7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.hxg5+, and wins; for if 31...Kf5, White would reply 32.Qe4+.}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Qxa7+ Rd7 28.Qxb6 R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?:??-2:0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Qe3 Kf7 30.Rb5 Rcd8 31.Rxg5 Rd2+ 32.Kg3 R2d6 33.Rf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2:00-?:??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"Here White missed the shortest way of winning the game right off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ght to have doubled the rooks by moving the same rook to K Kt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tening Q to B 4, ch. followed by R to Kt 7, ch.  He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on here two rooks for the Q by R to B 4, ch.  Black ha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better than to capture the R with the P, for if he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he Q by K to Kt 3, R to B 6, ch. followed.  Bu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of play left, however, the chances of long pro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complicated fight open, and the line of play in the tex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the preference of greater simplicity, though it wa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and decisive as our first suggestion.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e above note leads me to suspect that Black's 32nd mov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...Rd1 (R-Q8 vs R-Q3 in descriptive).  If this is the cas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dealing with the exchange of two rooks for queen begi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 (R to B 4, ch. being Rf5+ so the pawn can capture on f5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problem with my 'hunch' is that both of the other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give 32...R2d6 as the move (Collections by Bachman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tgeschichte des Schachs).  It is possible that both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"The Field" as their source; does anyone have access to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tish newspapers to verify the move? {Po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..Ke7 34.Q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ere was only one answer to this, and that was the one actually ma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..Rd5 35.Rg7+ Ke8 36.Q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36.Qc7 would have been of no use, for Black would have re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...R8d7.  The move in text forces the exchange, and leaves Blac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to fight wit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..Qxf6 37.Rxf6 R8d6 38.Rxh7 Rc5 39.Rg6 Kf8 40.h5 Rdd5 41.Rxe6 Rxh5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Rxh5 Rxh5 43.a4 Rc5 44.Re3 Rc4 45.Kf2 Kf7 46.Ke2 Kf6 47.Kd3 Rxa4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c4 Ra1 49.c5 Ra4 50.Re4 Ra1 51.Kc4 Ra4+ 52.Kd5 Ra3 53.c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- Game 6 from the Blackburne-Steinitz match of 18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up - More games annotated by Mor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or possibly games from the Blackburne-Lasker match of 18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notes by Steinitz. Any preferenc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blem #1, by W. A. Shin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|    |::::|    |::::|    |::::|    |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|::::|    |::::|    |::::|    |:bq: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|    |:WP:|    |::::|    |::::| bn |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|::::|    |:WN:|    |::::|    |::::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|    |:WB:|    |::::|    |::::|    |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|::::|    |::::| WB |::::|    |::::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| bk |:bp:|    |::::| bp |::::|    |:WQ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|:bb:| WN |::::|    |:WK:|    |::::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   B    C    D    E    F    G  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e i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n the next CHESS ARCHAE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ick 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ss Historian, Michigan Chess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@umcc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