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26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TION (Reformatted from the original into PG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ourth game was played on Thursday.  Blackburne, who h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repeated the same attack of the Scotch gambit which he had t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ccasion.  Steinitz this time, in the ninth move,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of P to Q R 3, at once followed suit by Q to K 4 (on the Q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ing the Q), and afterwards P to Q Kt 4, which shuts out the K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ction.  Blackburne developed his forces rapidl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the piece threatened by Black advancing the P to Q Kt 5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at any time a fine answer by Kt to Q 5.  Steinitz kep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on the defensive, brought his Q R out of the range of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, and developed at last the Q B by P to Q 3, followed by B to Q 2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nothing to fear from the hostile Q B P.  Thus he stood res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which the opponent, who was a P behind, was bound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etically.  The storm was at last on the 18th, comm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urne, who adopted a ruse de guerre which has been oft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by Anderssen, namely, of sacrificing a piece in order to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t a point when his opponent was hard up for suffici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lect upon his moves.  Steinitz hit upon a safe defence, which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matters to simplicity, and perceiving an opportunity of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hange of queens of the 26th move, which the adversary was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, unless he was willing to submit to a harassing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behind.  After that exchange, Black remained with a cle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, and even a weak move made in a hurry could not much hu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s of winning.  Having recovered time and breath on the 30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proceeded after an hour's adjournment to force the gain of pa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xchange of one of the rooks, and the superiority of 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proved too much for Blackburne's clever and obstinat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Field, 1876.02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West-End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76.02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Blackburne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Field, 1876.02.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d4 exd4 4.Nxd4 Qh4 5.Nb5 Bb4+ 6.Bd2 Qxe4+ 7.Be2 K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 Bxd2 9.Qxd2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is superior to 9...Nf6, adopted by Steinitz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ame of the match.  It has the effect of blocking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for some 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N5c3 Qe5 11.Na3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st at once, but not so much with the view of attack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as with the object of paralysing the ac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Bf3 Nge7 13.Rad1 Q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t may be observed, that on this and the previous moves Black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temptation of forking the two knights by pawn to b4,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ccasion White could have obtained a winning attack by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d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Rfe1 R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1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Q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was a loss of time; he ought to have played 15.Qe3 at o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d6 16.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Bd7 17.Qe3 f6 18.g4 Qg6 19.Nx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match games regulated by time limit the expedient is often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onfuse the opponent when he is short of time,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even at great hazard.  The present incorrect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ing, sacrifice belongs to that category.  The def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emely ticklish, and, as Steinitz had nearly exhausted h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, the chances were in favor of his not hitting alway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move in the course of the vehement attack to which the sacri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ri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cxd6 20.Rxd6 Kc7 21.B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exchange gave the most chances of continuing the press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nt onslaught.  Had he played the 21.Qf4, Black might have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..Ne5; for if 22.Rxe5, the pawn would retake, attacking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Blackburne informs us that at the time he sacrificed the kni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lated at this point to move 21.Qc5, and, upon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21...Qg5, to leave the queen en prise, and take the e-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ook, e.g: 21.Qc5 Qg5 22.Rxe7 Qxc5 23.Rexd7+ Kb6 24.Rxc6+ Q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Bxc6 Kxc6 26.Rxg7; but he overlooked that at this stage Bla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exchange of rooks, with a winning position, by 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k to g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.Nxc6 22.Qg3 K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 could not capture the g-pawn with the queen, on accoun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Rxd7+, winning the qu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Red1 Rb7 24.Qg2 N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tter than 24...Ne5, which would have been of littl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ssive purposes, while now the knight affords addition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ck's much-exposed right w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R1d4 h5 26.Qd5 Qg5 27.Qxg5 fxg5 28.Rg6 Bxg4 29.Rxg5 Re8 30.K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Rf7 31.h3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?:??-2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Kg3 Re2 33.Rxh5 Rexf2 34.Rc5+ Nc6 35.Rd3 Kc7 36.Nb1 Kb6 37.Rcd5 N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might have here won the exchange, but it would hav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too much, e.g.: 38.Rxd7 Nxd7 39.Rxd7 Rxd7 40.Kxf2 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Nc3 Rd2+, winning easi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..Bc6 39.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st.  Had he moved the rook at once, the answer of 39...Rg2+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ad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..Re2 40.Nc3 Rxc2 41.Rd2 Rxc3+ 42.bxc3 Bxd5 43.Rxd5 Rc7 44.Rd3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Kf4 Rf7+ 46.K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3:00-?:??]}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..Rf2 47.a3 Ra2 48.c4 bxc4 49.Rg3 Rd2 50.Rxg7 Rd4+ 51.Kf5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re is no means of stopping the pawn now, excepting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 rook. If 52.Rg2, the answer is 52...Rd2; and if 53.R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.Rg3, with the intention of afterwards stopping the pawn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54.Rc1 or 54.Rc3, Black may still advance the pawn to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54...Rd1, for the rook will be lost after taking th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55...Nd4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Game 5 from the Blackburne-Steinitz match of 18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- More games annotated by Mo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possibly games from the Blackburne-Lasker match of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tes by Steinitz. Opinions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0001: I am currently looking for the following games from th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tournament of 1901, if anyone has any of these gam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missing games from Monte Carlo 19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wer,S.-Marshall,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pin,S.-Scheve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,F.J.-Marco,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ier,J.-Scheve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wer,S.-Mason,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owski,D.M.-Scheve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pin,S.-Gunsberg,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,G.-Winawer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on,J.-Alapin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on,J.-Gunsberg,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ve,T.-Winawer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0005: Does anyone have all the games from the Marshall-Salw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dz 1908? Could some enterprising soul in England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 copy of "The Field" for October-December 1908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game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0005: The "Wiener Schachzeitung" for June/July 1910 gives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games. The missing game appears to be one in which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white pieces and is a draw according to Ga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thinking of doing an article on one particular area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history, namely the Hodges-Lipschutz-Showalter mess of 1892-1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mise of the article is that Hodges was NOT a U.S. Champ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ion that I'm willing to support with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 readers of CHESS ARCHAEOLOGY be interested in this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