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SS ARCHAEOLOGY #28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SECTION (Reformated from the original into PG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uesday's game. - Blackburne commenced with the Scotch gambit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as in the fourth game, and Steinitz defended again by P to Q R 3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burne retreated the K Kt at once to Q R 3 before bring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Kt.  This might appear a measure adopted to prevent the K K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ed out by P to Q Kt 4, as happened in the fourth game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dient would have been unadvisable for Black to adopt at that poin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of the reply of B to B 3.  But Mr Blackburne assures us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eating the Kt at once was only a finger-slip, caused by hi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verted at the time in consequence of his desire to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rs, who could not follow the players, owing to the rapidit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ening moves were played on both sides.  Finding he had thus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he gave up a second pawn, in order to keep up the attack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nty-second move, Steinitz gave up the exchange, in order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me; but his opponent, in his turn, elected to give up a pie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y opposite purpose.  On Black's 31st move the game was adjo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einitz, whose turn it was to play, had in accordance with custo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down his move, and to hand it over to the secretary in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.  Just at that time the alarum bell of his clock gave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having completed the second hour, and, being under the im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his 30th move, he hurriedly put his move down, which subject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tremendous attack after the adjournment.  Ultimately, howev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ceeded in exchanging queens, remaining with a rook behind for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wns, three of which were bound to fall; but, having his king n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e other three pawns, he succeeded in a difficult and lo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orce the g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Field, 1876.03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, West-End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76.02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lackburne,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notator "Blackburne, Steinitz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The Field, 1876.03.04 &amp; 1876.03.1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e5 2.Nf3 Nc6 3.d4 exd4 4.Nxd4 Qh4 5.Nb5 Bb4+ 6.Bd2 Qxe4+ 7.Be2 Kd8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-0 Bxd2 9.Qxd2 a6 10.N5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t first sight this seems a feasible attempt to prevent the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ssfully adopted by Steinitz in the fourth game of the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ly to shut out the king's knight by 10...b5.  This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 now attained; for in answer to 10...b5, White woul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ong attack by 11.Bf3 followed by 12.c4 upon the adverse qu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reating to g6, e.g.: 10...b5 11.Bf3 Qg6 (best) 12.c4 b4 13.Nc2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a3, with an excellent game.  Mr Blackburne assures us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retreating the knight at once was a simple slip.  He con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he same attack as in the fourth game, placing reliance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attack, to be fortified later on by bringing the a-kn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our, which, as he thinks, would be extricated by pawn to c4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wn to c3, after removing the b-knight.  Black's following ans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, and it is made chiefly with the purpose of getting the qu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1-h8 diagonal, where she is better placed for defensive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ut of the reach of the hostile rooks and minor piec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..Qd4 11.Qg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 immediate retreat of the queen to c1, though rather humb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ing game if this sort, would have been sounder play,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have afforded the f-rook an opportunity of occupying the 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loss of time, if Black in answer developed his g-knigh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case it would not have been advantageous for Black to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wn to b5 so long as the c-pawn was available for an attack by pa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..Qf6 12.Q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 our opinion White places here more faith in the chances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art of the adversary than in the requirements of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linquishing the attack and adopting a temporary patient def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r. Blackburne maintains, however, that the sacrifice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wn was quite legitimate, since it enabled him to gain the point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3 with his queen, for the purpose of delaying the adv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ile d-paw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..Qxb2 13.Nc4 Q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Black would have gained two rooks for the queen even if he had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k, and the opponent had shut out the queen by 14.Nc3;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would then have become extremely difficult to defend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, he could in the present situation be well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lus of two paw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Qc1 Ng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Had Black now taken the rook, the opponent would have replied 15.Qa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atening mate, and must have afterwards won the queen by 16.Nc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Nbd2 d6 16.Rd1 Be6 17.Qa3 Nd5 18.Nb3 Q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1:00-?:??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B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19.Kh1 was preferable.  Black's d-knight could not then attac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...Nf4, on account of the winning reply, 20.Nxd6; and if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eded in the same way as the text, namely by 19...Ndb4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aved at least a move for White that his king w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in the corner.  See Black's 24th mov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..Ndb4 20.Ne3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?:??-1:00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R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 this kind of position the attack must be proceeded with any ha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though Black had well protected his most vulnerable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-pawn, the assualt could only be directed against that spot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pawns behind already, White could only hope to conf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nent, who was pressed for time, and had a difficult g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..Bxb3 22.Rad1 R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 sacrifice makes matters more smooth and clear for the def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the opponent to give up a piece and two pawns, or to sub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uinous exchange of queens, which would have left Black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easy position in the ending game, and with the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iority of four pawns and a knight against the rook.  Had h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-pawn at once with the knight, he would have obviously l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ce without releasing his position, for White would hav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ken 23.Nxc2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fxe3 Nxc2 24.Qc1 Qxe3+ 25.Kh1 Ba4 26.Bc4 N2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By a singular infatuation, Steinitz greedily plays he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equently, for preserving the piece, totally contrary to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ciple, which usually aims at a simplification of the game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ght to have moved 26...Kd7, liberating the rook, and winning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come an easy matter; for White could not gain the piec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ing queens, and then there was nothing left to counte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h of Black's paw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Re1 Qf4 28.Rf1 Qh6 29.Q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2:00-?:??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..Qe3 30.Bx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Better than taking with the rook; for Black would have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...Ne5, since he could safely move the king to e7 if Whit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eded with 31.Rf8+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Bb5 31.Rfd1 {adjourned} 31...Nf5 {sea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?:??-2:00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e explained in our last number how Black's error on the previous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game was adjourned, arose.  The latter ought to hav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ing to d7 or to e7, and there would have been no more com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ive White a chance of a mistake.  But it is only due to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burne to state that, with inferior forces, he had skill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d to perplex the opponent with the most puzzling mov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was pressed for time; and White's clever maneuvr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cture was also one which could not be easily fores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..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ck could not capture the a-pawn without resigning his best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ning and being content with a probable draw. For instance: 32...Bx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3.Re2 Qh6 34.Re6 Qh4 35.Qxb7 Rb8 36.Re8+ Kd7 37.Rxb8 Nxb8 38.Qxb8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cannot take the other rook, and he can only check with the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g3 and e2; for White would certainly avoid coming out to f1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of the reply ...Qf4+, etc. Giving up a clear piece by 32...Nc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have been, however, even better than the move in the text; f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3.axb5, Black, by 32...axb5, opening the a-file, would have ha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enough for the exchange he lost.  Black's knight would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quite safe at d4, though White had three pieces on it,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dared not capture it on account of the mate threaten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queen at e1, or with the rook at a1 after exchanging qu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could White get rid of the other knight by 34.g4, on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y 34...Qf3+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axb5 Nxf7 34.Re2 Qh6 35.Qb3 axb5 36.g4 N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One piece was lost and this way of giving it up was no doub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going in for winning another pawn by 36...Qf6.  Black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d no time to take that pawn, since White threatened to w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ing the rooks on the e-fil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Rxd4 Ra1+ 38.Kg2 Qf6 39.Rd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39.Qxb5, though it threatened a mate, would have been disastrous,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 would have answered 39...Qf1+, followed by 40...Ra3+.  If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terposed 41.Rd3, Black would capture 41...Qxe2, the other 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pinn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..Ne5 40.Rf2 Qg6 41.Ref4 c6 42.Q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fine move cuts off the retreat of Black's king, and kee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ter's queen also fixed.  It will be seen that later on Blac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en could neither move to e6, or to e8, or b1, on account of Wh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with the rook at f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..Kc7 43.h3 h5 44.Rf5 hxg4 45.R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3:00-?:??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..gxh3+ 46.Kh2 R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d he checked with the knight at g4, White would have take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ght with the rook, and then at least have drawn the game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wards and forwards with the other rook at f7 and f8.  Whi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enious reply enables him to come out with a rook ahead, bu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s declare that Black's pawns must win by force afterwar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Qxe5 dxe5 48.Rxg6 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?:??-3:00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R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Had he played 49.Re2, Black would have protected the e-pa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9...Ra5, followed, according to circumstances, either by rook to 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d5, which would have enabled Black to lead his combined paw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y, supported by the k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..c5 50.Rf2 R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cessary to keep up communication between Black's king and h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wns.  White threatened to check with the rook at f7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ook taking the g-pawn, attacking the b-pawn doub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Rc2 b6 52.Re6 b3 53.Rb2 c4 54.Rxe5 Kc6 55.Rg5 Rd5 56.Rxg7 K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Kxh3 Kb4 58.Rb1 b5 59.R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4:00-?:??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..R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hite's king being cut off, and Black's king having crossed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upport his pawns, the cautious advance of the latter must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and sure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Rg5 b2 61.Kg3 c3 62.Kf3 Kc4 63.Rgg1 Kb3 64.Ke3 Rd8 65.Rgf1 c2 66.Ke2 Ka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- Game 7 from the Blackburne-Steinitz match of 18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games from the Pillsbury-Showalter ma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 by Pillsb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- More games annotated by Mor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possibly games from the Blackburne-Lasker match of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tes by Steinitz. Any preferenc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 #2, by W. A. Shin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|    |::::|    |::::|    |::::|   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|::::|    |::::|    |::::|    |:::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|    |::::|    |::::|    |::::|    |:bp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|::::|    |::::|    |::::|    |:bk:| W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|    |:bp:| WP |:WQ:|    |::::| WP |:bp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|::::|    |::::| WP |::::|    |::::| b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|    |:WP:|    |::::|    |::::| bp |:BR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|::::|    |::::|    |::::|    |:WK:| b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B    C    D    E    F    G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e 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UTION TO PROBLE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=1.Qh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s: Wiener Schachzeitung, 1898.02, p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ener Schachzeitung, 1898.05, p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ave completed my unpacking and I'm back to work doing researc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more CHESS ARCHAE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have inquired about my book on H. N. Pillsbu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ublisher had problems getting the 'proofs' to the printers i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et the deadline stated in a previous post.  I shall inclu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graphical material from the book in the next installment of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AEOLOGY as a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ick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 Historian, Michigan Ches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@umcc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@m-net.arbor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