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ESS ARCHAEOLOGY #36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S SECTION (Now in PGN form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  STEINITZ LEAD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DECISIVE VICTORY OVER GUNSBE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GAME MARKED BY SOME OF THE FIN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LAY OF THE 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eventh game in the chess match which is being played in this c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tween Messrs. Steinitz, of New-York, and Gunsberg, of London,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tested yesterday, and ended in a decisive victory for Steinitz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ence to the score will show the reader that this game contain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er plays than have yet been witnessed in the course of the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einitz fulfilled his openly declared intention of again pla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ueen's Gambit, which Gunsberg accepted.  The first player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roduced at his third move a variation which he did not adop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fth game, and by this move he prevented Gunsberg from pursu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ctics in which he was so successful on the former occasion. 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ters castled on the King's side on the sixth and seventh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ectively, and at that time the game presented a compact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his fifth move Steinitz began a fine combination, and was mater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sted in the execution of his strategical project by the mediocr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his adversary.  First the Hungarian exchanged his bishop for a kn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reby Steinitz succeeded in getting an entrance for his Q B on R 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Black compromised his position still further by offering the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bishops, which, according to Steinitz's views, lost him the g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, again, Gunsberg's fourteenth move was an unsound one, and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ircumstances combined ultimately enabled the veteran player to giv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lliant specimens of chess, which, at the same time, were entirely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 his seventeenth move, P x P, the eminent theorist left a kn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'en prise'; on his twenty-second turn, by playing R x Kt, he sacrifi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change, and then he showed the finest bit of play in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st by sacrificing the queen afterward regaining it, and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ablishing two passed pawns on the queen's and king's seventh squa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fter a series of brilliant finishing moves on the part of Steinitz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nsberg was finally compelled to resign on his twenty-eighth mov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 occupied only about three hours.  On account of the appro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lidays, no further game will be played until Satur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ore now stands:  Steinitz, 3; Gunsberg, 2; drawn, 2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: New-York Daily Tribune, 12/23/18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 THE CHESS CHAMPION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EINITZ AGAIN LEADS HIS OP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 THE GREAT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Veteran Played in His Old Form - He Gave A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autiful Specimen of Brilliant and Sound Play - Guns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s Outplayed at Every Stage of the Game - A Masterpiec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oyal S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ew days ago, after he had lost his second game, Steinitz declare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tion of playing the same opening - the Queen's Gambit - until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ceeded in winning it.  Yesterday it was his turn to open, and when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ered a Queen's Gambit the almost universal feeling of the chess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 were watching the encounter was expressed by a spectator, who sa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Well, Steinitz tires me by this.'  Notwithstanding, the game soon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p some interesting features for the delectation of the spectators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om a goodly number had assembled in the rooms of the Manhattan Ch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ub, where the match is being fou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unsberg accepted the proffered gambit, and then on his third 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einitz played Kt-K B 3, and thereby prevented his adversary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suing similar tactics to those which he adopted in the fifth ga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plying 3...P-K 4, and which on the former occasion brought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change of queens at a very early stage, and almost secur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ngarian a winning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sterday's game was quickly developed after the first few mov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ented a very solid appearance when both players had castl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g's side.  Evidently the movements of Steinitz brought consid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fficulty to his opponent, who had to think very long and very deep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his fifteenth move he consumed thirty minutes and at this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lder player had the advantage of thirty-two minutes saved,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erior position.  Gunsberg's thirteenth move was described by a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mateur as a 'stunner,' but another controverted this statement by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Kt to R 3 was far better for purposes of development, and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ater the first man was bound to admit that the Hungarian had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irely outmanoeuvred by the veteran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game progressed Steinitz gradually assumed a distinct supe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osition, and ultimately brought about a brilliant combinatio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crifice of a knight on his seventeenth move, and later on the exch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ch was declared to give him a certain win.  With the excel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bination he had achieved he pressed forward his attack in a man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ch Gunsberg found it impossible to resist, although at times h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good defensive moves, and on the whole fought well.  The brill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ummation of Steinitz's scheme, however, was as irresistible as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tty, and this game may claim to rank first among the seven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n played in this encounter as affording really fine specimens of ch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.  On his twenty-eighth move Gunsberg bowed to the inevit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ore now stands:  Steinitz, 3; Gunsberg, 2; drawn,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regard to his having offered the Queen's Gambit so many tim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cession Steinitz says he knows there are some people who object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etition of the same opening.  'My answer is,' he says, 'that Morp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ways played a Ruy Lopez in a match.  It was only in skittle ga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 varied his openings.  Zukertort almost invariably played P-Q 4 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er.  In former days I used to play a variety of openings but latt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ave taken to playing one with which I am familiar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'My memory,' he proceeded to explain, 'is not so good as it was, and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nnot always, in a complicated position, rely on book knowled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vertheless, I always try to introduce something original or new, e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openings, as I play them.  I have done son in the match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schigorin, and I also think I introduced some fair novelties in my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Zukertort.'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: The Sun, New York, 12/23/18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  STEINITZ LEAD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ENING WITH THE QUEEN'S GAMBIT HE WINS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onstant and Merciless Attack 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s Play in the Seventh Game of the Series-Gunsber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arently in Poor Form, an Easy Pre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slaught-A Short Game as to Mov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One third of the games in the chess contest have been play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r. Steinitz leads by one game.  His opponent, who was evidentl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mself on Saturday, failed sadly to recover his form.  Mr. Stein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naciously adhered to his Queen's Gambit and scored for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leading player.  Indeed, the Queen's Pawn opening need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habili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r. Gunsberg committed an error of judgment early in the opening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nning the adverse Kt with his K B.  In the course of events he h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hange it, and he labored from this point under serious disadvan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 fourteenth move compromised his position still more, whil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xteenth move rendered his game unte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r. Steinitz, whose play recalled the winner of the Vienna tourna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73, pressed the attack with merciless precision, and finished off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ushing sacrifice of the exchange.  For six more moves Gunsberg strug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ravely, then he surrendered, after not quite three hours' pl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ore now stands:  Steinitz, 3; Gunsberg, 2; drawn,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recess will be taken during the holidays.  The next game, the eigh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played at the usual place and hour on Saturda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: The World, New York, 12/23/18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World Championship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SA New York, NY, Manhattan Chess Club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0.12.22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7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Steinitz,W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Gunsberg,I.A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Annotator "Gunsberg, Steinitz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d4 d5 2.c4 dxc4 3.Nf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Better than 3.e3 as played in the fifth game, as it prevents the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joinder 3...e5. - Gunsberg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Certainly a very strong move; introduced by Blackburne in the Vie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urnament of 1873. - Steinitz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..Nf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If 3...b5 4.a4 c6 5.axb5 cxb5 6.b3 recovering the pawn with a sup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ame - Steinitz}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e3 e6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{An attempt to defend the gambit pawn by 4...b5 would be bad, as Wh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uld continue by 5.a4, followed eventually by pawn to b3, et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lack's later trouble may be ascribed to this move, as afterwards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compelled to give up the bishop for the adverse b-knigh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disadvantageous to him, as White gets control of an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agonal by Ba3.  Black's reply should have been 5...Be7. - Gunsberg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Bxc4 Bb4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{0:04-0:06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Not to be approved of, though twice before in this contest Guns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opted it in a similar position, and the games were finally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Steinitz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Nc3 0-0 7.0-0 b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{Here 7...Nbd7 seems preferable. - Gunsberg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{This move makes it a sort of Fianchetto di Donna. - Steinitz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Ne5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{Chiefly with a view of playing pawn to f3, thus countera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aring of the adverse light-square bishop on the long diagonal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queen's side. - Steinitz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..Bb7 9.Qb3 Bxc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Although White threatened Bxe6 and then to come out with a rook a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rong center pawns against two minor pieces, it would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what better to face that combination, as the white pawns c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made available for some time, than to strengthen Whit's cen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text move. - Steinitz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bxc3 Bd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{0:11-0:25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A necessary precaution, as White threatened to win a rook and two paw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wo minor pieces by either Nxf7 or Bxe6, which would have be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more dangerous if he had been given time to play Ba3 and pawn to f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rst.  - Gunsberg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{A weak move, though no doubt made with the intention of eff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hanges and simplifying matters.  The drawback was that the bi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tected the "hole" at c6. - Steinitz}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Bxd5 exd5 12.Ba3 Re8 13.c4 c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{This seems the right move, as White threatened pawn to c5. - Gunsberg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{A very fine defensive move. - Steinitz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Rac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{As the sequel shows, the rook was very well placed here. - Steinitz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..Ne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{A move which virtually loses the game, as it enables White to g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 time for bringing his f-rook into a commanding posi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1.  The correct play was 14...dxc4, followed by ...Qd5, but even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tmost caution was necessary. - Gunsber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Black's game was extremely difficult, but he facilitates matter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opponent.  Still the manner in which White afterward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antage of this move was not easily to be foreseen, and it see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a feasible to try to drive off the adverse knight. - Steinitz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Rfd1 cxd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{0:29-1:01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exd4 f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{Which compromises his game even more.  16...Nf6 was his best defen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Gunsberg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.cxd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White seizes the opportunity and presses the attack in brillia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igorous style. - Gunsberg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{The beginning of a series of sacrificing tactics. - Steinitz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...fxe5 18.d6+ Kh8 19.Qd5 Nxf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Black makes an excellent defence, which  renders it very diffic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opponent to maintain his advantage of position.  If 19...exd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.Rxd4 (not 20.Qxa8, on account of 20...Nc3, followed by ...Ne2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ch would give Black drawing chances). - Steinitz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Rd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With his usual precision White chooses the strongest contin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Gunsberg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..Nd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{1:00-1:21}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{Hopeless as his game is there were still more chances in 20...Nh3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ead of the move in the text, for if then 21.gxh3 Qg5+ 22.Rg2 Qe3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3.Kh1 Qxa3 with much better chances. - Gunsberg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The position is now extremely interesting, and at first sight 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ok as if Black would have done better by proceeding with 20...Nh3+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t then might have followed 21.gxh3 Qg5+ 22.Rg2 Qe3+ 23.Kh1 Qxa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4.Rcg1, with a winning game. - Steinitz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Rxf2 Nf6 22.Rxf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{Finishing off in high style. - Gunsberg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{A decisive combination of rare interest. - Steinitz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...gxf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{No better would have been 22...Qxf6, as White would continu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3.d7 Rf8 (best) 24.Bxf8 Rxf8 25.Qf3, and whether Black ex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ens or not, White's passed d-pawn will ultimately w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Gunsber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{No better was 22...Qxf6 23.d7 Rf8 (or 23...Red8 24.dxe5, fo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stly by Qxa1) 24.Bxf8 Rxf8 25.Qf3, and wherever the queen may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White takes the rook with a "check," followed by Rc8 and w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Steinitz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.d7 Rg8 24.dxe5 Rg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He has nothing else, as the advance of the e-pawn would decid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a few strokes. - Gunsberg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{He had no good defence.  If 24...fxe5 25.Bb2, and wins in a few mo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Steinitz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.Qxa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{Quite a little surprise. - Steinitz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...Qxa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{1:05-1:35}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Rc8+ Rg8 27.Rxa8 Rxa8 28.e6 1-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{1:05-1:36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Of course one of the two pawns must "queen" with facility. - Steinitz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Sources: New York Daily Tribune, 1890.12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un, New York, 1890.12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World, New York 1890.12.2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a couple of games played by Mackenzie during the 6th Con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British Chess Association tournament held in Manchester, 1890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game is Mackenzies win over Alapin, the second is a draw agai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sberg.  As always, 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6th Congress of the British Chess Association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GBR Manchester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0.08.25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1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Alapin,S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Mackenzie,G.H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e4 e5 2.Ne2 Nf6 3.f4 d5 4.fxe5 Nxe4 5.d3 Ng5 6.d4 Bg4 7.Qd3 Ne6 8.Be3 Nc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c3 Be7 10.Ng3 Bh4 11.Be2 Bxg3+ 12.hxg3 Bxe2 13.Kxe2 h6 14.Nd2 Qd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Nf3 Ne7 16.Kf2 0-0-0 17.a4 Rdf8 18.Rhe1 g5 19.Kg1 Ng7 20.Bf2 Nef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b4 Rfg8 22.b5 g4 23.Nd2 h5 24.a5 h4 25.b6 a6 26.bxc7 hxg3 27.Bxg3 Nxg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.Qxg3 Nf5 29.Qd3 Rh6 30.Kf2 Rh2 31.Rg1 g3+ 32.Ke1 Nh4 33.Qe2 Qf5 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Nf1 Qf4 35.Rd1 Rxg2 0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Source "The Field, 1890.10.04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6th Congress of the British Chess Association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GBR Manchester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0.09.05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17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Mackenzie,G.H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Gunsberg,I.A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/2-1/2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e4 e6 2.d4 d5 3.Nc3 Nf6 4.Bg5 Be7 5.Bxf6 Bxf6 6.Nf3 dxe4 7.Nxe4 b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Bb5+ Bd7 9.Bd3 Bc6 10.c3 Nd7 11.Qe2 Qe7 12.Nxf6+ gxf6 13.Be4 Bxe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Qxe4 0-0 15.Qh4 Kh8 16.Ne5 Kg7 17.Nd3 Kh8 18.0-0 Rae8 19.Rae1 Rg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Re3 f5 21.Qxe7 Rxe7 22.Rfe1 Nf6 23.Ne5 Ng4 24.Nxg4 Rxg4 25.d5 Rg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.Re5 Rf6 27.f4 Kg7 28.c4 Kf8 29.b4 Rg6 30.R1e3 Ke8 31.Ra3 exd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.cxd5 Rxe5 33.fxe5 Rg4 34.Rxa7 Rxb4 35.Rxc7 Re4 36.e6 fxe6 37.dxe6 Rxe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.Rxh7 Re2 39.Ra7 f4 40.Ra4 b5 41.Rxf4 Rxa2 42.Rb4 Ra5 43.h4 Ra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.Rxb5 Rxh4 45.Kf2 Kf7 46.Kg3 Ra4 47.Rb3 Kg7 48.Rf3 Rc4 49.Rf4 Rc8 </w:t>
      </w:r>
    </w:p>
    <w:p>
      <w:pPr>
        <w:pStyle w:val="PreformattedText"/>
        <w:bidi w:val="0"/>
        <w:spacing w:before="0" w:after="0"/>
        <w:jc w:val="left"/>
        <w:rPr/>
      </w:pPr>
      <w:r>
        <w:rPr/>
        <w:t>50.Rg4+ Kh7 51.Kh4 Rc5 52.Rg5 Rc2 1/2-1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Source "The Field, 1890.09.13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