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SS ARCHAEOLOGY #33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SECTION (Reformatted from the original into PGN form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A DEFEAT FOR STEIN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NSBERG COMPELS HIM TO R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URTH GAME IN THE GREAT CHESS MATCH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NER PLAYS A GIUOC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game in the chess match now in progress between Steinitz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-York, and Gunsberg, of London, was begun punctually at 1:3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terday.  As in the previous days of play, there was a small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, but by and by the numbers increased, and those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ent during the latter part of the afternoon were well re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isit by seeing an exceedingly interesting game in one of 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nsberg had the move, and when he had played the first thre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and Steinitz had replied, it was on all sides expected that n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going to gratify a desire strongly felt in chess circles tha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 Steinitz an Evans Gambit; but no, it was not to be.  The fourt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ared his intention, which was to play a Giuoco Pian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ppointment which was at first felt at his adoption of this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soon gave place to a new interest which was kindled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on.  Steinitz, not satisfied with introducing a distinct nove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last week's games, now brings one forward which is perhap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teresting than any of those which went before.  He acts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, on his fifth move, to the universal recommendation o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rs, by taking off the bishop from K 3, instead of retreating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hop to K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me assumed an entirely different aspect upon the intro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novel variation, and was now watched with close interest. 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nth move Gunsberg was threatening to capture one of his oppon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eces, and here Steinitz pondered long and deeply before he mad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, and then it was one which was pronounced by some to give Gunsbe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ce of putting into operation the move which would threa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a piece.  Gunsberg, however, did not pursue that course.  H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ward massed his forces in an attack on the King's side, and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became more and more exciting, when Steinitz made a sorti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side of the board with his Queen, leaving his King well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veral stro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ffect of this movement on the part of Black on the Queen's sid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all away the attention of White from his meditated atta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ng's side.  At the time of adjournment it was unanimously agre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ion was a very interesting one.  It was still in the midd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ge, and from its nature seemed to promise for the first ti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ing's entertainment.  It is peculiar coincidence that for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Gunsberg was the player who had to seal his move when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ourning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pectation of a longer evening session than usual was realiz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bout and hour's play it was agreed that Steinitz was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st of it, and as further moves were made the opinion became unani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the spectators that Steinitz had a lost game.  At an early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vening session Steinitz greatly handicapped himself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ay by consuming twenty-five minutes upon his twenty-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  This obliged him to play hurriedly at a later stage.  Just ab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ock struck 9 Steinitz resigned on the fifty-seventh mov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arian player drew up alongside of his veteran oppon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New York Daily Tribune, 1890.12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ACROSS THE CHES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NSBERG DEFEATS STEINITZ IN GR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eteran Took the Youngster 'Out of the Boo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Latter Did Not Mind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 Pressed On Early in the Game and Scored Beauti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57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first time since the beginning of the Steinitz-Gunsberg ma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ity peace marked the opening of the proceedings yesterday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rooms of the Manhattan Chess Club, where the two mas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.  On each of the three prededing days of play there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ort of unpleasantness.  Yesterday, however, such occurren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picuous by their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Gunsberg's turn to open, and when the first three move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had been recorded on the big show board in the club room,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tators who were assembled there were at once fi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ticipation that at last Gunsberg was going to give them an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seeing a highly interesting continuation or variation of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ble games, by opening an Evans Gambit.  Such an opening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ncture, as has already been pointed out, would for many reasons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inently interesting to chess players all over the world.  But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of white brought disappointment in its train, and show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tators that instead of an Evans Gambit they were going to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Hungarian to a Giuoco P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initz proceeded to play against all the usually adopted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ence in this opening; instead of playing on his fifth move B-Kt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recommended as the best by the German Handbook, by Staunt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fact, by all other works on theory, he chopped down the B in K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by giving over the open bishop's file to white's rook. 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ove altered the whole prospect of the continuation.  Afte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moves some surprise was felt at the length of time taken by Steini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nsider his tenth move, and when the amateurs set up the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gan to examine and analyze it they found an explanation in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berg was threatening to win a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itz, of course, saw the difficulties of the position, and it too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nty-one minutes' deliberation before he was sufficiently satis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ay to try and obviate them.  Finally he made a move which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d not prevent the loss of the piece.  What could not be elucid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ment by the majority of spectators was, however, pointed o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Hanham, who showed how white could not capture the piece.  Nex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berg's time for thinking, and at the fifteenth move the time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ach player had been equalized, and stood at 4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white's thirteenth move there was some talk about the difficul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t weaknesses, of Steinitz's position.  A believer in Steini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ared his willingness to bet $10 that no member of the club could b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initz in that position.  If no other characters are to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ss circles, there are always some players who have any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dence in themselves and their powers, and at this moment a 'champ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me forward and declared that he could beat the great theorist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  The bet w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he game progressed it grew very interesting.  White gather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eces in readiness of an attack on the king's side, and it is deser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mention that black never castled, being content to allow his 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ain surrounded by a number of trusty officers, while the queen wa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on an exploring expidition.  This introduced a welcome variet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test, for black's trip with the queen necessitated whi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vancing with his queen's pawn, and also forced him to aband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his attack on the king's side and turn his attention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de of the board, where a little side fight was going on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in issue.  When each player had made twenty-five moves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of ten minutes in favor of the young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 noteworthy fact that on every occasion so far Gunsber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ne to seal his move on the adjournment of the afternoon si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case yester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 the game was resumed at 7 o'clock there was every prospec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ing of interesting play.  The previous games had all been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after the commencement of the evening session, but yesterday'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.  Steinitz too 25 minutes' consideration on his twenty-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, and then a number of rapid moves on both sides followed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me evident that Gunsberg was quickly getting the advant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iority the Anglo-Hungarian maintained, until at length the spec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an to declare that Steinitz's game was a lost one.  Still he fou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ifty-seventh move, when he struck his colors as the clock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Sun, New York, 1890.12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GUNSBERG WINS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ITZ FORCED TO RESIGN ON THE FIFTY-SEVENT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Expert Chooses a Giuoco Piano, with Which He Ha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attles Against the Masters - The Record is Now On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ither Player; Two Game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eek of the chess match found both players in excellent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irits.  It was Gunsberg's move yesterday and he selected a Gi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, a pet opening of his, with which he achieved some of hi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umphs over such formidable opponents as Blackburne, Mackenzi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kertort.  Steinitz, in accordance with his theories, doubled whi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s on the king side by exchanging B, and threatened to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awn by taking the adverse K B, which he attacked by Kt-Q 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however, counteracted his intentions.  Black brought his quee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lay, which subjected him to a well-directed attack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ninth move he had to lose a pawn and on the thirty-thir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berg won a piece.  Steinitz fought gallantly against odds, but r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ifty-seven moves.  The score is now: Steinitz, 1; Gunsberg,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,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clusion of the game Gunsberg was congratulated all aroun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ctory the match is now more interes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World, New York, 1890.12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12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Gunsberg,I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notator "Gunsberg, Steinitz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4 e5 2.Nf3 Nc6 3.Bc4 Bc5 4.d3 Nf6 5.Be3 Bx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0:02-0:03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 Giuoco Piano has not yet come within the province of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work, but it is generally known to first-class master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ifferent views as regards the treatment for the defenc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been long established, and it may be assumed that Gun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really discovered a flaw in my demonstrations, or merely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  One if the main points of my divergence from the accepted n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d as early as the fifth move, where my line of play in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shop and opening the adverse f-file for the opponent's roo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ly been condemned hitherto.  This variation I playe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Mason in Vienna in 1882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fxe3 d6 7.0-0 Na5 8.Bb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nother feature of my defence in this opening came out on my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, and then my opponent entered on a line of attack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n to experts in similar positions, viz., to check with the bi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b5, with a view of drawing on the adverse pawns on the queen'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by weakening them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..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Black intends to take the bishop, after which White would rema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 pawns on b-file and e-file.  White's mode of play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ing always been to develop his pieces rapidly and to castl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queen's side, or when the f-file is open, as in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on the king's side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Ba4 Q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d Black played 9...b5 10.Bb3 Nxb3 the command of the open a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eakness of Black's a-pawn would fully compensate Whi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erior position of his pawns.  Black's move in the tex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vorable.  It is contrary to established principles to bring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en so early in the game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Q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n important developing move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My counter attack against the b-pawn on the ninth move was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zardous, for my opponent, in his answer, threatened to conf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ltimately win my queen in case I took the b-pawn, and otherwis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tened to win a piece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..N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0:09-0:32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 10...Qxb2 11.Qxa5 Qxa1 12.Nbd2 Qb2 13.Rb1 would win the que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ck can neither take the a-pawn nor play 13...Qa3,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Bxc6+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R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He might here have won two minor pieces for the rook by 11.b4 Nx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bxa5 Nxf1+ 13.axb6 or 13.Kxf1.  But Black would remai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broken phalanx of eight pawns and White should ultimately los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advanced pawn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n my tenth move it was evident that I intended to sacrifice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 for the rook and at least one pawn (in some variation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got two) with a strong game for the ending, the exchange of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forced.  But Gunsberg avoided that contingency,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isely, and then I had to direct my attention to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confined a-knight, which was fully accomplished on my thirtee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..Q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0:29-0:33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c3 f6 13.B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White has succeeded in preserving his bishop.  Had he played 13.b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would have replied with 13...b5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..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t this point I believe I would have done better by playing 13...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treating ...Nb7 and ...Nd8, which would have made both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accessible to the adverse pieces.  The move actually left a 'hole'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5, which, however, was much compensated for by the adverse double p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enter.  My opponent then turned his attention to that 'hole'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5 which he tried to occupy with one of his minor pieces, and a l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ggle followed pro and contra.  As it was, White had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instituting an attack in the center, and on the king's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ely, and though by best play it should not have amou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, yet it caused heavy work which might have been avo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b4 cx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Inferior to 14...Nc6 at once, which would have made it very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dverse b-knight to get into good play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cxb4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0:45-0:45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B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etter than 16.a4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..Qb6 17.a3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 17...a5, then 18.Nc3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Nc3 Ne7 19.h3 Nh6 20.d4 R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1:00-1:13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erhaps 20...Rc8 at once would have been better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Rf1 R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 very useful move; if Black now plays 21...Nf7, with the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tling, then 22.Bxf7+, followed by 23.dxe5, winning a paw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ce of the rook on f1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Q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reatening dxe5 and Nxe5 and also Ng5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..Rc8 23.Rac1 Qa6 24.a4 Qb6 25.b5 Q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1:27-1:37]}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Qb2 Nf7 {adjour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1:41-1:39]}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Nd2 {sea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hite now changes his plans, as he wants to attack the weak d-p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4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t the adjournment White made a very fine move, the sealed o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tened Bxf7+, followed by Nc4.  Matters became here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lack, who, as usual in such cases, consumed much of his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ad to play very hurriedly when the crisis came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..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1:53-2:00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e has to guard against the loss of a pawn by Nc4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exd4 Qb6 29.Ne2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1:54-2:25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king a strong effort to gain room for his knight and reckon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ing the pawn later on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exd5 Nd6 31.Q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est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..K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 mistake which loses a piece. 31...Nef5 was the proper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ack first of all sacrificed the d-pawn in order to free his kn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enty-ninth move, and this was seemingly good enough, but i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leverly laid trap, Black played hastily his king, and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ose blunders which perhaps more often in proportion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vy match games among masters in consequence of the great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n to which contestants are subjected than in light skittl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 players. Such captious critics are apt to deride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uch a thing occurs, and I can only point out in anticip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such remarks that a donkey will always go his tro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mbling while a race-horse may break neck or limbs in a run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.  After that I might have perhaps improved my defence an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rder fight of it, but naturally I got demoralized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a5 N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His only alternative would have been 32...Qxb5 33.Qxd6 Qx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.Rxc8+ Kxc8 35.Rc1+ Kd8 36.Ba4, and wins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Qxe7+ Kxe7 34.axb6 axb6 35.Nc4 Ra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2:12-2:38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Ra1 Nd6 37.Nxb6 Rxa1 38.Rxa1 Bb5 39.Nf4 Kf7 40.Ne6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2:15-2:45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Up to my forty-first move, and having very little time at my dispo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stop-clock, I merely went on in order to pass that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o resign if I thought my game absolutely hopeless.  There s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some little chance for a draw in case my opponent made som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, and it was legitimate for me to speculate upon tha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 myself had committed a regular blunder. Some players w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 position try to weary out their antagonist, not alon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oves, but also by taking a long time for consid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er is more justifiable than the latter, but it is altog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of discretion, and I think I may state that though I had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ime on my hands, I made my moves rapidly .  My opponen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d master did not hurry himself and played stead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.  He avoided the exchange of rooks I was playing for, 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e some chance to enter with my king in the center and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d pawn or perhaps gain one or both of them, whereupon m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pawn and the extra pawn on the king's side could have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fight for a draw.  It came finally to a ma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there was no escape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Ba4 Bxa4 42.Rxa4 g6 43.Nc4 Nf5 44.R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afer than 44.g4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..Re7 45.g4 Ng3 46.Nd6+ Kg8 47.Nxb7 Rd7 48.Nbc5 Rxd5 49.K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aught him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..Nf5 50.gxf5 Rxf5+ 51.Kg3 h5 52.Rb7 g5 53.Ne4 Kh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2:27-3:0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Rg7 h4+ 55.Kg2 Ra5 56.Nxf6 Ra2+ 57.Kf1 1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2:27-3:08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ources: New York Daily Tribune, 1890.12.16 &amp; 1890.12.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n, New York, 1890.12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, New York, 1890.12.1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 #7, by W. A. Shin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| br |::::|    |::::|    |::::|    |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|::::|    |::::|    |::::|    |::::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|    |:WR:|    |:WB:|    |::::|    |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|::::|    |::::| bb |::::|    |::::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|    |::::| bp |:bk:| bp |::::|    |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|::::|    |::::| bp |::::|    |::::| b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|    |::::|    |:WR:|    |::::|    |:WK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|::::|    |:WQ:|    |::::|    |::::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 B    C    D    E    F    G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e 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UTION TO PROBLEM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EY= 1.Bd2 K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1...d6 2.h6 d5 3.Nxg5+ Kd4 4.Qf4+#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1...h6 2.Bc3 2...(any) 3.Nd2+ 4.Q#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.Qd8 K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2...Kc6 3.Qa8+ Kb6 4.Ba5+#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2...Kc4 3.Qg8+ d5 4.exd6+#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2...d6 3.Qxd6+ etc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2...h6 2...(any) 3.Qxd7+ etc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Qa8+ d5 4.exd6+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urces: Wiener Schachzeitung, 1900.04&amp;05, p1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iener Schachzeitung, 1901.01, p1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amp; A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#0007: I am looking for the following games from the 1936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mpionship Tournament held in New York in April-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ing                       Date   Round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   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on,H.-Dake,A.W.           04.26   R02    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pchik,A.-Morton,H.          05.03   R07     1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ker,A.S.-Treysman,G.N.     05.04   R08    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owitz,I.A.-Kupchik,A.      05.07   R10   1/2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auer,M.L.-Kupchik,A.       05.10   R12   1/2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on,H.-Hanauer,M.L.        05.11   R13   1/2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nstein,S.-Horowitz,I.A.    05.11   R13  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ick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 Historian, Michigan Ches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@umcc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@m-net.arbor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