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  "Chess  is  a  scientific game and it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*   ought to be placed on the basis of the stri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39    1996.04.16 *   truthfulness, which  is  the  foundation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scientific research."         -  W. Stei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ame 10 from Gunsberg-Steinitz 1890-91 with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pdate on the Lask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 just saw the Pillsbury book and I have to tell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rections for finding past CHESS ARCHAEOLOGY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SECTION (in PGN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STEINITZ WINS AGAI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E LEADS BY TWO GAMES IN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NTH CONTEST AN INTERESTING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NSBERG WAS COMPELLED TO R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was a good attendance at the rooms of the Manhattan Chess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when the tenth game was fought between Steinitz and Gunsber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ntest for the championship of the world.  As will bee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ore of the game, Gunsberg, who had the move, selected the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oco Piano, which opening he has frequently played, and which 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ed for the third time in the match.  While the Giuoco Pian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respects highly interesting, it is an opening which gives Bl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of developing his pieces at the same that White is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Steinitz took full advantage of the opportunity thus aff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.  He castled after seven moves, and Gunsberg seemingly mad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o very little purpose, with the result that he was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ing, having finally to bring his king into safe quarters b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al castling, which left the monarch on K R 2.  Steinitz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not been idle.  He succeeded in doubling his Rooks on the open Q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dvancing his K R P to the sixth square with a check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-seven moves had been recorded he appeared to be threaten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s, and a few moves later the afternoon sitting was adjo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this time, being the player to seal hi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velopment of the game after the adjournment proved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, Gunsberg withstanding in a clever manner for som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of his opponent on the King's side.  Ultimately, however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lled to succumb.  He resigned on his forty-fourth move,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he score:  Steinitz, 4; Gunsberg, 2; drawn 4.  This gam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he conclusion, was pronounced to be a fine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New York Daily Tribune, 1891.0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BATTLING CHESS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EINITZ NOW LEADS GUNSBER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glo-Hungarian Opened a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, but He Soon Had to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ed Attacks of His Opponent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teran Thought at Firs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ld Not Win the Gam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ly Scored in Gr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nth game in the contest for the chess championship between Stei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unsberg was played yesterday at the Manhattan Chess Club i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enty-seventh street.  Gunsberg again opened a Giuoco Piano - wh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most masters, he considers to be a very safe and sound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which he appears to have more than an ordinary fo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every other case, during the match Steinitz consumed much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his opponent in the opening.  In fact, as early as the sixth mov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 to fall behind.  While Steinitz castled on the eighth move, Gu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t in for a series of moves, the evident intention of which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the development of his pieces, but ultimately his positio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to make it dangerous for him to castle, and furthermo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sitated in putting his king into safety.  After apparently w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moves he decided upon bringing his king via B sq. to K 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time Steinitz got a stron attack on his opponent's K P,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his rooks on the king's file, having previously made an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with his K R P, and after 28 moves had been recorded Gunsber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to have a little the worse posi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rst time Steinitz was the player to seal his move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urnment was mad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 this point Steinitz expressed the belief that, at the best,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nly end in a draw, while, on the other hand, many strong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who were present were of opinion that he had a distinctl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resumption of play at 7 c'clock, the game develop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ing complications.  Steinitz tried hard to brea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ence on the king's side, but Gunsberg showed himself equal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ive emergency, defending the position in a remarkably skil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fine play followed, but ultimately Gunsberg, seeing that his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going to be of no avail, saved time by gracefully resigning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ositively compelled to do so.  The score now stands:  Steinitz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 2, drawn 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The Sun, New York, 1891.0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STEINITZ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WINS THE TENTH CHES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LONDO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The Score Now Stands: Steinitz,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nsberg, 2; Draws, 4 - Dam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peared to B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glishman - Interested Spectato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hattan Chess Club Roo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the chess players assembled on Wednesday last to play the tenth gam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tch, they found a number wo workmen busy at the Manhattan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, carpeting the stairs leading to the second floor, wher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is situated.  The noise caused by the incessant hammering rend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le to for the champions to go on with their game, and a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hance that the work would be finished before 4 o'clock P.M.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ostponed until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tenth game the first half of the contest is concluded, fo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s of THE WORLD will remember, the stipulations of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the clause that if none of the players have scored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 ``wins'' the match shall be terminated after twenty games 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ner of the majority shall be declared the victor.  An e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 of chess connoisseurs crowded the rooms of the Club and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 of the game with unabate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ndon expert conducted the white men, and he stuck to his K 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, followed by B-B 4.  On the fourth move he hesitated a litt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on turned the game into a Giuoco Piano.  On the sixth move h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line of play which he had adopted twice before, namely, oppo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B at K 3 by bringing his Q Kt to Q 2.  The earlier part of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ell conducted by White, who, by some aimless moves, lost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on had the inferior position.  Afterwards he improved his 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eded in ameliorating his position, when Mr. Steinitz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the match, had to seal hi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resumption of play, Dame Fortune seemed to turn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lishman, for, laboring under pressure of time limit, he ha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fficient time to examine 31 Kt to K3, which would have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's troublesome rook.  Mr. Gunsberg stated, after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that he feared the consequences of Black's sacrificing the K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hange of rooks.  But, as will be seen by the com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game, Black could achieve nothing more than a draw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he remainder of the moves were all forced.  Black play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precision, and on the 43d move he was bound to win a pawns.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ferred a quick surrender to the continuation of a hopeless strug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giving the veteran for the first time a lead of two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is now: Steinitz, 4; Gunsberg, 2; drawn, 4.  This g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o-American champion an immense advantage, as he has only to mak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in the second half of the match.  The eleventh gam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-day at the usual place and h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The World, New York, 1891.0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1.01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unsberg,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Gunsberg, Steinit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s: New York Daily Tribune, 1891.0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n, New York, 1891.0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ld, New York, 1891.01.03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f3 Nc6 3.Bc4 Bc5 4.d3 Nf6 5.c3 d6 6.N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White again varies his line of play, as on former occas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manoeuvre of bringing the b-knight over to the king's si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2 and f1 was first introduced by Paul Morphy, who, however,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developed his light-square bishop.  Although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play has been repeatedly adopted with success (among oth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initz vs. Blackburne and Gunsberg vs. Blackburne), it is st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question whether that manoeuvre should not be defer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square bishop has been developed. - Gunsber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 idea to bring this knight out to d2 and then to f1, wa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ught out by myself, against Blackburne, in a Ruy Lopez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been adopted in various openings. 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..Ne7 7.Nf1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counter-demonstration of the same sort as that of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8.Ne3 or 8.Be3 was preferable. 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..O-O 9.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With a view of instituting a king's side attack, but White 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time in making his preparations. - Gunsber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weakens the king's side somewhat. 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..d5 10.Bb3 Ng6 11.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Necessary but not auspicious for his game. 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..d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re was no necessity for this exchange 11...d4, as 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higorin, seems to be superior. - Gunsber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Premature; 11...Re8 instead was stronger.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dxe4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lack can well afford the double pawn which White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sidering the open f-file which he would gain and that Whi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it difficult to castle on either side. 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hould White exchanges bishops here the open f-file w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quivalent for Black's doubled e-pawns. 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..Bxb3 14.axb3 Qd7 15.Be3 Bxe3 16.Qxe3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Probably better than either 16...a6 or 16...Rad8, as the paw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be protected sooner or later. 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e would have done much better by playing 17.Rd1 instead. 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..c5 18.Ngf3 Rad8 19.N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ot good, as he only loses time thereby. - Gunsber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move was wasted, and only helped Black to consolidate his fo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..Rf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Perhaps it would have been better to leave that rook on its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to push, after due preparation, ...f5, which would have be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gerous for White. 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Nc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retreat is now necessary, as Black threatened ...Nf4, which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not take with impunity. 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..Re7 21.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stling on the queen's side instead would have submitted hi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hement attack. 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..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21...Nh5, with a view of sacrificing one of the knights on f4, wa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onsidered here. 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Kg2 h4 23.K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White defends himself very carefully.  This move makes the h-r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or his defence. 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..Q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Finely played.  The object is to reduce the activity of the ad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, as White is compelled to occupy the square at c4 with his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c4 Qc6 25.Ra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now brings this rook into active and useful service. - Gunsber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is best defence undoubtedly, as Black threatened a terrible ...R7d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oubling the rooks. 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..Re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1:01-1:23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Rc3 Nh5 27.Rg1 Qf6 28.Nf1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White has considerably improved his position.  The position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and complicated.  It would rquire a very close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termine whether Black's last move was really the best 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osal. 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very good move, which threatens N3d2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n excellent move, as it threatens to bring out his knight to e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centre at d5. 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..hxg3+ 30.fxg3 {(adjourned)} 30...Ra1 {(seal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move was sealed by Mr. Steinitz. - Gunsber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Of all the continuations at Black's disposal this was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. 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N3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31.Ne3 would be much better as it would compel Black to exchange 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low White to play subsequently Nd5.  The tempting sacrif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night on the part of Black would lead to a draw; at lea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see how Black could improve on the following line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.Ne3 Rxg1 32.Nxg1 Nxg3 33.Kxg3 Qf4+ 34.Kg2 Nh4+ 35.Kh1 Qxe4+, 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33...Qh4+ or 33...Nf4 would not give him a winning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Much better was 31.Ne3, whereupon the game would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ed 31...Ngf4 32. Qf2 best, (if 32.gxf4 Qxf4+ 33.Kg2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...Qg3+ followed by 34...Qxh3+, winning in a few moves) 32...Rx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.Nxg1 Nd3 and though Black will win a pawn, White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llent fight of it by exchanging queens and playing Nd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..Qg5 32.R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32.Rd3 at once were better. 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..Nf6 33.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f 33.Rf5 Qh6, but it still seems preferable to the move actually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..Rxd3 34.Qxd3 N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very good move.  He intends to post his knight on d4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ly a won game. - Gunsber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s will be seen this was done with a view of occupying a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in the centre spot at d4. 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Q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f 35.Nf3 Black replies by 35...Qc1. 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..Q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1:50-2:22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Rg2 Ne6 37.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is forced, as Black threatened ...Ng5, followed by ...Qh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sber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ced; because Black threatened to take the e-pawn and ult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knight with the rook. 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..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lack has achieved his object of forming a powerful attack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re, which places the adverse isolated pawns at his mer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Rf2 Ra2 39.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White has no good reply.  If 39.Qc3 then the e-pawn falls. - Gunsbe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..Nxf3+ 40.Qxf3 Q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2:12-2:41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Qxe4 Nxe4 42.Re2 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ndirectly protecting the e-pawn, as Black threatens check at 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Kg2 N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2:15-2:43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is position is hopeless.  If he takes the e-pawn he loses bo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-pawns, and if 44.Ne3 Black replies with 44...Nd4, winning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wn. -Gunsber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t is only a question of time.  His pawns on the queen's side must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e can hardly steer his king, while Black has free h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einitz.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K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leted the Lasker database.  I am sending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itt.edu this week (along with some other historical databa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ker database contains 1160 verified games.  The databas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, a ChessBase file in MY historical format and as a 12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N database contained in a a singl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all those who helped verify the six game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questions ab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was able to eliminate the following three games, two of which Why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s being played by Emanuel Lasker.  The earliest source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games is an article from Wiener Schachzeitung that had no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uel Lasker, who made NO claims as to play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Wiener Schachzeitung, 1902.01, p16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Re1 Nd6 6. Nc3 N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xe5 Nxc3 8. Nxc6+ Be7 9. Nxe7 Nxd1 10. Ng6+ Qe7 11. Nxe7 {(...), 1-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2.01, p1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xe5 Nc6 4. Nxc6 dxc6 5. d3 Bc5 6. Bg5 N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xd8 Bxf2+ 8. Ke2 Bg4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2.01, p16-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Re1 Nd6 6. Nc3 N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xe5 Nxe5 8. Rxe5+ Be7 9. Nd5 O-O 10. Nxe7+ Kh8 11. Qh5 g6 12. Qh6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Rh5 gxh5 14. Qf6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w in the process of creating a verified Steinitz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arry Nelson Pillsbury, American Chess Champion"; 388 pages.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softcover (with a limited issue clothbound edition)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47 page biography, 877 complete games (indexed and ECO classifi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ssay by Pillsbury about Hastings 1895, and an small autobio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(by Pillsbury, not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s section contains a complete record of Pillsbury'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er, all games played between Pillsbury &amp; Showalter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mpionship title, many previously unknown match games, all th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U.S.A. vs. England cablematches, and the most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offhand, simultaneous &amp; blindfold exhibition gam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dering and pricing contact Fred Lindsa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                    U.S. pos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lindsay@aol.com                Lindsay Ches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 13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                       Ann Arbor, MI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13)-995-8738                   48113-0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n a post on the 'net I attempted to correct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llsbury preview material I posted.  This error is the dat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eath of Pillsbury's mother.  The year IS 1888 a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SS ARCHAEOLOGY #29 (and in the book!).  Sorry for the conf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confused myself (brief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&amp;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editions of CHESS ARCHAEOLOGY can be found at ftp.pit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directions sent by Doug Attig to help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in group/chess/EDUC, filename CA20_25.ZIP.  Tell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that they can go to group/chess/Newstuff &amp; open 'allindex.tx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(or download it) and search it using Netscape FIND f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s - archaeology, for instance, in this case, and it will te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file is (they just have to look up the list til they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directory header.  'allindex.txt' is all the subdiretory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catenated together.  Each subdirectory has an index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index.xx, which catalogs that subdir.  If, for instance, you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/chess/EDUC and download or open 00index.edu (which is a simp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the CA file is about the 3rd en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ARCHAEOLOGY #1-#19 are also at pitt; they are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k-stn.zip and deal solely with the Steinitz-Lasker match of 189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a majority at least) are annotated by Steinitz &amp; L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ARCHAEOLOGY #26-(present) will be at ftp.pitt.edu sometime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cleaning up the file before I send it to Doug....soon...I prom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m-net.arbor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