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  "Chess  is  a  scientific game and it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*   ought to be placed on the basis of the 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38    1996.03.25 *   truthfulness, which  is  the  foundation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scientific research."         -  W.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me 9 from Gunsberg-Steinitz 1890 with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3 Lasker games I need help verifying; and 1 that's NOT Las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rections for finding past CHESS ARCHAEOLOG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ECTION (PGN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THE FOURTH DRA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EAT CONTEST OVER THE CH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INITZ AND GUNSBERG EXCITED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HICH NEITHER COUL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ch for the chess championship was resumed at 1:30 p.m. yeste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ooms of the Manhattan Chess Club, and the game was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han that of Saturday.  Steinitz, having the move,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 to K B 3 opening, which was a favorite with his old antagon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 Dr. Zukertort.  Steinitz is apparently satisfied with the Que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t after his decisive victory of a week ago.  The gam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ly and after ten moves the position seemed to be pretty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layers castled respectively on the eighth and ninth mo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side, and at this stage neither of them had a majority of paw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wing, while the attitude of both armies gave the boar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metrical appearance.  The play was very slow for some six or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, both masters evidently playing for position only.  A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 began aggressive operations on the Queen's side, but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ntieth move he gave up a pawn which was declared to be a blun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art.  After this he proceeded with an attack on the enemy's Q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n.  The immediately succeeding moves made it evident that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wn was a mistake.  Gunsberg assumed a superiority of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curing the whip he prosecuted his advantage with vigor an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 he carefully protected his Q Kt P, and then t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gressive by playing his Queen on the enemy's Q R file, an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reatening to gain another pawn with an additional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Gunsberg sealed his twenty-ninth move at the adjournment he h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the best of the direction of playing for a draw.  This he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play was resumed.  Gunsberg was obliged to give up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d just won, and thereupon followed a further exchange of pie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coming out of the general slaughter still a pawn to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dvantage, however, did not suffice to win the game.  Pla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up to the eightieth move, which shows that the veteran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fight before he could effect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rapid moves were made toward the close, and both players we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of great excitement, which in a smaller measure was sh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 of spectators assembled in the room.  The game was declared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upon the time for adjourning the evening sitting.  The sco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s: Steinitz 3, Gunsberg 2, draw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New-York Daily Tribune, 1890.1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CHESS GIANTS A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NINTH GAME ENDS IN A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TLE AFTER EIGHT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einitz Blundered and Gunzberg [sic]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Won at Once - Still the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uggled Hard and Got on Eve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Toughest Fight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inth game in the championship chess contest between Steinit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, which has now been going on for about three weeks in thi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pened yesterday afternoon, and it was not long before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visitors at the Manhattan Chess Club were provided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ing as well as instructive.  It will be remembered that Stein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of four the previous occasions when he has had the opening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ffered a Queen's Gambit.  The first two were drawn, the thi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ly won by Gunsberg, and the fourth counted as a brilliant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ein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early stage in the match Steinitz had said he would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until he won it.  This he succeeded in doing.  In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e gave a welcome variety, ``Nothing so common as a Queen's Gambit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an interested onlooker when the ``great theorist'' start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ening which the late Dr. Zukertort repeatedly playe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ced with Kt-K B 3.  Pawns were exchanged on the fifth m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as very quickly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arly part of the game the play was apparently condu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s with a view of securing a good position, but ultimately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d an aggressive movement on the queen's side.  After ma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ly proved to be a blunder by sacrificing a pawn on his twent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, he proceeded with an attack on the opposing pawn on the Q Kt'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wn the Hungarian first put beyond the reach of dang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assumed a distinct superiority of position, threate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time to capture another pawn.  After twenty-six move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ed on both sides the spectators all agreed that Gunsberg had by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of it, and some ventured the opinion that he had a w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sixth time Gunsberg was the player to seal his mo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urnment of the afternoon sit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he resumption of play at 7 o'clock it soon became manif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was playing hard for a draw, and his efforts 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pronounced, after four or five moves, to be tending with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success.  At the same time it was declared that if h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 in bringing about a draw he would be a ``good one.''  He fo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n, though his efforts were generally thought to be use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ly, however, affairs took a favorable turn for the ``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orist.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time the number of spectators in the club room had increas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 was one of great animation, while a profound interest was evi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play.  Finally it was seen that Steinitz wa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urely extricating himself from the difficulties which surround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few minutes after 10:30 o'clock, the time for adjourn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the announcement came down that a draw had been agreed up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en that Steinitz consumed nearly double the time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890.1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A LONG, DRAW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R. STEINITZ SURPRISES HIS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 AT CH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Over Six Hours at the Board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djournment Mr. Gunsberg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Advantage, but Mr. Stein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ly Fought the Cont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 - Notes of the Sporting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ninth game, the longest and most stubbornly contested in the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caused by its changes and vicissitudes no end of exci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conducted game was only marred by an oversight or miscalc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t of the first player in the twentieth move.  The numer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ious crowd which thronged the Manhattan Chess Club-room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such expert players as Mr. Phil Richardson and Mr. E. Del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black's win befor [sic] the adjournment.  Then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, Mr. Steinitz prolonged the struggle, and by 10 o'clock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chieved a draw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Steinitz, who had the move, slightly altered his previous cour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(1) Kt to K B 3, which, however, results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f the Queen's gambit.  The reader will find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 on this move, which the Austro-American champion invar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ed in his match with Tschigorin in the notes to the append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Gunsberg emerged out of this opening with a slight supe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as he could first take possession of the open Q 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rook.  On the twentieth move the veteran left a pawn en pri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ression to win afterwards the Q Kt P with his rook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iven him a decided advantage.  His scheme was, however,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ck's correct defense.  Just before the adjournment Mr.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a highly ingenious sacrifice at the exchange which 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33d move.  But he was still a pawn behind, and had to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of queens.  The remainder of the game was fought by Mr.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persistent tenacity, wherein he was somewhat aided by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play, which did not make the most of the position, enabl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chances for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ixty-third move Black, who saw a well-deserved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y slip from his grasp, made a bold and determined effor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y by abandoning his K P, thus giving his opponent a formi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ed pawn on the K file.  Mr. Steinitz with great glee capt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n and smilingly asked his opponent whether it was worth whil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attle, to which Gunsberg responded with a grim and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I think so.''   Steinitz, after a series of checks, had to give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for the adverse passed R P, but his own pawn became so str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had to submit to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lasted nearly six hours, of which four hours and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onsumed by the first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890.1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move has been introduced and frequently played by the lat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kertort, after whom it is sometimes called Zukertort open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ence match between the British Chess Club of Lon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Club of St. Petersburg the English players adopt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erein they had the move.  Mr. Steinitz, in his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higorin, in Havana, 1889, limited himself solely to that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 had declared it on previous occasions to be an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hich leads to a variation of the Queen's gambit declined by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ition of moves.  The course of the present gam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oborate that statement, for, as will be seen, after the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hth, ninth and tenth move, the game presents the exac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ises from that variation of the Queen's gambit decl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in the best recognized moves are made on both sides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or 1...d5 is the best move for Black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d4 e6 3.e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New, but is does not make much difference in the develop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c4 d5 5.dxc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obtains a slight advantage after this, as he threaten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move to isolate the d-pawn, which gains time in the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.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10-0:04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Nc3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order to avoid the isolating of his pawn at d5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move is now forced, as he cannot well capture the pawn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change of queens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Bd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re, and later on at the tenth move, 7.Qb3 wa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dxc4 8.Bxc4 0-0 9.0-0 Nc6 10.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nitiating a king's side attack, whereas his strength wa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g, as indicated abov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.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19-0:14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e4 Bxc3 12.Bxc3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very good move, which frees his game considerable and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 of White's pawn to e5, which would have confined 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ny attempt to pursue the king's side attack would probabl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ure, if, for instance 13.Bb3 Bg4 14.Qe3 Rad8 with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..Be6 14.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4.Bxe6 Qxe6 15.Ng5 would only lead to an even game.  A very temp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ation, instead of the move in the text,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Bb5 Bd7 15.Bxc6 Bxc6, and White could not take the e-pa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his own e-pawn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concentration on the king's side, with a view afterward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wing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..Ng4 15.Qc1 Ra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52-0:42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's game is now well developed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h3 Nh6 17.Qe3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n excellent move, which not only gives additional support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pawn, but also opens an important square for his knigh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s him afterwards to use it in time for the defenc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-pawn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a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 defensive purposes, as Black threatened ...Nb4, and al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of supporting the advance of the b-pawn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..Nf7 19.b4 a6 20.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move was made probably under the impression that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recover the b-pawn with his rook, which would have give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position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imply an oversight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N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07-0:5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Bxb4 Qxb4 22.Rfb1 Qe7 23.Rb6 Rc7 24.Rab1 Rf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Of course not 24...Rb8, because of 25.Rxa6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Ne1 N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15-1:0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Nd3 Qa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gain correctly played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Kh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order to avoid an eventual check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was necessary in order to enable him to remove the kn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subjected to exchanges by ...Rc1+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..Rd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reatening ...Rc3, but 27...Bc4 was stronger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R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n ingenious combination, which, however, is parried by Bl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efenc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only way to release himself and giving White good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s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..Nxe6 29.Bg4 {adjour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06-1:2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..Re8 {sea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move was sealed by Mr. Gunsberg.  It is worthy of note tha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r. Steinitz has not sealed a move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Bxe6+ R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10-1:2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Nc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regains the exchange, but White is still a pawn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..Qxe3 32.fxe3 Ree7 33.Nxd7 Rxd7 34.Kg3 Kf7 35.a5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17-1:4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Kf3 Rc7 37.Rb2 Rc5 38.Ra2 Rb5 39.Ke2 Kf7 40.Kf3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2:28-1:33]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h4 h5 42.Ra1 g6 43.g4 hxg4+ 44.Kxg4 Rb4 45.Kf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3:01-1:3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exf5+ Kxf5 47.Rh1 Rb5 48.e4+ Kf6 49.Rd1 Rxa5 50.Rd6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3:23-1:3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Rd7+ Kh6 52.Rxb7 Ra3+ 53.Kf2 Ra5 54.Rb6 Kh5 55.R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5.Rc6 is the move found in my database, but contempo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state R-KB6. - P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..R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3:38-1:4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Kf3 Ra3+ 57.Kf2 Kh6 58.Re6 Ra5 59.Kg3 Kg7 60.Kg4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4:02-1:5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Rb6 Ra1 62.Rb7+ Kf6 63.Rb6+ Kg7 64.Re6 a5 65.Rxe5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4:10-2:14]}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Ra5 a3 67.Kg5 a2 68.Ra7+ Kf8 69.Ra8+ Kf7 70.Ra7+ Ke6 71.Ra6+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Ra5+ Kxe4 73.Ra4+ Kf3 74.Ra3+ Kf2 75.Kxg6 Rg1+ 76.Kf7 a1Q 77.Rxa1 Rxa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h5 Rh1 79.Kg6 Rg1+ 80.K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4:24-2:34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s: New-York Daily Tribune, 1890.1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, New York, 1890.1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, New York, 1890.12.3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I created a verified database of Emanuel Lasker's ga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mes are the only three, out of 1164(!), that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.  I need help in identifying these games.  Once I prove or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uthenticity I will make the Lasker database available by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in .zip format at ftp.pitt.edu, caissa.onenet.net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under Steve Mayer's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Unknow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b5 Bc5 4.c3 d6 5.d4 exd4 6.cxd4 Bb4+ 7.Kf1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Qa4 Qe7 9.d5 Qxe4 10.Nc3 Qe7 11.Bg5 Nf6 12.Re1 Ne5 13.Qxb4 0-0-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Rxe5 Bxb5+ 15.Nxb5 Qd7 16.Nxa7+ Kb8 17.Re7 Qf5 18.Nc6+ Kc8 19.Qa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c4 Nf6 4.d3 Bc5 5.Bg5 d6 6.h3 Be6 7.Bb5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Bxc6+ bxc6 9.d4 exd4 10.Nxd4 Bxd4 11.Qxd4 c5 12.Qc3 Nxe4 13.Qxg7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Qxh8+ Kd7 15.Qxa8 Qc1+ 16.Ke2 Qxc2+ 17.Ke3 Qxf2+ 18.Kd3 c4+ 19.Kxe4 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Nimzovich,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b5 a6 4.Bxc6 dxc6 5.d3 Bc5 6.h3 Be6 7.Nbd2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Nf1 f6 9.Ng3 Qd7 10.0-0 0-0-0 11.Kh2 h5 12.Nh1 g5 13.Ng1 Ng6 14.g3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g4 Rdg8 16.Nf3 Nf4 17.Bxf4 gxf4 18.Nd2 f5 19.exf5 Bxf5 20.gxf5 Q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Qf3 Rg3 22.Nxg3 hxg3+ 23.Kg1 Rxh3 24.Qe4 Q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identify many non-Emanuel Lasker games that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Berthold Lasker or Edward Lasker.  I also found this gam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some games that I downloaded off the net.  The origi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ated that the game was played by Janowski &amp; Soldatenkov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benhaus &amp; Lasker,Em.  This game was proven to NOT be a Lasker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inent historian Jack O'Keefe back in Edward Winters CHESS NOTES, v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, p31, in reference to question #1579.  If you find this g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lease do the world a favor and rename the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oldatenk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urnov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 British Chess Magazine, 1900.12, p504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d4 exd4 3.c3 dxc3 4.Bc4 cxb2 5.Bxb2 Nf6 6.e5 Bb4+ 7.Nc3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Nge2 Ne4 9.0-0 Nxc3 10.Bxc3 Bxc3 11.Nxc3 0-0 12.Nd5 Qxe5 13.Re1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Qh5 c6 15.Nc7 g6 16.Qh6 Qxc7 17.Bxf7+ Kxf7 18.Qxh7+ Kf6 19.Qh4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Re7+ Rf7 21.Qd4+ Kf8 22.Qh8+ Kxe7 23.Re1+ Kd6 24.Qd4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&amp;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editions of Chess Archaeology can be found at ftp.pit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directions sent by Doug Attig to help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group/chess/EDUC, filename CA20_25.ZIP.  Tell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at they can go to group/chess/Newstuff &amp; open 'allindex.tx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 (or download it) and search it using Netscape FIND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- archaeology, for instance, in this case, and it will te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le is (they just have to look up the list til the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rectory header.  'allindex.txt' is all the subdiretory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d together.  Each subdirectory has an index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index.xx, which catalogs that subdir.  If, for instance,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/chess/EDUC and download or open 00index.edu (which is a simp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he CA file is about the 3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ARCHAEOLOGY #1-#19 are also at pitt; they are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-stn.zip and deal solely with the Steinitz-Lasker match of 1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ARCHAEOLOGY #28-(present) will be at ftp.pitt.edu sometime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need CHESS ARCHAEOLOGY #26 &amp; #27 to make me archiv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please upload them to ftp.pitt.edu or e-mail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