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SS ARCHAEOLOGY #35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SECTION (Now in PGN form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MR. STEINITZ WINS AGAI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HESS MATCH MADE A 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USING TO TAKE ADVANTAGE OF THE TIME LIMIT -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ixth game in the match between Steinitz and Gunsberg,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ed yesterday, proved more interesting to the spectators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s than any of its predecessors.  There was a better attendan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in the Manhattan Chess Club's rooms.  When play began an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before the adjournment of the afternoon session there was an ex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wd gathered round the show-board in the big club-room, discuss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sually animated manner each move as it was made an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itz was undoubtedly ill after spending one of his bad night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nsberg began the fight under the auspicious and encour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mstances of being a game ahead of his antagonist.  The young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ought a surprised look to the face of the veteran when he ope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by P-Q 4, this time putting Steinitz in the position of def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P opening, instead of carrying on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bout fifteen moves had been made Steinitz wa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ed the advantage of position, and his game was declared to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measure superior to that of his rival.  Gunsberg, however, f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lantly and managed to rid himself of many of the difficul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et his forces, and then Steinitz lost a pawn, which somewha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pect of what had hitherto been looked upon as a fine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heorist.'  A few more moves, however, and matters began to look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promising for Steinitz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a peculiar coincidence and one deserving mention, that Gun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 was the one of {sic} seal his move at the adjournment,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the case on every previous occasion.  On all hands it wa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position as the contestants left it for the intermission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difficult one, and nobody ventured to declare that either o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of the players had the advantage.  Playing under heavy pres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nd in an extremely difficult and almost hopeless position, Gun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d by a clever effort to bring into play his two Bishops,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iously been lying in a useless and blocked position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after Steinitz had declined to claim a win because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's having exceeded the time limit, he announced on his forty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'Mate in three,' and brought the game to an admirable and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ing the game from the beginning and dealing more particular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, it will bee seen that Black was the first to advance Q B 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the usual groove.  After White had castled, Black seeme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rry to place his King in security, but proceeded first to devel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en's side.  White's eigth move, sometimes favored by Bird and Guns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one of which Steinitz disapproves.  Black made his eigth and ni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with the intention of opening a centre and King's side attac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carecly in accordance with Steinitz's style.  On his thirteenth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itz began to press his pawns on the Queen's side, and was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cessful in blocking both the adverse Bishops.  Complication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ed to arise and sacrificing tactics were expected by the onloo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initz, however, says that such a proceeding was not jus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 Black lost a pawn on his twenty-second move, and as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 Steinitz himself admits that this was the result of an overs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ately for him, as the result proved, it led to a strong atta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White ultimately to spend thirty-four minutes in deliberat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twenty-seventh move, which was the one he s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adjournment Black's attention was directed to th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his pieces against the King, and also to the prevention as f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of the exchanges which his adversary was evidently contempl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s Rooks also became harassing to the adverse Queen, and Whit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obliged to give up the extra pawn, which had yielded him som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ghting effectually for a draw.  Furthermore, Gunsberg's King'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ltogether compromised, but he made a sturdy defence.  For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arded off the disaster which loomed inevitably before him, but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obliged to succumb after the thirty-ninth move of his oppon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ught inevitably in its train a mate in a few more mo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New York Daily Tribune, 12/21/1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KNIGHTS AT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RS DIVIDED SO FAR IN A SPLENDID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Veteran Gave a Magnificent Display of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ss - True, He Blundered Once, but this Gave Him 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Gunsberg Could Not Def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ixth game in the Steinitz-Gunsberg chess match began yester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ning, at the Manhattan Chess Club, under the most favora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layer from England, and he seemed perfectly at ease with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on good terms with the rest of the world.  There must have b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deal of satisfaction to him in the reflection that h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, with two wins to his opponent's one.  Then, again, anoth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ly in his favor was the fact that undeniably Steinitz was un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, in answer to a question on this point, Steinitz said he had scar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a wink of sleep all through the preceeding night and, furthermor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obliged to leave home without his breakfast.  It could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from his appearance that he was far from well, but if any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make assurance on his head doubly sure, it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dd that the ever-constant Steinitzian cigar was ab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terday's play.  He had no heart for it, and those who know hi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from this that his indisposition was not a trifl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ing of the game was perhaps its most amusing feature.  Gun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the start, and he played P Q 4!  Steinitz looked and lo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, and at last he smiled a faint 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hat, is it Q P you play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Yes, I am going to try your game,' replied the Hung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next move, however, proclaimed it to be his intention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 variety of the Q P opening.  During the early part of play Gun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handicapped himself by attending to the keeping of a doubl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ame.  After making his twelfth move his attention wa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acted from the board that he got up from the table and left hi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going.  After the lapse of about a minute his attention was dra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, and for the moment he seemed to be under the impression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 had replied.  A glance at the board, however, showed him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ter, and he pressed down his clock and started that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sary, explaining, as he quickly looked up, 'It was my own faul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teinitz realized the position of things, of which he had hith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ed oblivious, he said he thought the mistake should be rec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nsberg putting back his clock; but the latter decided not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of the permission which had been given him to retrieve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play progressed from the twelfth to the nineteenth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inion of the majority of the spectators quickly developed in fa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Steinitz, and it was declared that with equally careful play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he had already shown, he would be certain to win.  It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iceable fact here, too, that he had the majority of pawns on the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de, and with a superior game it might be said that his theory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a further proof of its soun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from the beginning of play there was a large attendance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visitors in the club room, and they were soon rewarded by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ing.  Indeed, by the time white had made his twentieth mov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more than the usual excitement, and black's reply was awai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e degree of interest and anxiety.  Steinitz delib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nty-five minutes on thi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ever and astute defence of Gunsberg, however, was such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imize the evils which surrounded his positionand the tabl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by what was pronounced to be a blunder on the part of Steinit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enty-second move, which resulted in his losing a pawn.  Som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 play by Gunsberg, however, neutralized the advantage of the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ea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 the fifth time  Gunsberg was the player to seal his mov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ournment, and so grave did he evidently consider his positio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hat he consumed thirty-four minutes in considering the mov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5 o'clock Steinitz accidentally touched Gunsberg's foot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  In his abstraction, instead of uttering the customar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ology, he exclaimed, `J'doube,` which is the prescribed formula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touches a piece for the purpose of adjusting it simply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ntion of playing it.  When play was resumed none of the spec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e sufficiently venturesome to say that either player had the b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.  Later, Gunsberg's position grew worse, and, as he was la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great time pressure on account of the thirty-four minutes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umed on his twenty-seventh turn, his position was decla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without hope.  He had at this stage only six minute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eight moves, while Steinitz, having plenty of time in accu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with great deliberation, evidently forgetting that by so doin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llowing his opponent to utilize the time so spent in studying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scape.  Ultimately Gunsberg exceeded the time limit,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itz could have claimed the game as a win on this account, he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o so.  A move or two later Steinitz, on his forty-first 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nounced mate in three, which he accomplished in a brilli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genious manner.  All through the day the veteran had eschew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ly cigar, but when he had finished play in this satisfactor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lighted one with evident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itz supplies the following description of the game:  'Black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o advance the Q B P which is a proceeding out of the usual gro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white had castled, black proceeded to develop the Q side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d not hurry to get his K into security.  White's eigth move w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sometimes favored by Bird and Gunsberg, but the modern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roves of it.  Black's eighth and ninth moves were made with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opening a centre and king's side attack, which is very rarely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 On the thirteenth move black began to press his pawns on th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de and thereby succeeded in blocking the two adverse bisho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ions seemed to arise and sacrificing tactics we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ected, but they were hardly justifiable in analysis.  A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nty-second move black lost a pawn.  To tell the truth,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but an oversight at the time, but nevertheless it led t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ng attack, which it was so difficult for white to repel that he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ty-four minutes to consider his twenty-seventh move, which he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djou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resumption of play black directed his atten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 of his pieces against the king and at the sa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ing, as much as possible, the exchanges which his oppon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iming at.  His rooks became very harassing to the adverse Q,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ultimately to give the extra pawn, which, under the circumstanc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position being altogether inferior - had yielded him some h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ghting effectually for a draw.  His king's side was al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omised, but he made a sturdy defence, and staved off for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evitable disaster.  He was also very much pressed for time,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ke nine moves in eight minutes.  Black's thirty-ninth mov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 which virtually settled the matter by forcing mate in a few moves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he Sun, New York, 12/21/18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NOW IT'S MR. STEIN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 Is Tied with Mr. Gunsberg in the Chess Mat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numerous and illustrious crowd packed the handsome roo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hattan Chess Club to witness the sixth game of the great chess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sident, Prof. Isaac Rice, and the Vice-President, Col. Bett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ub, were early on hand in the players' room, while the ma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w York chess community, E. Delmar, S. Lipschutz, J. Hanh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Hodges and numerous others watched the progress of yesterday's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ing moves were wuite a disappointment to the spectator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d for an 'Evans Gambit,' or at least a repetition of Gunsb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essive tactics in the Giuoco Pi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glish player, however, started with P-Q4, and proceeded there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velop his forces without offering the gambit usually conn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pening.  The line of play adopted by the English champion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to a dull game, is theoretically perfectly safe, b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er was not always at his best and was soon compelled to mov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B P, which gave him an inferiority of the position, besides condem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Q B to inactivity.  Black instituted an attack with his paw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en's wing and a difficult and complicated position aros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made a few feeble queen moves and gave his opponent, unnecess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portunity to win a pawn on his twenty-thir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ame was now in white's favor, but the latter, too eager to for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his pawns on the queen side, lost two valuable mo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ing his Q R P, and, moreover, allowed black a wide range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ishops.  At the time of the adjournment Mr. Gunsberg, re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gerous state of his game, was so excited that he twice lef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ing-room before sealing his move, for which to decide he con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thirty-five minutes.  After the adjournment, at 7 o'clock, whit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half an hour in which to make fourteen moves.  A well-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ifice of a pawn gave him considerable relief, but in spite of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, time slipped by and amid great excitement it was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Gunsberg's clock stood at five minutes to the hour and he ha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ves to make.  Those present in the room could not but adm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lness with which up to that point white resisted the attack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five minutes proved too much for him, and his opponent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ible advantage of the position, managed by a clever sacrific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to bring about a mating position on the forty-third move.  Sco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sberg, 2; Steinitz, 2; drawn, 2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he World, New York, 12/21/18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12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Gunsberg,I.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teinitz,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notator "Gunsberg, Steinitz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d4 d5 2.e3 e6 3.Bd3 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It is a curious feature of this game that, while White re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-pawn, Black, although second player, is the first to adva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wn.  As will be seen, White intends to turn the game into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anchetto di Donna. -Steinitz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b3 Nc6 5.Nf3 N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0:02:30-0:04:0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-0 Bd7 7.Bb2 R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 good move played with the object of continuing with ...Nb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Gunsberg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is threatens, after exchanging pawns, ...Nb4, with a good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teinitz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 very disagreeable alternative. -Gunsberg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Hardly advisable in this and similar situations. -Steinitz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..B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Usually the defence plays ...Be7 in this opening, but, as Whit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cked his own dark-square bishop, Black is justified in altering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ctics. -Steinitz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Nbd2 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lways a forcible move in similar positions. -Gunsberg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s in a similar position in the match between Steinitz and Chigor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ana. -Steinitz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dxe5 N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0:16-0:15}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Nxe5 Bxe5 12.Nf3 Bb8 13.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ere was hardly any necessity for this move, which is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dvantageous. -Steinitz }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..c4 14.Bc2 0-0 15.Qd4 R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0:33-0:24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Rad1 b5 17.b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White already has a serious disadvantage by having his dark-sqa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shop blocked in. -Gunsberg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..Qc7 18.Rf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n unnecessary move.  White ought to have proceeded at o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.Qh4 -Gunsberg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..Re7 19.K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 19.e4 Black plays 19...dxe4 20.Bxe4 Rd8 which makes it un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ite.  The text move was played to gain time if necessa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le to play his knight. -Gunsberg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He might have better utilized his time by playing first 19.Rd2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of bringing the bishop back to d1. -Steinitz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..Rce8 20.Qh4 Q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0:53-1:09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 20...Re4 21.Bxe4 Rxe4 22.g4 h5 23.Ng5 and Black gets not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s of the exchange.  But anyhow the text move was a waste of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Black should have played 20...Qc6 at once. -Steinitz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Rd4 Q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ese are aimless moves which lose time. -Gunsberg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Red1 B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 curious oversight by which he loses a valuable pawn. -Gunsberg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n oversight which loses a pawn.  Black as it happens obtains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k by the loss of the pawn, as he liberates his light-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shop. -Steinitz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Rxd5 Bb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He would be mated if he took the rook with his knight. -Gunsberg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e best play for White would have been to retire the rook at o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2 -Gunsberg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..a6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lack could not take the pawn without getting the disadvantag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y 25.b5, followed by 26.Ba3. -Steinitz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a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is move gives Black a wide range for his pieces. -Gunsberg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..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1:37-1:25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 little too late. -Steinitz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R5d4 Qb7 (adjo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1:40-1:26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Ne1 (sealed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is move was sealed.  White was afraid of Black playing ...Bc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ed by ...Qc7 etc. -Gunsberg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..B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2:15-1:26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R4d2 Bc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Black has gained an important move by this manoeuvre, whereby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ents the exchanging of rooks at later stages. -Steinitz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Re2 Re5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 strong move.  He threatens ...Rh5, followed by ...Bxh3 or ...Rxh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Gunsberg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reatening ...Rh5. -Steinitz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e only move to counteract Black's powerful stroke.  Although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s up a pawn White gains considerable relief for a time. -Gunsberg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bout the only move. -Steinitz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..Rx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2:28-1:5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Rxe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31.Be4 would not have been good on account of 31...Nxe4 32.Rxe3 Ng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3.Kf2 Rxe3 34.Rxd7 Re2+ and mates in two more moves. -Gunsberg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If 31.Be4, which White probably speculated upon, then 31...R8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2.fxe4 Bg3 and wins. -Steinitz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..Rxe3 32.B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 very useful move if Black now plays 32...Rxc3, White gets pull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3.Bb2 -Gunsberg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..Re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If White now plays 33.Bf4 and Black replies with 33...Rh5 34.Qg3 Rx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.gxh3 Nh5 36.Qh4, White gets the best of it.  But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tion arises if, after White playing 33.Bf4, Black shoul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33...Rh5 34.Qg3 Rg5 35.Qh2 Bxf4 36.Qxf4 Nd5 37.Rxd5 Rxd5 (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not take with the queen because of 38.Qb8+.) 38.Be4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unsber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White threatened Bxh6, which is now prevented, as Black would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.Rh5.  The text move was also better than 32...Rxc3, as White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wer 33.Bb2, with an excellent attack. -Steinitz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Qf2 Qc6 34.B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34.g4 might perhaps have been played here. -Gunsberg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..Re8 35.Qd2 Q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2:42-2:1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B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If 36.Bf4, Black plays 36...Bxf4 37.Qxf4 Qe2+ 38.Kg1 Qe3+ 39.Qxe3 Rx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0.Kf2 Rxc3 41.Rd6, with a good game. -Gunsberg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..Nh5 37.Bf2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If 37.Bxg7 Ng3+ 38.Kg1 Kxg7, and obviously White dare not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shop as mate would follow in a few moves, beginning with 39...Qe3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teinitz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..Bc6 38.Bb1 Qe5 39.Nc2 Bx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ll these moves were made under great time pressure.  Black now seiz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hance for a pretty mating combination. -Gunsberg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is is decisive. -Steinitz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gx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If 40.Re1 Bxg2+ 41.Kxg2 Qh2+ 42.Kf1 Qh1+ 43.Bg1 etc., the same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xt. -Gunsberg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Qh2 41.Qd7 Qh1+ 42.Bg1 Qxf3+ 43.Bf2 Ng3+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2:47-2:29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te follows next move. -Gunsber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: New York Daily Tribune, 12/21/18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n, New York, 12/21/18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ld, New York, 12/21/18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ick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ss Historian, Michigan Chess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@umcc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@arbor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