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34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Reformatted from the original into PGN for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GUNSBERG W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FTH GAME OF THE CHES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EINITZ FOR THE THIRD TIME 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EN'S GAMBIT - AN INTEREST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in the Steinitz-Gunsberg chess match, which is taking pla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under the auspices of the Manhattan Chess Club, was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pended on Wednesday at the request of the New-York player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graphed from his home early that morning, stating tha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ffering from a severe cold.  He did not appear to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ed when play in the fifth game began at the usual hour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Steinitz's turn to play, and there was no little astonish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hird time he offered a Queen's Gambit, which Gunsber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not decline.  The persistency of Steinitz in making this op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 had twice tried it and only been so far successful a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 draw in each occasion, cannot but be admired by chess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he expected Gunsberg, however, to accept the proffered gam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ject it as he had previously done, is a matter for speculatio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 it may, the Anglo-Hungarian showed himself a formidable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occasion, and he succeeded in producing in the course of hi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exciting specimens of his powers of position judgment which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to prove attractive to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tators at an early stage were aroused from a comparatively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into one of unusual keenness, and a disciple of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n open game at an early stage in defending predicted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th move a victory for Gunsberg.  As it happened, this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did finally meet with a fulfi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's defence was based on the principles of the old mas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, particularly so with reference to his third move, P-K 4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oceeding in the customary way by 4 B x P, Steinitz wip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sing K P with his Q P, thus enabling his antagonist to eff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ange of Queens and neutralize the advantage of the opening mov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he 10th move was completed on both sides, Gunsberg had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postion, to which he soon afterward managed to ad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winning a Pawn by a very well wrought-out idea.  Steini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enth move was a weak one, and shortly after this Gunsberg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 such a distinct improvement in his game that it was seen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required to do to become the master of the situation was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.  This he did by repelling in an admirable manner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laughts of his opponent on the sixteenth, eighteenth and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, and after clever play he announced 'mate in five'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fifth move, Steinitz resigning at his twenty-nint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seen by chess-players who study the game that Steinitz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opposition to his own clearly defined principles by all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 to obtain the majority of Pawns on the Queen's 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New York Daily Tribune, 1890.12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HESS STRATEGISTS A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NSBERG LEADS STEINITZ BY THE OD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ungarian Added Another Masterpie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- His 'Mate in Five' Was Brilliant - Steinitz was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ne entering the Manhattan Chess Club just before 1 o'clock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noon would have found the two chess masters, Steinitz and Gunsbe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ted in friendly communion over a chess board in the club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ing the position in the Evans game which Steinitz is play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match with the Russian champion Tschigorin.  Steinitz did no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means, look bright; there were distinct traces remai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sposition which prevented his playing on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of yesterday's game was another surprise to few early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ere watching the movements on the big club room board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Steinitz for the third time offered a Queen's Gambit,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by the way of a change, Gunsberg accepted.  A pleasant varie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ntroduced, which was augmented by Gunsberg's promptly he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wn.  After the two previous games in which he made a Q P open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rawn, Steinitz showed yesterday, in again making the same open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verance which would suggest either that he thought he ha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ly this time a solution which would enable him to wi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, or that he was determined to play the same opening until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, however, with a wisdom which is very commendable, decl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his antagonist the opportunity of again testing the Queen's Ga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ined, by accepting the proffered gambit.  The new turn which wa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affairs rapidly developed new and interesting features.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move of black a strong amateur player who was present sai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n open game by Gunsberg was an excellent policy, and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dict right off that the Hungarian would win.  This, of course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her a premature prophecy, but immediately afterward quee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d.  Then Gunsberg once again put into practice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pponent by acquiring a majority of pawns on the Queen's sid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oon generally pronounced to have by far the b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seen on reference to the score of the game that Steinitz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enty-three minutes in considering his eleventh move, a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ly entertaining to watch him while he pondered over the boar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he complacently puffed his cigar and toyed with the smo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urled upward from his lips, but after a while he didn't seem qu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.  Meanwhile Gunsberg gazed on with that appearance of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nimity which one can always enjoy when witnessing the difficu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versary.  At last, when twenty-three minutes had been remors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ed off by the eloquent little clock on his left, Steinitz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his K Kt and relighted his ci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fourteenth move of white had been made his position wa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n extremely bad one, and it was confidently predicted that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a win clearly before him.  A member, who is not consider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a strong player, after consulting the board at this positio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 think I shall have to finish this match for Steinitz.  He can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more.'  Matters went on in the same way for some time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's position becoming more and more hopeless as the game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itement of the spectators grew with the increasing difficu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 theorist and the corresponding improvement in the Hungar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s until at last the climax came on Gunsberg's twenty-nint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as accompanied by the announcement that he had declar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tion of mating in five moves.  Suffice it to say that Stein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gned on his twenty-ninth move, with a mate pending in two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conclusion of the game, which was brought about after 2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5 minutes play, Steinitz was heard to declare his inten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opening again on Monday when his turn comes, and in fac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gain until he w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particular description of the play is as follows: Steinitz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Queen's Gambit, which was accepted by Gunsberg, who def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ance with the theories laid down by the old masters, princip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dvancing on his third move P-K 4.  Steintiz instead of procee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way by 4 B x P, chopped off the opponent's K P at K 5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Gunsberg to exchange queens and neutralize the advantage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as a rule, possesses by having the opening move.  On his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Gunsberg castled on the Q side with a check, and his oppon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 retreat for his king on B 2.  After this the Hungarian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etly to the development of his pieces Steinitz's elevent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-B 3, over which he spent a great deal of time, was rather weak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welfth move Gunsberg had a little the better posi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after this the latter, by a very well conceived move,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a pawn, and he soon improved his game so as to get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ip on his opponent.  He never relaxed after once he had ga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advantage.  He retailiated in a beautiful manner to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s of Steinitz - 16. Kt-R 4, 18. P-K B 4, 19. P-B 5, 20. P-K K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aggressive movements were of no avail for the great theor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first quietly conteracted, and then assuming a powerful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reached the culminating point of his clever play by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twenty-fifth turn 'mate in five.'  His play for the mate pr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and brilliant as his whole game, and Steinitz resign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mate in two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890.12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GUNSBERG W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LEADING IN HIS MATCH WITH MR. STEINI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Brilliant Contest, in Which the English Player Announ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e in Five Moves - The Score Now Is: Gunsberg, Two; Steini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- The Next Game Satur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Steinitz put in an appearance yesterday in good time at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Club.  He explained that, having a slight cold, he did no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ure out of the house yesterday on account of the severe weat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ed in Upper Montclair, N.J., the place of his residence.  He see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o be in good form and in his usual tenaciously combative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if the fact that in the first and third game, wherein h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 gambit, he could not make much headway, he nevertheless per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this opening to-day, which, to tell the truth, wa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cted by those who know him well.  As on previous occasions, Gunsbe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shown that he is entirely independent of any particular line of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udied analysis of the opening by again varying his line of def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accepted the proffered gambit pawn.  In consequence of the lin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sued by Steinitz, Gunsberg, with good judgment, effected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of queens, thereby forcing white to move his king, whi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castled on the nint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ition that resulted from the opening manoeuvres brought wh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g to QB2 on the tenth move.  From that point, with every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, black developed his pieces in a telling way and brough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nacing pressure to bear upon the exposed advers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fteenth move, by a combination of his minor pieces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by an error of judgment on the part of his opponent, black w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n.  White did not obtain the relief which he expected.  On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directed his forces against the exposed king with such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wenty moves the coming catastrophe could be fore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wenty-fourth move black saw winning chances, which he gras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with great precision he obtained a position on the twenty-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where, by a brilliant coup, he was enabled to announce a mate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 there was great pleasure and rejoicing among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oisseurs of the Manhattan Chess Club who had the privile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ing this fine game.  The prophets, both on this and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tlantic, will have to find a new occupation.  They ven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 - and Mr. Steinitz's reputation and great achievement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ed the forecast - that the veteran, as in past matches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s all his own way with the English player, but the resul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 was too lightly reckoned and that once more he is follow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ormer brilliant achievements by making such a bold st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eated hero of twenty-five years' battle.  Whatever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ay be the brave fight will reflect honor on the young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xth game will be played on Saturday.  Gusnberg will have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eat anxiety prevails among the chess community whether n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in his favor, he will play an Evans gamb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890.12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itz,W. - Gunsberg,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hip, Game 5, December 18,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Chess Club, New York, NY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4 d5 2.c4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the two former games played at this opening I declined the Qu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it by 2...e6.  This defense, in my opinion, leads to a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more interesting game than can be obtained by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bit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Usually prefered to 3.e4.  White may, however, simplify mat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Qa4+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..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best continuation at Black's disposal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it in the old style as played already by Labourdonnais and McDon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now 4.Qa4+ Bd7 5.Qxc4 exd4 and Black obtains a speedi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is pieces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above masters invariably played here 4.Bxc4 instead. - Steinitz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.Qx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exchange gives Black a slight superiority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Kxd1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0:04-0:02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6.f4 may be played but the white pawns in the center would be clum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ed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Bxc4 Nxe5 7.B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I already played against Chigorin in a consultation gam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to allow the knight to go back to c6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to retreat the bishop to e2 at onc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c6 8.Be2 Be6 9.Nc3 0-0-0+ 10.K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hope of playing out his dark-square bishop and a-rook and reti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to b1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..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0:11-0:05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1.f3 instead seems preferable, although it would ret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 of his g-knight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1.e4 or 11.f3 were the right moves at this juncture; and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ade loses the game by letting too many of the adverse pie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the king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..Ne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0:34-0:09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Rf1 Bf5+ 13.K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t is already plainly evident that White will not be able to pla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in safety, as he imagined when playing 10.Kc2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..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most forcible way to threaten with punishment the recklessly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arch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very fine move which forces the gain of a pawn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result of a miscalculation.  White was of course bound to see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for his pieces, but he must been under the delusion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subsequently could not capture the pawn on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joinder 15.Nh4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..Nc5+ 15.Kc2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0:38-0:19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Nh4 Nxc3+ 17.K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's idea was probably to get rid of the troublesome adverse bi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t the cost of a pawn, but he probably overlooked the fac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now would take the bishop, Black would win a piece by 17...Nxe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..Be6 18.f4 Nf6 19.f5 Bd5 20.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is a bad move, and 20.Nf3 at once was undoubtedly the pro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..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0:46-0:29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reatening ...Ne4+, which would win a piece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lso a very fine mov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K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Forced as Black threatened to win a piece by ...Ne4+; nor c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-pawn advance, as it would be lost by the same sally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..Be4+ 22.Kb3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Once more the self-same move comes in very forcibly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g5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ffectively stopping the desperate though harmless rush of these pa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ery fine play, as White cannot advance the pawn withou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for the adverse rook that would be disastrous for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whole of White's attack on the king's sid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ped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B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move wholly without effect in preventing the speedy dis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contemplated by Black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4.Be3 was now the only defence.  The text move draws Whi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te" net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..Nc5+ 25.Ka3 Rd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1:12-0:44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here announced mate in five moves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 will be seen the mate is accomplished in a most ingeniou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..Na4+ 27.Kxa4 Rd4+ 28.b4 Rxb4+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[1:15-0:50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29.Ka3, mate follows by 29...Rb5+ 30.Ka4 Bc2#. Or if 29.Ka5 b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Ka6 Ra4#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s: New York Daily Tribune, 1890.12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, New York, 1890.12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, New York, 1890.12.19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games come from the Paris tournament of 1878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 correct gamescore of Blackburne-Mackenzie. The second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book of the tournamen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THE PARIS CHES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joined game - the first in the round between Messrs. Blackbur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kenzie - has appeared in several of the European chess pap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,  owing probably to some inaccuracy in the score ha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ary, has been wrongly printed. We give below the correct scor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e,J.H. - Mackenzie,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5,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, 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d4 exd4 4.Nxd4 Bc5 5.Be3 Qf6 6.c3 Nge7 7.Bc4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f4 Bb6 9.0-0 Qg6 10.Nd2 f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inaccurate version runs 10...f6 11.Rf3 Nxd4 12.cxd4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Be2 fxe4 14.Rg3 Qf7 15.Nxe4 Nf5 16.Ng5 Qe7 17.Bf2 Nxg3 18.hxg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Qc2 g6 20.Bb5+ Kf8 21.Re1 Qf6 22.Qc3 Bf5 23.a4 a6 24.Be2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.Nf3 Qd6 26.Ne5 h5 27.a5 Ba7 28.Rc1 Rh7 29.b4 c6 30.Be3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.Rf1 Rf8 32.Bc1 Be4 33.b5 axb5 34.Rd1 b4 35.Qb2 h4 36.a6 h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.axb7 g5 0-1. - Po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Rf3 Nxd4 12.cxd4 Qh5 13.Be2 fxe4 14.Rg3 Qf7 15.Nxe4 Nf5 16.Ng5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Bf2 Nxg3 18.hxg3 d5 19.Qc2 g6 20.Bb5+ Kf8 21.Re1 Qf6 22.Qc3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a4 a6 24.Be2 h6 25.Nf3 Qd6 26.Ne5 h5 27.a5 Ba7 28.Rc1 Rh7 29.b4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Be3 Kg8 31.Rf1 Rf8 32.Bc1 Be4 33.b5 axb5 34.Rd1 b4 35.Qb2 h4 36.a6 h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axb7 g5  0-1 {In a few more unrecorded mov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urf, Field &amp; Farm", McKenzie's Chess Chronicle, 1878.10.1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,B. - Mackenzie,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8, 1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, 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b5 a6 4.Ba4 Nf6 5.d3 d6 6.Nc3 Be7 7.Bxc6+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d4 exd4 9.Nxd4 Bd7 10.0-0 0-0 11.f4 c5 12.Nde2 Bc6 13.Ng3 Re8 14.Re1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b3 Qc8 16.h3 Qb7 17.Bb2 Rbd8 18.Nf5 Kf8 19.Qd3 Nh5 20.Qf3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Nxe7 Rxe7 22.Nd5 Bxd5 23.exd5 Rde8 24.Rxe7 Rxe7 25.g4 Ng7 26.Bf6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Re1 h6 28.f5 Kg8 29.Qc3 Qxd5 30.Bxg7 f6 31.Bxf6 gxf5 32.Qe3 K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Qe8 Rf7 34.gxf5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urf, Field &amp; Farm", McKenzie's Chess Chronicle, 1879.12.1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blem #8, by W. A. Shin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| WB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|   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|    |::::|    |::::|    |::::| WN |:bp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|::::|    |::::|    |:WK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|    |::::|    |::::| WP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|::::|    |::::|    |:WN:|    |:bk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te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UTION TO PROBLEM 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= 1.Rf2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1...Rc8 2.Be5+ Kxe5 3.Qc3+#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1...Ra3 2.Qe3+ Kxe3 3.Bc5+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1...Be6 2.Qc3+ Kxc3 3.Be5+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Bc5+ Kxc5 3.Qe3+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s: Wiener Schachzeitung, 1900.04&amp;05, p1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ener Schachzeitung, 1901.01, p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question file was recently lost in a system crash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ver the past four months (Sept.-Dec.) please e-mail to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question so I can re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editions of Chess Archaeology can be found at ftp.pit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are some directions sent by Doug Attig to help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group chess EDUC, filename CA20_25.ZIP.  Tell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at they can go to group chess Newstuff &amp; open 'allindex.tx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 (or download it) and search it using Netscape FIND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- archaeology, for instance, in this case, and it will tell the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(they just have to look up the list til they hit the fir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'allindex.txt' is all the subdiretory indexes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directory has an index fiule named 00index.xx, which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bdir.  If, for instance, you go to group chess EDUC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00index.edu (which is a simple ascii file), the CA file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finally completed my move to Ann Arbor.  My new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20 Pheasant Run Cir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Arbor, MI 4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