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  "Chess  is  a  scientific game and it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*   ought to be placed on the basis of the stri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37    1996.03.13 *   truthfulness, which  is  the  foundation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scientific research."         -  W.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ame 8 from Gunsberg-Steinitz 1890 with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our games played by Mackenzie at Manchester 1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asker's list of the greatest living players in 1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ECTION (Now in PGN for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THE EIGHTH GAM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ATION OF THE CHES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UNSBERG PLAYED THE GIUOCO PIANO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TEINITZ STILL LEADS BY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 few days' rest, which ought to have had a salutary effec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layers, Messrs. Steinitz and Gunsberg resumed their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championship yesterday at the rooms of the Manhattan Chess Clu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ity.  In opening the eighth game of the contest Gunsberg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, played for the second time a Giuoco Piano, which, howev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ime varied on the fifth move by his playing P-Q B 3,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recognized and adopted as the best, instead of castling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on the former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ame proceeded it failed to awaken the interest of the spect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would idly glance over the game now and again, but who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more interest in playing games among themselves, in stu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, or in analyzing positions.  On the whole, the co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terday's game points to a fair degree of equality in the masters'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t no point did either appear to possess a distinct advantage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gonist; and yet this very fact was perhaps what divested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brilliancies which are best seen when one player gets ver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at may be, yesterday's game, from the spectators'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the least interesting of the eight which have been play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st there is little of an adventurous character about a Gi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opening, and usually the issue is a draw.  Gunsberg's fift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lluded to, may be said to have been a little more advantage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 than his move in the former game as this point.  Steinitz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elled to change his tactics two moves later, for it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wise for him to pursue his former policy by playing Kt-Q R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asmuch as White's B had a convenient point of retreating at Q B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's Kt would at the same time have been put in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line of play was instituted by Steinitz at his eighth turn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w back his Kt-Q sq. with the idea of defending with his Q Kt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attack on the K side.  As was anticipated, Gunsberg in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.  Steinitz missed an opportunity at this poin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was enabled to undouble his pawns, while the Black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lled to seek shelter on the Q side without being allowe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stle.  There are really no other points deser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, except that Gunsberg offered a draw on the thirty-firs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teinitz declined.  On the thirty-sixth move, however, the "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st" himself appeared to think this was the only expedient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ed a draw which was accepted.  The position of affairs now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ree wins for Steinitz, two for Gunsberg and three drawn g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New-York Daily Tribune, 12/28/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HESS CHAMPION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IGHTH GAME OF THE MATCH 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nsberg Again Opened a Giuoco Pian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teran Plays a Sterling Defence-The Game was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ly Throughout-No "Fireworks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Day, with its festivities is past, and the reaction whi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le follows upon a season of merriment was apparent on every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at the Manhattan Chess Club just before the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ption of play in the match between Steinitz and Gunsberg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s appeared to be equally under the influence of retro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s upon joys that were no more, while one of the mo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rs of the play in this match, a well-known amateur player,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quiet, grave mood that one could hardly get rid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was still ruminating over his Christmas turkey and plum pud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lay had been going on for a while, members and visitor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 in number in the club room, but there was a sort of lang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fference in the manner of most of them as the entered - a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emed to tell of a surfeit of good things, the mere re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as sufficient for the time to deprive even the great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of the interest and attractiveness which is has hith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was nothing in the opening if the eighth game to banish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or.  Gunsberg, whose turn it was to move first, played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nziani [sic] variation of the Giuoco Piano opening.  A similar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layed by Tschigorin in his first game against Gunsberg in Havan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 ago, and on that occasion the Russian vanquished his 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when the Hungarian played 6. B-K 3, Steinitz, as he di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er game in the present match, replied by clearing off the bisho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which is in opposition to the long-established and adopted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st of the leading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 noteworthy fact that after nineteen moves had been mad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awn had been taken.  Another thing which is charg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 is made apparent when one looks back upon the g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d.  Gunsberg, in almost every instance, has effected a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of time in the opening, but just as consistently has Steinitz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 something to think about in the middle game, and here the you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 has spent so much time in thought that he has more tha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pered his end play by being compelled to move rapidly under heav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wenty moves in yesterday's game were made very quickly b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, who had each nearly an hour in which to make the last thre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the adjournment of the afternoon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egard to the character of the game, it was one which was so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d on both sides that it admitted of no display of brilli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.  As a matter of fact, it has now come to be accepted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xiom that any well-played game, in which neither player makes 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terial mistake, will naturally conclude in a draw, althoug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as a rule, is far less interesting than one which results in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feat.  In the last mentioned category are to be found the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made a stir in the chess world.  Yesterday's game, belongs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, to the evenly fought class, was pronounced by many of the spec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 as a very `tame` one.  No single feature in it seemed to ar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more than a mere ordinary interest.  Indeed, if there w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at all manifested, it was rather of the passive th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Gunsberg offered a draw on his thirty-first move, but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ingly thought he could do something better with his game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ined the proposal.  It could not be seen by the onlook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had any advantage which would be likely to prove valuable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a few more moves he evidently changed his mind; h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osed a draw, which Gunsberg accepted.  It was 4:45 when the g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erminated, and at that time the position was one in whic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seemed to have the slightest advantage.  The score now st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, 3; Gunsberg, 2; drawn,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Sun, New York, 12/28/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THE THIRD DRA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initz and Gunsberg Ren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s Batt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Steinitz Has Won Three and the London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ntest-A Stubborn Fight in the Ro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hattan Chess Club-The Next Game Will Be Played To-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cess since Monday last in the play of the chess match ha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iosity of chess-players to know which of the two combatan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stling for the world's championship will gain a decided lead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onent.  It was generally felt yesterday that the time has now ar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atch to take a turn.  Mr. Steinitz, starting with a game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expected to make an effort to secure another victory, whi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him sufficient advantage to make sure of not losing the mat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pponent would have been correspondingly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se circumstances it was not to be wondered at that a goo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ss enthusiasts flocked to the rooms of the Manhattan Chess Clu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 what they expected to be a game having a critical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of the match.  At the call of time when Messrs. Steinit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nsberg faced each other, they seemed to be in a most happy moo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tself fully reflects the state of affairs.  Mr. Gunsberg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ove, felt too seriously the importance of that game to ri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ening than his trusted friend, the Giuoco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opening moves, varied from the fourth game by Gunsber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-Q B 3, Black did not castle, and gave White an opportunit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forces with considerable vigor and rush into a seemingly prom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by 16 Q-R 4, which subsequently compelled Black to move his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howed a very keen scent for the attack, and in pursuing i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hotly by playing his R-K Kt 3 he lost somewhat of the advant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uperior development might have given him.  As usual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then had a chance of assuming offensiv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Steinitz did not, however, seem inclined to follow the exampl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by instituting an attack, but confined himself to making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 through the advance of P-K Kt 4, which gave White liberty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attention to the queen's side, as he had nothing to fear on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.  Again Black apparently thought of his own safety only, an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hite prepared to mass his forces on the queen's side Black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, the result being an exchange of pieces, which brough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wherein neither player saw a chance to win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y-seventh move the game was abandoned a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a draw is only a negative result it was generally conce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come of this game proves that there is not much dif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between these renowned players, and the members of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Club recognize that whichever player wins the match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 by hard fighting and good chess.  The score: Steinitz, 3; Guns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; drawn, 3.  The next game will be played on Mon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World, New York, 12/28/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12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unsberg,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Gunsberg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Bc4 Bc5 4.d3 Nf6 5.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deviation from his line of play in the fourth game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..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0:02.5-0:0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Be3 Bxe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r. Steinitz considers the double pawn on the e-fi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change a disadvantage for the first player. The usu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6...Bb6 instead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Chopped in a similar way as in game four. The fact that Whi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d 5.c3 makes no difference in the situation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fxe3 Qe7 8.0-0 N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knight is made extensive use of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Quite new and its object will soon be seen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Nbd2 Ne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knight is now in communication with both wings and Whit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to exchange it for the bishop without strengthening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d4 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0:06-0: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ot so much with the object of attacking White's e-pawn,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room for the advance of the f-pawn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Qe1 f6 12.Nh4 N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2...g6 instead of the last move would have prevented Wh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solving his double pawns. - Gunsberg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bably 12...g6 would have been better, because it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White to undouble his pawns. Still there was some objec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hite's Pe3 formed a marked attack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Nf5 Nxf5 14.exf5 Nf8 15.e4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0:15-0: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Qh4 Nb6 17.Qh5+ Kd8 18.Bb3 Bd7 19.Rae1 c6 20.Re3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0:17-0:4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R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t would have been better to double rooks at once on the d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has conducted the attack with great spirit, but, though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is now in safety, his king's side is somewhat weak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..Ra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o prevent White from 22.Qf7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n order to prevent 22.Qf7, which would have gained a pawn for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dxe5 dxe5 23.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well timed retreat. He changes his attack to the queen's side,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prospects of accomplishing anything on the king's sid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Black might gain ground 23...Be8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..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could have assumed the attack against the adverse king by pla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wn only one square. The move actually made renders White sa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 could calmly await an advance of Black's g- or h-paw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the king's side by moving the g-pawn in reply to ...h3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-pawn if Black pushes the g-pawn to g3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Gunsberg expressed the opinion that 23...g6 was better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question to decide for the object of that move c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change the f-pawn, and then White's knight obtains a fav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are at e4. - Steinitz}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Rd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24.fxg6 hxg6, and obviously White there will not take the g-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rook on account of the rejoinder 25...Qh7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..Bc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24...Be8 instead, with a view of posting it after due prepa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5, seems to be more promising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Rd1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0:53-1: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Nf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n excellent move. - Steinitz}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..Nd7 27.Bc2 Nc5 28.Rxd8 Rxd8 29.Rxd8 Kxd8 30.b4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:00-1: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knight has now moved eight times in thirty moves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Bb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t this point Gunsberg offered a draw, but Black decided to g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..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Of course, if 32.bxa5 Qc5+ and recovers the pawn with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a3 axb4 33.axb4 Qd6 34.Ne3 b5 35.Kf2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:04-2: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at first contemplated 35...c5, but, as Gunsberg point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would have answered just the same 36.Qd1, and there was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more in it than a draw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Qd1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:05-2: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fter the exchange of queens the slight superiority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hite's pawn is sufficiently counterbalanced by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's king on the queen's side. The game was here abando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s: New-York Daily Tribune, 1890.12.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n, New York, 1890.12.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, New York, 1890.12.28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games played by Mackenzie during the 6th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itish Chess Association tournament held in Manchester, 189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6th Congress of the British Chess Associ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8.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horold,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ckenzie,G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Bc4 Bc5 4.d3 Nf6 5.c3 d6 6.Be3 Bb6 7.Bxb6 a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Nbd2 0-0 9.0-0 Be6 10.Qe2 Nh5 11.Bxe6 fxe6 12.g3 Qe8 13.d4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Nxd4 e5 15.Nf5 g6 16.Nh6+ Kg7 17.Qe3 Qe6 18.f4 Qh3 19.fxe5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Qg5 Nxg3 21.Qxg3 Qxh6 22.Nc4 Qh5 23.Ne3 Kh8 24.Nd5 Rac8 25.b4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Nf6 Qh6 27.Rf2 Qg7 28.Raf1 Rcd8 29.a4 bxa4 30.b5 Na5 31.Qxe5 N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Qf4 Nd6 33.e5 Nf5 34.Qxa4 Qe7 35.Qf4 Rd3 36.Rf3 Qc5+ 37.Kh1 R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Rxf3 Ra8 39.Rd3 Qxb5 40.Rd7 Ng7 41.e6 Qe2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The Chess Player's Chronicle", 1890.11.15, p26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6th Congress of the British Chess Associ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9.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ckenzie,G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insley,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6 2.d4 d5 3.e5 c5 4.c3 Nc6 5.Nf3 Qb6 6.Bd3 Bd7 7.dxc5 Qc7 8.Qe2 B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-0 Nge7 10.b4 Bb6 11.b5 Na5 12.Bf4 Ng6 13.Bg3 Nc4 14.a4 Rc8 15.Rc1 N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Nbd2 Bc5 17.h4 f5 18.exf6 Qxg3 19.fxg7 Rg8 20.Nd4 Qxh4 21.g3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Qh5 Bxd4 23.cxd4 Rxc1+ 24.Rxc1 Rxg7 25.Bxg6+ hxg6 26.Qh8+ Qf8 27.Qh6 R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Qe3 Rh8 29.Kg2 Qf5 30.Rh1 Rxh1 31.Kxh1 Nc4 32.Nxc4 dxc4 33.Kg2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f3 axb5 35.axb5 Bxb5 36.g4 Qd5 37.Qh6 g5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The Chess Player's Chronicle", 1890.11.29, p27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6th Congress of the British Chess Associ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9.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an Vlie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ckenzie,G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c3 Nc6 3.Nf3 Bb4 4.Nd5 Be7 5.d4 exd4 6.Nxd4 Nxd4 7.Qxd4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Nxe7 Qxe7 9.Bd3 b6 10.Bg5 h6 11.Bh4 Qe6 12.0-0 Bb7 13.Bc4 Qc6 14.Bd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exd5 Qg6 16.Rfe1+ Kf8 17.Re3 f6 18.Rae1 h5 19.Re7 Rd8 20.h3 R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c4 Kg8 22.Qf4 Rc8 23.Rxd7 Ba6 24.Ree7 Qb1+ 25.Kh2 Rg6 26.Qe4 Q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Rxe4 f5 28.Re6 Rxe6 29.dxe6 Bxc4 30.e7 Re8 31.b3 Be2 32.Rxc7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Rc6 Kf7 34.Rxb6 Bd3 {And after a few more moves}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The Chess Player's Chronicle", 1890.09.27, p208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6th Congress of the British Chess Associ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9.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ckenzie,G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von Scheve,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6 2.d4 d5 3.Nc3 Nf6 4.Bg5 Be7 5.Bxf6 Bxf6 6.Nf3 c5 7.Bb5+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exd5 Bxb5 9.Nxb5 a6 10.Nc3 cxd4 11.Nxd4 0-0 12.Nde2 exd5 13.0-0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Ne4 Nc6 15.Qd2 Be5 16.f4 Bb8 17.Rf3 Qe7 18.Nf2 Re8 19.Ng3 B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Nd3 Ba5 21.Qf2 g6 22.a3 b5 23.b4 Bc7 24.Re1 Qf8 25.Ne4 Qg7 26.Qh4 B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Qf2 Bc7 28.g4 Kh8 29.g5 Re7 30.Nf6 Rd8 31.Rh3 h5 32.Qf3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The Chess Player's Chronicle", 1890.10.04, p21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(Interesting material from my arch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. Lasker has given to the chess world the names of the stronge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 players, which we give alphabetically, so that no one will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iculty in not finding his name, e.g.: 1. Atkins; 2. Janowsk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asker; 4. Maroczy; 5. Pillsbury; 6. Schlechter; 7. Tarras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schigorin.  No wonder that Atkins said: 'Me and Lask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. Lasker kindly adds that Napier and Marshall had 'talent.'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ir friends knew.  The champion added that he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orship became estranged through the coldness of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mate, his health being precarious, but he hoped to be able to sett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eat republic.  His present visit terminates in January, and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to Monte Carlo to play in their third grand chess tourna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North American, Philadelphia, 1902.10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&amp;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the PGN format (if one exists) for games play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, or for setting up a starting position from a partial gamesc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Pillsbury Manuscript is finally off to the printe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oon (knock on BIG timber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re-editing Steinitz's chess column from the "New-York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" and have over 100 pages completed.  The column ran from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0, through August, 1893, and contains many news items and gam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"International Chess Magazine".  I am curious to know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fficient interest in Steinitz's work to publish these column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bound books, 3-ring binder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@arbor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