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31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Reformatted from the original into PGN for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CHAMPIONS PLAY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INITZ SCORES A F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NSBERG BEATEN AT ALL POINTS - HIS OPPONENT SHOWS HIM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FEND A RUY LO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Tuesday's game in the match between Steinitz and Gus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being played at the rooms of the Manhattan Chess Club,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 at once an increased interest for chess players.  The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by Steinitz, coupled with the smart defence which Gunsber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were also important factors in augmenting the inte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unsberg yesterday, somewhat contrary to general anticipation,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y Lopez opening, curiosity to see the manner in which he would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added to the already aroused interest, and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urnment of the afternoon session the moves were being clos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large number of spectators in the club-room where th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on the big diagram board.  At this time it was readily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that Gunsberg had a very bad game.  Indeed, on all h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confidently declared to be a won game for Steinitz, an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s surprise was expressed that Gunsberg did not resig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ing the game to be adjourned from 5 till 7 o'clock.  Of cour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was a prejudging of the case, for it was just possible, th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eans probable, that Gunsberg saw a way out of his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result showed, however, it would appear as if he pursu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ope of something good suggesting itself by which he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 draw.  On the resumption of play most of the mov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ly, and almost every move of White that was sent down the bear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if he had yet r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F. Mintz, the president of the Tournament and Match Committee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tch arrangements, desires The Tribune to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statement which he makes on behalf of the club: 'One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 having severly commented upon the exclusion of repor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of play, the officials of the Manhattan Chess Club desire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have arranged for this match for the benefit of the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cribers to the match fund and have granted to the player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publication of the games.  It must be distinctly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we nor the members derive any monetary benefit whate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, and that we have arranged for the contest and subscribed $1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ole purpose of giving our members an interesting and i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tainment.  The nature of the game is such that when 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atively small room we are compelled to exclude repor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oom of play, which in this case is a small one.  We ha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up in our large club-room a giant diagram board on which th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as they are made, and press representatives are at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lub and watch the progress of the game on this boa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whatever they choose for their respective papers so long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int the scores of the games, which are the absolut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l more fully with the play.  It will be seen that Steinitz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way in due observance of the principles which he has lai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chess works, by defending this opening (the Ruy Lopez)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Q 3 as his third move.  Gunsberg now followed by taking up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variations exemplified in Steinitz's works, viz., 4 P-Q B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icipating the probability of Gunsberg's having come pre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on this particular line of attack, the 'great theorist'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his attention to other tactics that have hitherto rema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nd are comparatively new to the chess world.  He adopted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evelopment on his fifth move which was originally introdu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xth American Chess Congress by Martinez.  Gunsberg's seventh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ed that he was entering into a defence upon the blocking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frequently adopted by first-class masters, because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s a brilliant game.  According to Steinitz's theories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ises the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few moves saw a development of the King's side,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, in preparation for castling, while an attempt was made by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his Kt in at K 3, with the ultimate idea of occupying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at K B 5.  On the tenth move Black entered on a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nstration, which may be said to resemble in some respect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in the first game, attacking the adverse K P with his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efending here, White took an early opportunity to attack the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Q Kt P, but then Black's piece gained strong entran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hole' at Q R 5.  Later Black effected a long prepared brea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re by advancing his K B P.  After his seventeenth move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eded to force the exchange of Q's, and by clever manip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ks on the open files he greatly improved his position,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ournment threatened to occupy the strong post at Q 7 with on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ks.  After a gallant fight to no purpose, on the part of Gunsbe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itz captured the pawn, and being the exchange ahead, he easily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in after forty moves on each side.  Gunsberg deliberated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before he decided to resig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New York Daily Tribune, 1890.1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CHESS MASTERS ME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INITZ DRAWS FIRST BLOOD IN AN EXCELL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berg's Attack Was Weak and to No Purpose, While th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a Beautiful Defence in the Spanis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play was resumed yesterday in the championship chess matc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Chess Club there was not so large an attendance of member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day, but as evening drew near the club room began to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animated appearance, and the game provided a fund of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discussion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pite the fact that Steinitz for several reasons did not begin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ttled frame of mind, it will be seen from the charact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did not militate against his powers of play.  Befor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ame he entered an opposition to the objection made by Gunsbe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sulted in the total exclusion of reporters from th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tely, as the result of his efforts, Gunsberg as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mission of one or two special chess reporter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 of THE SUN, on the understanding that they shoul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their reports in the room, which he considers too smal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ny it was expected that Gunsberg would offer an Evans gambi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, who, it may be remembered, stated some time ago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take to play the defence in the Evans'  four times with Gunsber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position which at that time had been reached in 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igorin.  Several persons expressed, with some confidence,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unsberg would take up this challenge, if challenge it may b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a few moves soon showed the spectators that he had selected the R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pez.  It is only fair to say, however, that Gunsberg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to play the Evans Gambit in match games.  It is a pity t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ffer Steinitz a chance to redeem his declared intention, for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had a revival of the old interest which was evi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s cable game when it was adjourned.  It would really have bee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tion of the cable fight.  As the game progressed it too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tration to see that Gunsberg was making a weak developm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and the climax of his bad play wa reached when, on his eigh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, he made a blunder which gave his antagonist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, and before the adjournment it was equally clear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of the intervention of a miracle would prevent Steinit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played in accordance with the theory laid down in his b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ding the Ruy Lopez by 3...P-Q 3 - whereupon Gunsberg star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ading variations from the same work, viz., 4 P-Q B 3, and Stein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knowing whether his opponent had anything of a special natu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particular line of attack, immediately adopted other tac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not yet been analyzed.  On the fifth move he adopted a pl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for the K Kt at K 2, which, in a similar position,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by Martinez of Philadelphia in the sixth American Congr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venth move Gunsberg's plan of action was declared, and his def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-Q 5 showed that he was playing for the crowding and block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according so Steinitz's theories, somewhat compromised the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us nevertheless often made use of by first-class masters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leads to brillia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next few moves black simply developed the king's sid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tling, while white tried to manoeuvre his Kt into the centre at K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view to keeping the strong post at K B 5.  Black on the ten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upon a counter demonstartion in the centre, attacking th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P with his Kt, and white, after defending, took the earlies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ttack that Kt with his Q Kt P, but black's pieces then gaine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ce into the 'hole' at Q R 5.  White proceeded with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ns on the Q side, while black on the fourteenth move effect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d breach in the centre with the advance of his K B P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for the development and preparation of an attack by black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the pull on both wings, the crisis came on his seventeent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reatened a dangerous exchange that would have allowed black's 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in at the 'hole' at white's K B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rying to avoid that white lost the exchange.  After thi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ed to force the exchange of queens and then to get strong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rooks, first on the open K B file and afterwards in the 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ime of adjournment, it being white's twenty-seventh mov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ealed, black threatened to occupy the strong post at Q 7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rooks, which seemed to win a pa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play being resumed at 7 o'clock black succeeded in capturing the p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ing the exchange ahead, it only became a matter of time. 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ed the pace and Gunsberg resigned at his forty-first mov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fifteen minute's  consid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890.1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STEINITZ'S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GLISH CHESS-PLAYER RESIGNS AT FORTY-ONE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He Adopted the Ruy Lopez at the Opening of the Secon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Manhattan Chess Club Rooms - Remarkable Judgmen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r. Steinitz - Many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decided result of Tuesday's battle has apparently whet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tite of chess amateurs, as was plainly shown yesterday by the ro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hattan Chess Club being crowded.  Gunsberg was credited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ieved a moral victory in the last fray, and so the spectators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gerly forward to the events of the day.  The Anglo-Hungarian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move, cautiously adopted a Ruy Lopez, to which his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ed with P-Q3 on his third move.  Mr. Steinitz had this mo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ed against Senor Golmayo and other amateurs in Havana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it, together with the continuation B-Q2, both in his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analytical notes.  The first player might have transformed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into a well-known variation of the Philidor defense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awn to Q4, which is considered by all the authorities as in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vor.  He, however, moved contrary to his usual agressive style - P-QB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on he pushed his QP to Q5 and a position ensued similar to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n as the Hungarian game.  White temporarily was compelled to re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QKt home but the advanced QP proved subsequently a source of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nth move Mr. Steinitz displayed his remarkable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by posting his Kt at QB4, which proved to be a thor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 Gunsberg, laboring under the disadvantage of a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made a few aimless moves which enabled black, by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ke, to win the exchange.  On the twenty-sixth move the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urned and, after resumption, white continued the hopless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numerical force up to the fortieth move, when he resig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ly four hours' 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ext game will be played next Saturday at 1:3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neous report has been circulated that Mr. Gunsberg ob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 of reporters during play.  The representatives of the 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be at the Manhattan Chess Club all day and to do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 As to their entrance into the players room, Mr. Gunsber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ot opposed to it, but will be pleased to se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890.1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2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4 e5 2.Nf3 Nc6 3.Bb5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Mr. Steinitz recommends this move as the safest defense to the R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z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defence that has been little thought of though occasionally t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asters.  Recently I gave it as the best in my "Moder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or," but there is still some opposition to it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Very tame and not suited to White's character of play.  4.d4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ed above, would have led into a variation of Philidor's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which, with the sole exception of Mr. Steinitz,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 of the first player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sort of Giuoco Piano attack which holds good in many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ning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.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4...f5 is the answer given in the "Modern Chess Instructor,"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he text move equally good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-0 Ng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05-0:0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5...Nf6 6.d3, etc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d4 Ng6 7.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lthough Black loses ground temporarily, the white queen's 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ened by this advanc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question of style, in which I am opposed to many masters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N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15-0:1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Bxd7+ Nxd7 9.N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s and the next move of the knight are pure loss of tim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9.c4 followed by 10.Nc3, was, I believe, his best plan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..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19-0:1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Nc2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19-0:2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with tactical sagacity posts his knight where it do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 Although it is self-evident that the subsequent entr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at c3 via a4 could not be foreseen at the present st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player shows his master hand by selecting the bes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his avant gard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knight is now strongly placed, for, as will be seen, it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lodged without further disadvantage for Whit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Qe2 Qd7 12.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weakens his queen's wing.  He had, however, to 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Nf4, which would have forced him to give up his bisho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, as well as against ...Qg4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2.b3 was, I think, much preferabl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..Na4 13.Bd2 0-0 14.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ery weak.  14.g3 ought to have been played here.  White's play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his usual standard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..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presses the attack with his noted vigor and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aving arranged his pieces in battle order, Black proceeds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against the obvious mark in the king's center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exf5 Q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54-0:3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Rac1 Ra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54-0:5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 studied twenty minutes for this move because 16...Nb2 seem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mise, but on consideration I concluded to make anothe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move, which was sure to be useful in the end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Nf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7.Kh1 was better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..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n excellent move.  White cannot afford to take this bishop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e knight will finally enter at f4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ere is hardly any escape from this that I can see. - Steinit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o late now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White had played 18.Bxg5 then 18...Qxg5, followed by 19...N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..e4, accordingly with an irresistible attack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..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brilliant and suprising coup, which crushes White's gam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ced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..Bxc1 20.Ng2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24-1:2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Qxf3 Rxf3 22.Nge3 Bxe3 23.Nxe3 Ref8 24.Kg2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This is the decisive move that breaks the pawns and gains entr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's rooks in the adverse camp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Bb2 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34-1:3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Nxd5 Rd3 {adjour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reatening to win a pawn by ...Rc8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Bc1 {sealed} 27...b5 28.Ne3 bxc4 29.Nxc4 R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Ne3 R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04-1:3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Rd1 Rb1 32.Ba3 Rxd1 33.Nxd1 Rd8 34.f3 d5 35.Nc3 d4 36.Ne4 Rb8 37.h4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Kf2 Rb1 39.Bd6 Rb2+ 40.Ke1 Rxa2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2:12-1:41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s: New York Daily Tribune, 1890.12.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, New York, 1890.1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, New York, 1890.12.1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- More games from the 1890/91 World Championship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sberg &amp; Steinitz (games annotated by both play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#5, by W. A. Shin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|    |:WK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|::::|    |::::| WQ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|   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|::::|    |:WB:|    |::::| WP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|    |::::|    |::::| bk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|    |::::| WP |::::| WP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e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 TO 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=1.Be2 Kb7 (1...Kb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Qa5+ Kxa5 3.Bc7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Qc8+ Kxc8 3.Ba6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s: Wiener Schachzeitung, 1898.11, p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ner Schachzeitung, 1900.06, p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#0007: I am looking for the following games from the 1936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ionship Tournament held in New York in April-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hecked most of the obvious sources (CHESS REVIEW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New York Herlad-Tribune, etc.) but if anyone co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ames could they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ven games are the only ones that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is important event in American ches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ing                       Date   Round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  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,H.-Dake,A.W.           04.26   R02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pchik,A.-Morton,H.          05.03   R07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er,A.S.-Treysman,G.N.     05.04   R08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witz,I.A.-Kupchik,A.      05.07   R10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auer,M.L.-Kupchik,A.       05.10   R12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,H.-Hanauer,M.L.        05.11   R13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stein,S.-Horowitz,I.A.    05.11   R13  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in the process of creating a verified database of historica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ly 4,400+ games).  I am interested in hearing from any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ncludes original source information in their databas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