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SS ARCHAEOLOGY #30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my research into the past world championship matches I hav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MANY of these games found in large games collections (book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s)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were several games from the Lasker-Steinitz match that I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in my database and it appears that Gunsberg-Steinitz also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corrected.  Check out the game score in your database and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ck's last move is 25...Qc5 (White also has an incorrect mo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from my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m in the process of creating a verified database of historical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urrently 4,400+ games).  I am interested in hearing from any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includes original source information in their databas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SECTION (Reformatted from the original into PGN form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THE CHESS MATCH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INITZ AND GUNSBER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FIRST GAME A DRAW - MOVES MA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hess match between W. Steinitz, of New-York, and I. Gunsberg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don, for the championship of the world, was begun yesterday aftern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New-York, under the auspices of the Manhattan Chess Club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s were opened by Colonel G. F. Betts, who first of all welc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peting masters to the club.  After a few further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he introduced the players to the members of the club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ords:  'I have the pleasure, gentlemen, to introduce to you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sberg and Mr. Steinitz, and may the best man wi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players, with the umpires, a few subscribers, and others, as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loor above, where, in a private room, it had been arrang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should be conducted.  At the time when the first game began,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p.m., there was a moderate attendance of members and visit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b, and such of them as did not posses the privilege of witn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play watched the moves as they were almost simultaneously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huge diagram board which occupied a prominent position on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rincipal club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ime to time, as the play advanced, comment and criticis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s prevailed in this lower room, while in the room abov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were engaged the stillness was indicative of the impor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players appeared to be in good health when they came to the club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ning, a thing which cannot be wondered at in the case of Guns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s enjoyed the benefits of a sea voyage, followed by a week of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einitz there is more cause for surprise when it is remembe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at he has been exceedingly busy for some months, but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t sufferer from insom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beginning of play, Mr. Gunsberg lodged an obj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of press representatives to the room of play.  This he ha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under the regulations, and the objection was sus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itz, being drawn to make the opening move, proffered his oppon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en's Gambit, which Gunsberg declined.  On the fourth move Stei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quite a novelty in P-K B 3, which, no doubt, very few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would anticipate.  Then he brought out his K Kt to K R 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be considered an odd move, following that up with Kt-B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sberg's defence, 4 Q Kt-B 3, was based on the idea of brea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re, and he offered battle by advancing his K P on the ninth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ced the exchange of the Q centre pawn, but still he could no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self of White's K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eleventh move a good chance of improving his position was mi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itz, in playing Kt-Q 3, with the result that one of his pawn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olated, and, by clever manoeuvring, Gunsberg made a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monstration on the Q side against the weak pawn which greatly de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's attack on the other wing.  About this time the game was adjo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ll 7 o'clock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pon play being resumed at 7 o'clock, the same kind of struggl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moves by each player.  Gunsberg had slightly the bes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were pursued to an ending, but the prospects of the middle f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e still somewhat in favor of his opponent, and unde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mstances Gunsberg readily accepted the draw, which was now o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itz.  This close of the game was arrived at at [sic]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7:30.  At an earlier stage of the game, some half-dozen moves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itz declined a draw, which was offered to him by Gunsber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New York Daily Tribune, 1890.1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THE MASTERS AT 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SERIES BETWEEN STEINITZ AND GUNS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Sart With the Queen's Gambit, and on the Fourth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rican Makes Things Interesting - The Result Is a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ght for the chess championship of the world began in this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terday.  Gunsberg, the English player, has been recuperat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t week, and starts, in apparently good health, a contes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ed upon in English chess circles as a foregone conclusion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itz, while players in this country look forward with equally 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ipation to the defeat of the English representative and the re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teinitz of the foremost position as a chess master which he ha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ong and so worth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avoiding the fact that enthusiasm over this match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customary high pitch which is manifested in a figh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ce; and this is readily accounted for by the disappoint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created by the interruption of the cable match - a contest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every chess player knows, not only involved certain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s entirely new to the chess world, but had unquestionably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interesting stage during its progress.  No doubt as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between Steinitz and Gunsberg proceeds, that disappoint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ually give way to the interest which must necessarily centre rou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nent event which may b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an hour before the time appointed for the beginning of the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bers of the Manhattan Chess Club began to assemble in their roo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Steinitz had already arrived, with a sense of country fresh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his appearance which he had evidently brought with him from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clair.  In the midst of the general conversation rallied upo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, upon his games with Tschigorin, and upon the contest in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bout to en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time Gunsberg had arrived.  He was in a very quiet mood, ou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could not even be aroused by the same process which had prov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 in the case of his veteran opponent.  He had very littl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ne, and when asked what he would do if Steinitz fired off an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it at him, he replied with what may almost be described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istic quiet meekness, 'I don't know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itz was drawn to make the first move, and play was just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ce when Gunsberg entered an objection to the presence of re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bjection, it was seen, was empowered by the condition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pire accordingly sustained it.  Steinitz raised no op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of the press.  Gunsberg's action, it is believed, is almo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ntirely, without prec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rge club room on the floor below that in which the play wa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, a giant chess board was fixed against the wall, and as each mo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de in actual play it was sent down by a messenger and recor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for the edification of those assembled in the club room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e progress of the game, each move was commented up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ly or at length, according to its importance or in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anwhile, the spectators who had gathered engaged with each o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, or lounged about discussing the position as it developed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first adjournment quite a crowd had gathered round th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and more interest was felt in the game than had been the c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period during the after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itz offered a queen's gambit, which his opponent promptly decl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n, a few moves later, the game took a novel turning, things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etty exciting.  The introduction of some sort of a novel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 been one of the features of Steinitz's play.  His idea seems to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himself and his opponent, whenever practicable, on new gr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ways his delight to explore.  Connoisseurs, however, would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ticipate that a novelty could be brought out so early in th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ll queen's gambit as the fourth move.  There it was that Steini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, after the customary three moves, a sort of Giuoco Pian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's side by 4 P-K B 3 in conjunction with the other opening.  Mor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brought his king's knight out to K R 3, one of his many odd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Kt to B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sberg's defence by moving 4...Q Kt-B 3, which blocked his Q B P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d on the idea of breaking the centre, and he then offered batt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dvance of the king's pawn on the ninth move, which for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ange of the queen's centre pawn, but, on the other hand, h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white's K P, which formed the head of a strong line of pa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ed against black's king'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eleventh move Steinitz missed an opportunity of much improv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by moving Kt-Q 3.  The result was that his Q B P became iso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lack, by very clever manoeuvring, made a counter demonstr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en's side against that weak pawn, which for a long time delayed wh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ack on the other wing.  This was practically the state of the g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sberg's twenty-sixth move, which he sealed at the adjour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noon's sitting - white was threatening the king's side, whil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aced the other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the adjournment, Gunsberg, after the eighteenth move, offer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 a draw, which the latter declined.  On the recommencement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7 o'clock the same sort of struggle as had been going 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inued for two moves on each side, queens and bishops being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ne side to the other for purposes of attack.  Gunsberg ha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of the game if it came to an ending, but the chances of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 were still somewhat in favor of white.  Under the circumst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w, which was this time offered by Steinitz, was readily accep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ns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within half an hour after the resumption of play it was announ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tators that a draw had been offered and accepted there w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ment some little surprise manifested.  This surprise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ppeared when the position was put up to the finish and examin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clared with confidence by some of those in the room that Stei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not possibly have won the game if it had pro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f. I. L. Rice, the President of the Manhattan Chess Club, a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e in the match, and the umpires are Prof. Holladay for Steinit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 Vorrath for Gunsberg.  Dr. Fred Mintz had the entir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rangements, which were pronounced very satisfactory by every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ent.  It may be added, further, that the hours of pl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settled as follows:  Afternoon session, 1:30 o'clock to 5 o'c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ing session, 7 o'clock to 10:30 o'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game will take place at 1:30 o'clock to-morr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The Sun, New York, 1890.1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STEINITZ VS. GUNS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GAME OF THE CHESS MATCH A DRA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Twenty-six Moves at the Manhattan Chess Club - The Londo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s Vigorously and Obtains an Early Pull - The Plays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a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isitor to the splendidly appointed rooms of the Manhattan Chess Clu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'clock yesterday afternoon would have been impressed with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event of great importance was in preparation, for the roo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wded and there was a scent of solemnity in the air.  There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strong players in New York who did not put in an appear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Col. Betts, the Vice-President of the prosperous chess club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ugurating the great contest between Steinitz and Gunsberg. 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ced with the formal signing of the agreement and articles of 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s and by Dr. Murtz [sic] on behalf of the Manhattan Chess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ice-President then addressed a few kindly words of encourag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players, dwelling on the great merit and well-known prowess of 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itz, whom they had known for years past as an American citiz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els polite allusion to Mr. Gunsberg as an always welcome vis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stant shore, was approvingly received by his hearers.  The f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hess championship of the world was began at 2 o'clock by 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initz, who had won the toss for the move, opening his g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-Q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ch was played in a private room, where the players were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e.  The members of the Manhattan Chess Club enjoyed all the exc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ntest and were enabled to watch the game, move for mov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nt chess-board 6 feet square, placed on chairs against the wal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messenger was detailed whose duty it was to convey each move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played by the players in their room to the club-room below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were shown on the big board.  Besides this every spare bo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ied by eager analysts following the moves and discu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ies.  When Gunsberg played 9 P-K 4 it was very amusing t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arious opinions expressed thereon at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antime the game proceeded steadily upstairs.  White had evid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conceived a plan of action by which he intended to form a st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, but his active opponent gave him little chance to build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n accordance with his theoretical plan.  A vigorous advance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te's Queen's pawn being isolated and black having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dom to move his pieces.  The game was adjourned at 5, although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an half an hour later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7 o'clock the game was resumed.  Black seemed to play with a goo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fidence.  He knew that if it came to an end game he w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chance.  There were possibilities of attack for white, bu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seemed disinclined to venture on an advance, as indicated in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sberg's notes to the game, a draw was agreed on short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mption of play on the twenty-sixth move of white. 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.  The second game will be played on Thursday next.  Th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are from 1:30 to 5 and from 7 to 10:30 P.M.  The umpires are Mr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th for Gunsberg and Mr. Waller Halliday [sic] for Steinitz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r. Ford, who acted in Mr. Halliday's [sic] abs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The World, New York, 1890.1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12.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teinitz,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Gunsberg,I.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notator "Gunsberg, Steinitz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d4 d5 2.c4 e6 3.Nc3 Nf6 4.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Quite new at this stage of the game.  Mr. Steinitz favors this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as first or second player, to defend his center if the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square bishop is shut out from c5.  As will be seen the tex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enables him to utilize his knight to fortify his cent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nging it to f2 via h3. - Guns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erfectly new in this opening, adopted with a view to forming a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aking advantage of the confined position of the advers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bishop. 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..N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Mr. Steinitz advises in close openings not to develop this knight to 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c-pawn has been moved.  I selected this move,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 to force White to play his pawn to e3, or else he would l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wn by 5...dxc4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robably the best way to stop the advance in the center. 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f 5.e4 dxe4 6.d5 exd5 7.cxd5 Ne5, with a good game. 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..Be7 6.N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A better outlet for the knight than at e2 later on, for the latter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have necessitated White's moving his light square bishop to d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Black would have had an opportunity of attacking it by ...Nb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..0-0 7.Nf2 R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0:08-0:08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Be2 Bb4 9.Bd2 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y this properly prepared move Black assumes the initiative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opponent from establishing a strong center, and finally bre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queen's wing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0:24-0:31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dxe5 R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0:38-0:37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c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11.Nd3 Bxc3 (best) 12.bxc3 Re8 13.cxd5 Qxd5 (or 13...Nxd5) 14.e4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given White a more superior game still. 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..Nxd5 12.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12.Nd3 instead would have been met by 12...Bxc3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..Nxc3 13.bxc3 B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lack has now the better position for the end game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Qc2 R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e rook is here safer, and more useful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0-0 B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0:55-0:55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Kh1 Qe7 17.Nd3 N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17...f5 looked very tempting, but would have been met with 18.Nf4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Black 18...fxe4, White retakes and obtains a very open game,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9...Qxe4 20.Bd3.  There were also other moves, as Bc4+,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would obtain a formidable attack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If 17...f5 instead, White would answer 18.Nf4, and if then 18...f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.fxe4, and evidently Black dare not again capture on accou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20.Bd3, and anyhow White gets a powerful attack. 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Nxe5 Qxe5 19.B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hite might, perhaps, have pressed the attack with more pro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by 19.f4 Qxe4 20.Bd3, followed by 21.Bxh7+. 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..R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In anticipation of 20.f4, which now could be parried by 20...Qd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Ra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If 20.f4 Qd6 21.Rad1, and now Black dare not take the bishop on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reply 22.Bc1, but he wins, nevertheless, by 21...Bg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..B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1:11-1:11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Bc1 Qa5 22.c4 B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e bishop is here well posted, as it also prevents the adverse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going to b2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Bd2 {adjourned} 23...Qh5 {sea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1:24:30-1:37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t this stage the game was adjourned for dinner at 5 P.M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B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White might have proceeded here more attackingly with 24.f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..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Of course not 24...Be5, because of 25.g4, winning a piece. 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 very good move.  It helps Black to obtain the drawn resul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stronger than 24...c5. 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B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Here again 25.e5 would have been played by an attacking p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uns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Qc5 1/2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[1:34-1:50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Black threatens now ...b5, and the game is now well balanced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is a fair result. - Stei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s: New York Daily Tribune, 1890.12.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n, New York, 1890.1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ld, New York, 1890.12.10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- More games from the 1890/91 World Championship m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nsberg &amp; Steinitz (games annotated by both player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up - please see POLL at end of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 #4, by W. A. Shin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|    |::::|    |::::|    |::::|    |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|::::|    |::::|    |:WK:|    |::::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|    |::::| bk |::::|    |::::|    |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|::::|    |::::|    |::::| WQ |::::| W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| bb |:bp:|    |::::|    |::::|    |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|::::|    |::::|    |::::|    |::::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|    |::::|    |::::|    |::::|    |:WB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|::::|    |::::|    |::::|    |::::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 B    C    D    E    F    G 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e i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UTION TO PROBLEM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EY=1.b4 Nb3 2.Nc6 N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Ne7 Nxf3 4.Nf5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rces: Wiener Schachzeitung, 1898.10, p1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ener Schachzeitung, 1899.02, p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&amp;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#0006: The great and revered chess historian Jack O'Keefe ask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 in uncovering the 'truth' behind the follow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in the "American Chess Bulletin", 1916, p17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. S. Harvey, of Lebanon, Ind., reports the following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hich he watched Capablanca win from Paul W. Edding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ew Ross, Ind., in the simultaneous exhibition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ban at the Indianapolis Y. M. C. A., on Decemb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P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dingfield    Capablanca      Eddingfield     Capabl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         Black           White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P-Q4        P-Q4            14 Kt-B3        B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Kt-QB3      Kt-KB3          15 Castles      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P-K3        P-B4            16 KR-K         R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PxP         P-K3            17 Kt-Q4        Bx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P-QKt4      P-QR4           18 PxB          Rx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B-R3        PxP             19 P-R3(a)      Kt-K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BxP         Kt-R3           20 R-K3         R-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B-Kt5ch     B-Q2            21 P-B3         Q-R3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BxKt        RxB             22 Q-B          QxQ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Q-K2        Q-R             23 KxQ          R-K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Kt-Kt5      BxKt            24 B-K7         Kt-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QxBch       Kt-Q2           25 B-R4(c)      P-KK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P-QR3       P-B4               Re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Why not QxK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) An error, giving an opportun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 overlooked, that of Q-K8 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Why not KtxRc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hree possible explanations for this game score, (1)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fake; (2) It is real, but the moves are out of order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ves missing; (3) It is real and the move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known to be true is that Eddingfield particip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 exhibition and lost.  This was verified by J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attempts to uncover the truth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 theory about the game...since Capablanca played Bl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 am guessing that Eddingfield was a young child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s for suspecting this are that many masters would y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pieces to young inexperienced opponents in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hibitions and the contest was held at a Y. M. C. A.  Histo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ing, many chess clubs with a high percentage of memb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ren met at a local Y. M. C. A.  Now if the player i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possible that Capablanca gave the youth EVERY chan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ld to win the game with the child resigning the g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position.  I know its a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anyone prove anything new about this game?  The 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ingfield could help support my theory, the game from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ana paper (if it was published in Lebanon or New Ross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determine if the "American Chess Bulletin" publ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score.  Anyone in Indiana willing to tackle this que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poll time again folks.  The next major CHESS ARCHAEOLOGY projec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oted upon.  After the Gunsberg-Steinitz games I will let th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.A. vote on the most interesting course from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Blackburne-Lasker, 1892, [notes by Steinit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Chigorin-Steinitz, 1889, [notes by both maybe, I ne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t Chigorins notes exist (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y do) and get them translat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3] Chigorin-Steinitz, 1892, [notes by both maybe, I need to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t Chigorins notes exist (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y do) and get them translat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Games annotated by Morphy from his ches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] Games annotated by Steinitz from his ches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6] (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ast your ballot and let me know what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ick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ss Historian, Michigan Chess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@umcc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@m-net.arbor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