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3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SECTION (Reformatted from the original into PGN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THE GREAT CHES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GAME IN THE SERIES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INITZ AGAIN OFFERS THE QUEEN'S GAMBIT AND MAK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ING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grees the interest in the Steinitz-Gunsberg match steadily g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, when the masters sat down to begin their third game at 1:3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y, there was only a small attendance, during the aftern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 the club-rooms of the Manhattan Chess Club, where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ayed, were well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, in offering again the Queen's Gambit, at once p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into the encounter.  The offer was just as promptly decl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as on Tuesday, and in exactly the same manner.  Chess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cted that after this Gunsberg would proceed with the same def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had previously adopted were doomed to disappointmen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ngarian on his third move deviated from the first game b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Q B 3, instead of Kt-K B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ally this change might be considered a desirable one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rs of the game, the more so that this new variation promis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hape of instruction.  It followed now as an obvious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teinitz's proceedings had to be altered and fit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s of his opponent.  Eventually Gunsberg managed to isolate the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adversary on the queen's file, which ought to have given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e advantage.  Several of his succeeding moves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escribed by the spectators as premature if not actually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Steinintz to double his rooks on the queen's file and to assu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ly threatening attitude.  Gunsberg thereupon found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lled to proceed with a rapid exchange of pieces, whi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Steinitz's isolated pawn, but gave Steinitz the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eming the time which he had lost in the early part of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adily seen when it is stated that after twenty mov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Steinitz had consumed one hour and twenty-two minute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fifty-six minutes, whereas at the time of the adjou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wenty-seven moves had been recorded on the score-sheet,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's time stood at one hour and forty-six minutes and his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hour and forty-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ing in more minute detail with the game it will be seen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tion on the third move Steinitz proceeded with the sam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n the first game, by playing 5 P-K B 3.  His opponent next g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by playing B-Kt 5, instead of first moving the Kt to B 2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t 5 as he did in the first game.  He then immediately entered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break the centre by Q Kt-Q 2, and Steinitz played K Kt to B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o K B 2 as he did in the first game, and this he himself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as an improvement upon his previous play.  His eigth move, B-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as hardly as good as B-Q 2.  He might also have done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king with the queen.  Afterward White forced the withdrawa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K B.  An exchange of minor pieces soon followed, and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apparent that Gunsberg was aiming at a draw, which wa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hing he could do, for although White's quuen's pawn was isol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hampered Black's game and might ultimately become very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on White succeeded in concentrating his rooks on the open k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and Black then altered his tactics with winning purposes in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irected his attack upon the isolated Q P, but soon recogniz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make much impression in this direction, he returned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ing policy with the view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adjournment, when Gunsberg sealed his twenty-seventh m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and pawns were even, each side having a queen and one r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  Black's king and bishop, however, were confined, while Whi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er freedom for those pieces.  After the resumption of the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o'clock only one more move was made on the board, this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-seventh move of Gunsberg, which had been already sea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as adjourned.  It was certainly a very good one, as it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of queens, which it would have been a very difficult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to avoid, and it furthermore liberated the confined king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of about twenty minutes deliberated upon a reply, and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agreed upon a draw, which was suggested by Gunsber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New York Daily Tribune, 1890.1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THE EXPERTS AT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AWN BATTLE - BOTH MASTERS AT THEI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First Gunsberg Made a Good Stand, While the Champion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k - Later the Hungarian's Position Became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ine Play on His Part Secured for Him the Division of Hon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hird game in the championship chess match began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ning at the Manhattan Chess Club in West Twenty-seventh stre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nly a meagre attendance of members in the large club room; but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on Thursday, as the afternoon progressed the number of spec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an to increase.  What made matters more than ordinarily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tart, was the fact that Steinitz again opened a Queen's gam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as on the first day, Gunsberg declined by playing P-K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ence to be drawn from this proceeding on the part of Steinitz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had fully realized the mistake he made on the first day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sfied that he could do better, if not actually win.  He was evi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pinion that he could rectify the errors of judgment which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lay in the first game, and presumably in this belief h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time upon the sam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requently the case that when a master loses or draws a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opening he will take the earliest opportunity of 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again, provided he thinks he could improve on his previous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ng at times a different move or variation. 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of the chess student yesterday's game is a most valuable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died side by side with that of Tuesday, for from such a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 of the earlier game will probably be exempl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 It will be seen, upon reference to the score, that Gunsber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ell not to pursue the same course which he adopted on Tuesday, f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as his third move, he entered upon a different course of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laying Kt-K B 3, as he did in the first game, h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Q B 3.  It is worthy of note that Steinitz took five min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 on his fourth move and that he consumed twelve minut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eight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reful deliberation indicated that Steinitz was once more t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ground, while Gunsberg consumed much less time, probably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his course of action clearly plann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established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pointed out that when fifteen moves had been made by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had consumed an hour, and Gunsberg only 39 minutes.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drawn to the fact that a clear advantage acerned [si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early in the game by his isolating his opponent's Queen's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time for the adjournment of the afternoon sessi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ators declared that Gunsberg had thrown away the chance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ined earlier in the game, and was obviously playing for a draw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was, too, that Steinitz, on his twenty-seventh move, brou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ne of his pet ideas by putting his king into pla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of making use of him as a 'fighting monar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adjournment Gunsberg sealed his twenty-seventh mov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ring the adjournment Steinitz was asked to give his opin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it had gone, and he said: 'You are aware that though a Qu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t declined, this game differs very much from the one w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esday, in consequence of Gunsberg having adopted a differen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n his third move.   Although the position was thus at onc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ill proceeded with the same line of development as in the firs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cing with 5 P-K B 3.  My opponent answered this time B-Kt 5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ing a move, for in the first game he had played B-K2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uation, and afterward B-Kt 5.  He then proceeded immediatel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break the centre by Q Kt-Q 2, and I then played my K Kt-B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K B 2, as in the first game, which, I believe,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  My eighth move, B-K 2, was probably not as good as B-Q 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 I should also have done better by retaking with the queen. 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fth move was, in my opinion, not a good one, and in his plac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played B-Q 2, White then compelled a withdrawal of his adversa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 B and proceeded.  An exchange of minor pieces soon followed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evident that black was playing for no more than a draw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could not do better than that, for white's Q P, though iso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hampered his opponent's game, and experts will recogniz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positions which arose in the game between Labourdonna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Donnell the Q P became ultimately very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rther progress of the game was marked by the concen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ks on the open king's file on the [sic] white's part, whi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actics and attempted an attack against the isolated Q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ly for winning purposes.  He, however, soon recogniz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make much impression with his attempted attack, and agai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on an exchange policy with a view of drawing. 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urnment, on the twenty-seventh move, the pieces and pawns wer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re was this difference of position that black's king and bi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confined, while white had more freedom for those two piec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having queen and one rook on the boar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 spectators were prepared to see the game proceed for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wenty moves more, and therefore it was a source of som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prise when it was announced that a draw had been agreed up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ly without any additional moves being made, for the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after the adjournment was the one which Gunsberg had sea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'clock, when the two players arose for their two hours' rest, viz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Q-Q 3, which on all hands was counted a good one.  This move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think for about twenty minutes at the end of which ti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onent said: 'It is nothing but a draw, Mr. Steinitz.' and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sented to the proposal, saying: 'Very well, all right.'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teinitz has to say about the termination of the game: 'Gunsb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enty-seventh move, Q-Q3, was certainly a very good one, as it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hange of queen's, which white could hardly avoid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liberated the confined king.  After I had looked a g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y reply, Gunsberg interrupted by offering a draw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Sun, New York, 1890.1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STEINITZ STILL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Game in the Chess Contest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NSBERG HAS NOT WON A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the Veteran Player Has a Shade the Best of the Match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r Honors Are Rather Equally Divided - A Close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Moves Last Night - The Gam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week of the championship chess match has passed an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nger player has not as yet a victory to his credit he ha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to feel discouraged.  He has twice succeeded in wresting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his famous opponent, who had the advantage of the first move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d an entirely novel variation, which, to all appearances,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prepared and analyzed.  Although thrown upon whol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Gunsberg came out both times with an advantage in position.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failed to make good his advantage, but his friends assum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urse of the match he will be able to do so despite the stubborn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opponent, for which he is so justly fa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Steinitz having the move, again selected a Queen's gambi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nsberg replied with P-QB3 on his third move.  This move,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osenthal, and adopted in his match against Zukertort, is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 of Gunsberg, who has played it successfully against Blackbur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Mr. Steinitz, too, chose this defense in the first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gainst Zukertort, his QB, however, having been played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4.  In his analytical notes he disapproves of Black's def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Q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esterday's game white pursued his plan of the first gam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f playing his Kt-KB4 instead of B2.  Black, a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, rapidly developed his pieces, and, assuming the counter att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-K4, succeeded in isolating the hostile QP.  On the fourteenth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he impaired his chances of winning by allowing his KB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d, and, while the position was still in his favor, the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y was not clearly discer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adjournment, while Mr. Steinitz devoted twenty min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 of the move by Gunsberg, the latter proposed a dra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is now: Steinitz, 1; drawn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World, New York, 1890.1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12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Gunsberg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4 d5 2.c4 e6 3.Nc3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Recommended by Rosenthal and invariably adopted by Gunsb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th a view of playing ...dxc4 and then supporting the capture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...b5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e3 Nf6 5.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's third move does in no way counteract White's tactic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quite feasible, and it also gives the first player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..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06-0:0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ertainly superior to 5...Be7 as played in a simila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ame of this match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Nh3 N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le White moves by carrying out his plans of development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his pieces rapidly into play with a view of assuming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lso better than 6...0-0 and 7...Re8; he gains his point of brea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much sooner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Nf4 0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tter than 7...e5 at onc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was probably not as good as 8.Bd2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29-0:1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 order to avert the danger of his d-pawn becoming isolated he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exchanged pawns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Bxc4 e5 10.Nf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fter 10.dxe5 Nxe5 11.Qxd8 Rxd8, the position would be in Bla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..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40-0:2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re 11.Qxd4 was undoubtedly stronger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..Nb6 12.Bb3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 bishop here is exposed to attacks and to being shut in; 12...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uch preferabl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Bg5 Be7 14.0-0 Nf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 would have done better to preserve his dark-square bish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rendered powerful assistance in keeping up the pres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's weak d-pawn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Bxe7 N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00-0:3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Ng3 Bg6 17.Nce4 Nbd5 18.Qd2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 prevent the adverse knight from entering at c5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conducts his defence in an extremely difficul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good judgment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Rae1 Qd7 20.Re2 Ra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22-0:5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Rfe1 Nf5 22.Nc3 N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30-1: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erhaps 22...Nde7 would have been preferabl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hxg3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Not having adopted the line of play indicated above he had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, for instance, 23...Nf6 24.Re7 Qxd4+ 25.Qxd4 Rxd4 26.Rxa7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 pull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bxc3 Rfe8 25.Qf4 R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40-1:3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Rather forced, for White would exchange rooks, followed by 28.Qc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Rxe2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40-1:3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, if 26...Re8 at once, then 27.Qc7 Qd8 (best) 28.Qxd8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7, with an excellent gam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Kf2 {adjour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45-1:4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..Qd6 {sealed}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06-1:46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s: New York Daily Tribune, 1890.12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n, New York, 1890.12.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, New York, 1890.12.14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- More games from the 1890/91 World Championship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sberg &amp; Steinitz (games annotated by both play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#6, by W. A. Shin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|    |:::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|::::|    |::::| bp |::::|    |::::| b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|    |::::|    |::::|    |:WQ:| bp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|::::|    |:bp:|    |:WP:|    |:bp:| W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| WP |::::|    |::::| bk |::::| WP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|::::|    |::::| bp |::::| WN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|    |:::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|::::| WK |:WB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e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UTION TO PROBLEM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=1.Bd6 Kd5 (1...K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Kc7 Kc4 [2...Ke4 3.Bg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Ba3) 2.Qe6+ Kc6 (2...K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Qb3) 3.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s: Wiener Schachzeitung, 1898.11, p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ner Schachzeitung, 1900.06, p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#0007: I am looking for the following games from the 1936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ionship Tournament held in New York in April-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hecked most of the obvious sources (CHESS REVIEW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New York Herlad-Tribune, etc.) but if anyone co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ames could they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ven games are the only ones that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is important event in American ches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ing                       Date   Round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  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,H.-Dake,A.W.           04.26   R02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pchik,A.-Morton,H.          05.03   R07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er,A.S.-Treysman,G.N.     05.04   R08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witz,I.A.-Kupchik,A.      05.07   R10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auer,M.L.-Kupchik,A.       05.10   R12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,H.-Hanauer,M.L.        05.11   R13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stein,S.-Horowitz,I.A.    05.11   R13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in the process of creating a verified database of historica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ly 4,400+ games).  I am interested in hearing from any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ncludes original source information in their databas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find Chigorin's notes to the 1892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match against Steinitz. 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higorin published them well after the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refute analysis previously publish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  If I do a Chigorin-Steinitz project I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aily notes and International Ches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Steinitz to even the analytical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m-net.arbor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