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BUTILS Release 2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are freeware.  They may be copied and distributed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s long as the distribution is not split-up an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main intact.  No charge may be made for the utilities, no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some money too.  I accept no respsonsibility for any loss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rough the use of these utilities, although I w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mused to hear about i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Horst Aurisch for his pioneering work in de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ssBase file format.  Without his work none of this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Anjo Anjewierden for his pioneering work in de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notation encoding (and other parts) of the Chess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bugs to me, either directly at duplain@rtf.bt.co.uk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an article to the USENET newsgroup rec.games.ches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expect command-line arguments very similar to those s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s, meaning that command line 'options' ar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hen character ('-').  Some command line options expec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or parameter and these parameters may be sepera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etter by zero or more spaces (e.g. "-x arg" and "-xarg" both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tion doesn't expect an additional parameter, any follo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joined directly to the last option character (e.g "-a -b -c arg"</w:t>
      </w:r>
    </w:p>
    <w:p>
      <w:pPr>
        <w:pStyle w:val="PreformattedText"/>
        <w:bidi w:val="0"/>
        <w:spacing w:before="0" w:after="0"/>
        <w:jc w:val="left"/>
        <w:rPr/>
      </w:pPr>
      <w:r>
        <w:rPr/>
        <w:t>(-c option expects a parameter) is the same as "-ab -c arg"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-abcar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utilities support thes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et option (-q): tells the utilities not to print anything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error messages,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 option (-?): tells you the command-line usage of the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xplains the option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utilities support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 option (-r x-y): tells the utilities to operate o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games within the databases, rather than the who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nge is specified as "x-y" where "x"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game, and "y" is the number of last game.  Obviously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greater or equal to "x" or the utility will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12-26</w:t>
        <w:tab/>
        <w:t>games 12 to 26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-89</w:t>
        <w:tab/>
        <w:tab/>
        <w:t>games 1 to 89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 78-</w:t>
        <w:tab/>
        <w:tab/>
        <w:t>games 78 o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 908-908</w:t>
        <w:tab/>
        <w:t>game 908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 908</w:t>
        <w:tab/>
        <w:tab/>
        <w:t>di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utilities support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list option (-f file): tells the utility to read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for additional database names to manipulate.  These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databases specified on the command lin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identally are not manditory if you use this option)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contains nothing more than names, seperated from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pace, tabs, newlines, etc.  The hash character ('#'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rk the start of a comment in the file; the res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gnored. One easy way to create a filelist is using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 *.cbf /S /B &gt; merg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reate a list of all the databas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and in all sub-directories (the /B optio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line entries containing the full path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ventions are used to describe how the databas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usage option (-?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</w:t>
        <w:tab/>
        <w:t>The database name must be provided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'.cbf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 [ ... database]</w:t>
        <w:tab/>
        <w:t>One or more database nam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vided, with or without the '.cbf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spec [ ... dbspec]</w:t>
        <w:tab/>
        <w:tab/>
        <w:t>One or more database file-spec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 provided.  This allows you to specif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atabases using the MS-DOS '?' and '*'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utilities that could conceivably support the "dbspec"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 convention are unable to support it for technical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example CBSORT creates a temporary databas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by renaming the old directory and creating a new on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es-up the findfirst/findnext DOS calls... maybe I'm ju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pi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ASCII converts between ASCII and ChessBase files; it can ex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hessBase-like ASCII files and PGN files, but can import 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 files.  CBASCII is fully documented in the file CBASCII\CBASCII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SORT sorts a database by one or more sort criteria (termed keys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fast sorter, but only if it can store all it's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so don't expect to be able to sort any database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,000 on an 8MB machine. The default sort key is "ysrw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t will sort by Year, Source field, Round number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ame.  You may specify alternative sort keys using the '-k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ERGE takes one or more databases and merges it to the "output databa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of mer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Slow merge (specify -s option).  This method will read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database(s) individually, and is only of valu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pect that the database may have errors (as the game hea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nd therefore verified), or if you want to use the -r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games to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Fast merge (default).  This method kicks butt!  It reads 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nks of the database(s) and appends them to the output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t's done that it appends the index file to the outpu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file, adjusting the offsets as needed.  You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option with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CHECK is used to check the integrity of a database.  It simply re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of the database and makes the moves internally.  Any mov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out of range" (ChessBase moves are stored as an index into a move-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"out of range" means beyond the index of the last legal move)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rrors.  The errors can often be fixed by simply loading the ga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Base or Fritz and then simply replac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CHECK can also check for duplicates, but this is painfully slow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I have chosen.  It basically compared the mov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in the database and then writes a report file showing which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moves (it detects games that are subsets of oth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hat are the same even though one has variations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).  The duplicate-checking option is selected using the '-d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where 'file' is the name of the report file to generate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your br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FB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FBK is used to generate Fritz powerbooks from ChessBase file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move evaluations '?', '!?', '?!' and '??' (same as '?'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tilised by the Fritz3 book options; Fritz2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?' evaluation and will ignore the others (hopefully).  CBFBK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ranspositions and will merges lines together that transp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ition searching can be turned-off using the '-t' op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owerbook simply create a database of your desired o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a specialised keyfile.  Then run "CBEPD &lt;database&gt;"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&lt;database&gt;.fbk".  CBEPD will, by default, use the max-mov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, meaning that it will stop adding from games after move 10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using the '-m x' option.  If you specify '-m 0'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game will be used.  CBFBK will, by default, not write transpos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k book, as Fritz3 is able to detect the transposition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ing a book for Fritz2 then use the '-e' options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ition-elimination. If you use the '-v' option, CBFBK 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howing what is happe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[X/Y]"</w:t>
        <w:tab/>
        <w:tab/>
        <w:t>This shows that CBFBK is reading game X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ast game it will read i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dd:MOVE"</w:t>
        <w:tab/>
        <w:t>This shows that MOVE (in co-ordinate notation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ust been added to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ar:MOVE"</w:t>
        <w:tab/>
        <w:t>This shows that MOVE has just been ad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iation to an existing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OVE"</w:t>
        <w:tab/>
        <w:tab/>
        <w:t>This shows that CBFBK is following an existing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&lt;trans&gt;"</w:t>
        <w:tab/>
        <w:t>This shows that the move just added has trans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o another line, and that the lin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&lt;repetition&gt;"</w:t>
        <w:tab/>
        <w:t>This shows that a repetition occurr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ition which terminates reading from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&lt;promotion&gt;"</w:t>
        <w:tab/>
        <w:t>This shows that a pawn promotion occur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me which terminates reading from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&lt;max&gt;"</w:t>
        <w:tab/>
        <w:tab/>
        <w:t>This shows that the max-move limit was rea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game which terminates reading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that you might see in any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emory exhausted" means simply that more moves have bee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can fit into conventional memory (MS-DOS).  To fix th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 the number of games used to generate the book and/or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-mov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osition-stack overflow" means that the "stack"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s while doing transposition searching has overflow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do to solve this is to reduce the number of gam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the book and/or reduce the max-mov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.CKO and .CPO keyfiles under Fritz by renam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KB and .CPB respectively.  Copy the files into the Fritz 'BOOKS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Ctrl-B and then "free selection" to use the book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-DOS you cannot create huge book files, as I haven'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ever memory-management; I would recommend generating such boo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.  Also note that this program takes AGES to run, as ever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dded to the move tree in memory is checked to see if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s into another line..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ny interesting Powerbooks and keyfiles, that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, please upload them to the anonymous FTP site chess.uoknor.edu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us to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EP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EPD is used to convert between EPD files and ChessBase files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tz some EPD-capability.  CBEPD uses the same Import and Export te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SCII does, where Export means convert ChessBase -&gt; EPD, and Impor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EPD -&gt; Chess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EPD knows about the analysis comments created by Fritz2 and 3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formation to generate the EPD opcodes 'ce' (CentiPawn Evalu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'pv' (Predicted Variation) and 'cs' (CentiPawn Seconds).  The use of F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stopped by using the '-f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PGN specification by Steven Edwards for more info on E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LIST simply lists a ChessBase file.  Nuff sai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