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Emanuel Lasker historical database for ChessBase 4.0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I assu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of this database could forward to me any games not fou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(played by Lasker, of course) I will make every eff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data and keep the database the most comprehensiv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New games may be sent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e@umcc.umich.edu    or       Nick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e@arbornet.org               3520 Pheasant Run Circ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n Arbor, MI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8108-24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160 games in this database follow the historical data-format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to catalog games using ChessBase 4.0.  This format allows a Ches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contain information found in a standard PGN header.   By do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Base is able to make use of that information in a wide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using wildcards.  For example, I could search for all games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pain on March 5, 1912, under blindfold conditions.  The "Search Mask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3.05 bf? 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feature is the use of the pre-game comment box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"box" to store data about the game: a printed source the gam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, extra date information when a game spans more than a single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ference to an earlier source, the names of allies during consul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and notes about the game (Simul results etc.).  Embedd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are alternate versions of the gamescore with a seperate comment-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at version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basic outline of this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: Lasker,Em.-Capablanca,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: 04.03 G08 CUB Havana (W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difference in the "Players" field in this format from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B-file, aside the correct use of punctuation, is the four lett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layers in consultation games.  I will truncate a name with a "."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letters, so that I can include as many 'allies' as possib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reasonably well with ChessBase, as CB allows a search of two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Players" field.  A search of all possible Lasker games w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arch for "Lasker" and "Lask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ix columns in the "Source" field contains the date; a two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month, a period, a two digit number for day, and then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our columns give the game-type data. In this example "G08 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"Game 8 of a match".  I use a variety of codes,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#              Tournament Game, Round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#              Tournament Tie-Break Game, Gam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#              Match Game, Game ## (Formal &amp; Casual 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#              Team Event, Board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              Simultaneous Game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             Consulta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             Offhand Game (Ca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g              Blindfold Game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s              Blindfold Simultaneous Game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d              Double-Blindfol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              Spuriou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*) Information is included, when known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"Players" field to indicate who gave the Sim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/or who the blindfold playe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our columns contain the country code. I have utiliz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letter code used during the Olympic Games. I have classified the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untry appropriate to the city for the year involved.  By virt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method Moscow, before 1917, is linked to "RUS" and the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7 and 1992 "URS" and now back to "RUS".  For the Austro-Hungarian Em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opted to use Austria, "AUT", as the country.  A 3-letter "cor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here to indicate games played by correspondence.  As correspon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tend to cross international boundries, I include in the "Play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he countries involved (when kn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a "-" to indicate missing or unknown data in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This allows for searches around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ere the data becomes variable in length.  Between the countr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(" is the city/state in which the game is 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tarting with "(" may include the "Event" information fou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N header, extra data such as the name of the chess club the event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or other information wort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ould rather have the useless ChessBase format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vert the PGN version of this database over to Chess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