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ugaev, N.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1nk5/7r/1p3p2/pNp1pPp1/P1R1QbP1/6rP/2R5/3qBK2 b - - 0 3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iva", St. Petersburg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.. Re3 38. Rxc5+ bxc5 39. Rxc5+ Kd8 40. Rd5+ Rd7 41. Rxd1 Rxd1 42. Q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e1+ 43. Kf2 R3e2+ 44. Kf3 e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exandr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Nc6 7. a3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O-O 9. Nf3 Qe7 10. Bd3 f6 11. Qh3 g6 12. Qg3 Qg7 13. exf6 Nxf6 14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15. O-O-O b5 16. Ne2 b4 17. axb4 Bxb4 18. c3 Bc5 19. h4 Nh5 20. Qe1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xe5 Nxe5 22. Nxe5 Bf2 23. g4 Bxe1 24. Rdxe1 Qxe5 25. Nd4 Qg3 26. g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3 27. hxg6 hxg6 28. h5 Bf5 29. Nxf5 Rxf5 30. hxg6 R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Urusov, D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Re1 Nc5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6 8. Nxe5 Be7 9. d4 Ne6 10. Qg4 O-O 11. Bh6 Bf6 12. Be3 c5 13. Qg3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2 b6 15. Na3 Bb7 16. Rad1 Qd5 17. c4 Qd6 18. b4 c5 19. Nc2 Ra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d3 21. Nxd3 Rd8 22. Ne5 Rfe8 23. f4 Qxd2 24. Rxd2 Rxd2 25. Ne3 Nx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7 Rxe3 27. Nh6+ Kf8 28. Rxe3 Rxg2+ 29. Kf1 Rxg3 30. hxg3 Ng2 31. Re6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b6 Ne3+ 33. Ke2 Bg2 34. Rb8+ Ke7 35. Ng8+ Kf7 36. Kf2 Bc6 37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4 38. bxc5 Bxc5 39. Rc8 Ne5 40. a4 Bf8 41. Ke3 Kxg8 42. Kd4 Bd7 43. Ra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+ 44. Kc3 a5 45. Kb3 Be6+ 46. Kc3 Kf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olokovsky+Henika+Schul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oe Obozreniy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5 5. Nxc6 bxc6 6. Bc4 Nf6 7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8. Nc3 Rb8 9. O-O Be7 10. b3 O-O 11. Bb2 Bc5 12. Na4 Bb6 13. Nxb6 a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4 d6 15. h3 Re8 16. Rad1 Nxe4 17. Qxe4 d5 18. Bxd5 cxd5 19. Qxd5 Q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ncharov, A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Qf3 f5 6. d3 Nxc3 7. bxc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O-O 9. Ne2 c6 10. g3 Na6 11. h4 Nc7 12. Bh3 Kh8 13. Qh5 Qe8 14. Qx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8 15. Rb1 Nc7 16. Rf1 b6 17. Rf2 Bd7 18. Be3 Rf7 19. Kd2 Raf8 20. Rb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8 21. Bg2 Ne6 22. c4 dxc4 23. d5 cxd5 24. Bxd5 Bc5 25. Bxc5 bxc5 26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7. Nf4 Re7 28. Nd5 Ref7 29. Nf6+ Kg7 30. Kc3 Bc8 31. h5 Re7 32. h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6 33. Rh2 Ng5 34. Rfh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aul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Qf3 Nxc3 6. bxc3 d4 7. Bc4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f6 Qxf6 9. Qxf6 gxf6 10. cxd4 Bf5 11. c3 Be4 12. Nf3 Bxf3 13. gxf3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f2 O-O-O 15. d3 Bd6 16. Bh6 c5 17. dxc5 Nxc5 18. d4 Na4 19. Bg7 Rh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b5 Rg8 21. Bxf6 Rdf8 22. Bxa4 Rxf6 23. Bc2 Rh6 24. h3 Bg3+ 25. Ke3 Rc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Bf5+ Kb8 27. Kd3 h5 28. h4 Bf2 29. Rh2 Bg1 30. Rh1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te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Bc4 Nc6 4. Nf3 Bc5 5. O-O d6 6. c3 Bg4 7. Bb5 B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f3 Qf6 9. Qd3 Nge7 10. Kh1 O-O 11. f4 d5 12. e5 Qe6 13. Nd2 dxc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a6 15. Ba4 Qf5 16. Qf3 h5 17. Nb3 Ba7 18. Bxc6 bxc6 19. Ba3 Rf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Bxd4 21. cxd4 Nc8 22. Rac1 Re6 23. Rf2 Nb6 24. h3 Nc4 25. g4 hx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Rh6+ 27. Kg1 Qh7 28. Bc5 Rh3 29. Rc3 Rxf3 30. Rcxf3 Rb8 31. f5 R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g2 Qh1+ 33. Kg3 Rg1+ 34. Kf4 Qh6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obrov+Sucharov+Nenarok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Bf4 O-O 6. e3 b6 7. cxd5 ex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b7 9. Rc1 c5 10. O-O Nbd7 11. Ne2 c4 12. Bb1 b5 13. Qc2 Re8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8 15. Bg5 Ne4 16. Bxe7 Qxe7 17. Ng3 Rac8 18. Qe2 Nxg3 19. hxg3 R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f6 21. Nf3 Bc8 22. Bf5 Bxf5 23. Qxf5 Qe6 24. Qc2 Nd7 25. Rfe1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Nc8 27. Nd2 Nd6 28. a3 Rce7 29. Qc3 Qf5 30. Qc2 Qh5 31. Kg1 g5 32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7 33. Qe2 Nf5 34. Kf1 g4 35. Ng1 Rg5 36. Qd2 Nd6 37. Ke2 Rf5 38. Rf1 Q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Ke1 Qxg2 40. Qe2 h5 41. Rc2 Ne4 42. f4 Qxg3+ 43. Kd1 h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Ro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Hele Ba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lellan+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9.06.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The Eagle gives the game as Lasker-Pillsbury only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Nc3 Bg7 7. d4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Qh5 9. b3 Nbc6 10. Bxc6+ bxc6 11. Ba3 g4 12. Ne1 Ba6+ 13. Nd3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2 Bxd3 15. cxd3 Be3 16. Qc2 Qh4 17. Ng1 O-O-O 18. Bxe7 Qxe7 19. Q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8 20. Qb5+ Bb6 21. Rd1 Qxe4 22. dxe4 Rxd1+ 23. Ke2 Rhd8 24. Nf3 gxf3+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3 Rxh1 26. a4 a5 27. Kxf4 Rd6 28. b4 Rb1 29. Qe8+ Kb7 30. bxa5 Bxa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Re6 32. Qd7 Rf1+ 33. Kg5 h6+ 34. Kh4 Rxe5 35. Qd4 Rfe1 36. Qb2+ Bb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3 R1e2 38. Qc1 Rh5+ 39. Kg4 Rg5+ 40. Kh4 Rexg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5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f6 6. O-O Be7 7. B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exd4 9. Nxd4 Bd7 10. h3 O-O 11. Be3 c6 12. Qf3 Ne8 13. Rad1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 Ng7 15. Qe2 Re8 16. Bxg7 Kxg7 17. Qd3 Qa5 18. Re3 Rad8 19. a3 B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Bf6 21. Re3 Bc8 22. Qe2 Qb6 23. Na4 Qc7 24. Nc3 Qb6 25. Na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5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4 exd4 7. Nxd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e2 Qxd1+ 9. Nxd1 Bd7 10. Bf4 O-O-O 11. Ne3 Bc6 12. f3 Ne7 13. Kf2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Bg7 15. b3 Rxd1 16. Rxd1 Rd8 17. Rxd8+ Kxd8 18. Bg3 Be8 19. Bh4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g3 Bg6 21. Ke1 f5 22. exf5 Nxf5 23. Nxf5 Bxf5 24. Kd2 c4 25. b4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Bf2 Ke6 27. Bd4 Bf8 28. c3 Bd6 29. Be3 Kf6 30. Bf2 Bf4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e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Nc3 dxe4 4. Nxe4 Bf5 5. Ng3 Bg6 6. Nf3 Nd7 7. h4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Bxd3 9. Qxd3 Ngf6 10. Bd2 e6 11. O-O-O Qc7 12. Rhe1 O-O-O 13. Qb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2 Ng4 15. Rf1 Ndf6 16. Qa4 Kb8 17. c4 Qe7 18. Nc3 Qc7 19. g3 Q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e5 21. dxe5 Nxe5 22. Be3 Nxc4 23. Bxa7+ Kc7 24. Rd4 b5 25. Nxb5+ c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b5 Na3 27. Qa5+ Kb7+ 28. Bc5 Bxc5 29. bxc5 Rxd4 30. Nxd4 Qd8 31. 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8 32. Qa8+ Kc7 33. Qa7+ Kd6 34. Qxa3+ Kd5 35. Rd1 Qb6 36. Nf3+ Ke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+ Kf5 38. Qd3+ Kg4 39. Ne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d5 Nb8 6. Bd3 Be7 7. Nc3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c6 9. c4 Na6 10. Ng3 Nc5 11. Bc2 b5 12. b4 Nb7 13. dxc6 Bxc6 14. c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5 15. a4 Bd7 16. O-O g6 17. h3 h5 18. Be3 a5 19. b5 Rc8 20. Rc1 Nc5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h4 22. Ne2 g5 23. Bxg5 Rg8 24. Bxh4 Bxh3 25. Bg3 Be6 26. Re1 Ng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Bg5 28. Rb1 Rh8 29. Nc3 Bf4 30. Nd5 Qg5 31. f3 Rh1+ 32. Kxh1 Bxg3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3 Nf2+ 34. Kg1 Nxd1 35. Nf5 Bxf5 36. exf5 Qd2 37. Rexd1 Qxc2 38. R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5 39. Nb6 Rd8 40. Nc4 Nb7 41. Ne3 Qf4 42. Kf2 Qxa4 43. Rc7 Nc5 44. Rh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 45. Rc8+ Ke7 46. Rhh8 Qd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Be3 Bb6 6. Nc3 d6 7. h3 N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c6 9. Bb3 Ba5 10. Qe2 Ng6 11. Bd2 Qe7 12. g3 Be6 13. Nd1 Bb6 14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15. Bxe6 fxe6 16. h4 Bc7 17. h5 Nf8 18. Nh2 O-O-O 19. Nhg4 h6 20.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21. Qf3 Qg7 22. O-O-O Nd7 23. Ng2 Rh7 24. Nh4 Nf8 25. Kb1 Rd7 26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27. c4 Bd8 28. Qe2 Rf7 29. Ng2 f5 30. Rhg1 Nd7 31. Ne3 Qf8 32. Rdf1 N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xf5 exf5 34. Nd5 Nc6 35. Be3 Kb8 36. f4 a6 37. g4 fxg4 38. Rxg4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fg1 exf4 40. Bxf4 Ka7 41. Qe4 Ne5 42. Bxe5 Rf1+ 43. Rxf1 Qxf1+ 44. K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+ 45. Kb3 Qd1+ 46. Ka3 Rd7 47. Nc3 Qc2 48. Rg2 Qc1 49. Bh8 Rd8 50.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51. Bh8 Rd8 52. Bg7 Rd7 53. Qg6 Bd2 54. Qg4 Bxc3 55. Bxc3 Rc7 56. Q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57. Be1 Qd1 58. cxb5 axb5 59. b4 Qc1+ 60. Rb2 Kb6 61. bxc5+ dxc5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6+ Rc6 63. Qe2 Rc7 64. Bf2 Qc3+ 65. Rb3 Ra7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ohn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c3 Bd7 6. O-O g6 7. Bg5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Qxf6 9. d4 Bg7 10. dxe5 Nxe5 11. Nxe5 Qxe5 12. Bxd7+ Kxd7 13. Qg4+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e6+ fxe6 15. Ne2 Rhf8 16. c3 a5 17. Rad1 g5 18. Rd3 a4 19. a3 R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h5 21. R1d2 Rc5 22. Rf3 Rg8 23. Nd4 Ke7 24. g4 Be5 25. Rh3 hxg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6 Bf6 27. Kg2 Re5 28. Re2 Bg7 29. Rh5 Kf6 30. f3 c5 31. Nb5 gxf3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3 Kg6 33. Rh3 d5 34. Kg4 dxe4 35. Nd6 Rf8 36. Rhe3 Rf4+ 37. Kg3 B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Rd5 39. Nb6 Kf5 40. Nxd5 exd5 41. Kg2 d4 42. Rh3 d3 43. Rf2 c4 44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45. Rff3 Ke4 46. Rxf4+ gxf4 47. Rh8 Be7 48. Re8 Kf3 49. Rh8 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e3 Nf6 3. Bd3 Nc6 4. f4 Nb4 5. Bd2 Bg4 6. Nf3 e6 7. Bxb4 Bxb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Bd6 9. Nbd2 O-O 10. Qb1 c5 11. Ne5 Bh5 12. O-O Rc8 13. Ndf3 Q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xf3 15. Rxf3 g6 16. g4 Rc7 17. g5 Nh5 18. Ng4 Kh8 19. Qe1 f6 20. g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6 21. Qh4 Nh5 22. Qxe7 Rxe7 23. Raf1 Kg7 24. Ne5 cxd4 25. exd4 Rc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f2 Bxe5 27. fxe5 Rxf3 28. Rxf3 Rf7 29. Rxf7+ Kxf7 30. Kf2 Nf4 31. Bf1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f3 Kg6 33. h4 h5 34. b3 Kf5 35. hxg5 Kxg5 36. c4 dxc4 37. bxc4 Kf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3 Ke4 39. d5 exd5 40. e6 Nxe6 41. cxd5 Nc5 42. Bg2+ Ke5 43. Kh4 a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5 b5 45. Kg4 b4 46. Kf3 a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sult "1/2-1/2"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899.10, p158-1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Re1 Re8 11. Bf4 d5 12. exd6 cxd6 13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14. h3 Bh5 15. Ne4 Bf8 16. Qd2 Bxf3 17. gxf3 d5 18. Ng3 Qf6 19. Kg2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3 Ne6 21. Be5 Qh4 22. Nf5 Qd8 23. Kh1 f6 24. Rg1 Kh8 25. Bb2 Qd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3 Qf7 27. Rdg1 Qh5 28. Qh6 Qxf5 29. Bxf6 Re7 30. Bxe7 Bxe7 31. Rxg7 Qx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1g2 Qd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9.07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a6 4. cxd5 exd5 5. Qb3 c6 6. Nf3 Bd6 7. Bg5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Nf6 9. e3 Nbd7 10. Bd3 O-O 11. O-O Nh5 12. Qc2 Nxf4 13. Bxh7+ Kh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g6 15. Bxg6 fxg6 16. Qxg6 Rf6 17. Qh5+ Kg7 18. Ng5 Nf8 19. g3 B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1 Rg6 21. Nf7 Kxf7 22. Qxf5+ Bf6 23. Rad1 Qd6 24. g4 Kg8 25. Re3 Rd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Rd7 27. h3 Rf7 28. Qd3 Bh4 29. Re8 Rgg7 30. Kg2 Qd7 31. Qe3 R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7 Rxe7 33. Qf3 Ng6 34. Kf1 Rf7 35. f5 Bd8 36. Ng3 Nh4 37. Qf4 Qe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Bc7 39. Re1 Qxe3 40. Rxe3 Bb6 41. Ne2 Bc7 42. f3 Kf8 43. Kf2 Re7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7 Kxe7 45. f4 Ba5 46. Nc1 Bb6 47. Nb3 Kf6 48. Kg3 Nxf5+ 49. gxf5 K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f3 Bc7 51. Nc5 b6 52. Nxa6 Bd6 53. a4 Ke6 54. b4 Kf5 55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5. Nc5 Bxf4 56.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211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.. b5 56. Nc5 Bxf4 57. Nd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c5 4. c4 e6 5. Nc3 Nc6 6. a3 dxc4 7. Bxc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5 9. Be2 Bb7 10. dxc5 Bxc5 11. b4 Be7 12. Bb2 O-O 13. Qb3 Qb6 14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15. Rxd8+ Rxd8 16. Rc1 Bf8 17. Kf1 Bd6 18. h3 Ne5 19. Rd1 Nxf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Be7 21. Rxd8+ Bxd8 22. Qd1 Be7 23. Bxb7 Qxb7 24. Qd3 Qd7 25. Ke2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e4 Qxd3+ 27. Kxd3 Nxe4 28. Kxe4 f6 29. Bd4 Ke8 30. g4 g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insley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Nbd7 5. e3 h6 6. Bh4 c6 7. Bg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b6 9. c5 Nbd7 10. b4 O-O 11. h3 Nh7 12. Nf3 f5 13. Ne2 Nhf6 14.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8 15. Ng6 Re8 16. Nxe7+ Rxe7 17. Bd6 Rd7 18. Ne5 Rxd6 19. cxd6 Qxd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Nbd7 21. f4 a5 22. Rb1 axb4 23. axb4 Ne4 24. Bxe4 dxe4 25. O-O N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Qc7 27. Ra1 Rxa1 28. Qxa1 Nd5 29. Qa5 b6 30. Qa3 Kh7 31. Rc1 g5 32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33. Rxc6 Qb7 34. exf4 e3 35. g3 Bd7 36. Rd6 Bb5 37. Rxe6 Qc7 38. Q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9. Rg6+ Kh7 40. Qb1 Qc3 41. Rc6 Bd3 42. Qxd3 Qe1+ 43. Qf1 Qxg3+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2 Qe1+ 45. Kh2 Qd2 46. Rc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s : Teichmann wit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eit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Nc3 b5 7. B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d6 9. Be3 Na5 10. Ne2 c5 11. c3 Nxb3 12. axb3 Qc7 13. Ng3 d5 14. Qc2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fe1 h6 16. Rad1 Rfe8 17. Bc1 Bf8 18. Kh1 Qc6 19. Ng1 a5 20. f3 b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Qe6 22. Nh3 Bc6 23. c4 dxe4 24. dxe4 a4 25. bxa4 b3 26. Qc3 Rxa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Rb8 28. Nf2 Ne8 29. Nd3 f6 30. Bd2 Qc8 31. Ra1 Nc7 32. Rxa4 Bxa4 33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4 34. Nxf4 Qe8 35. Nf5 Rd8 36. Qe3 Bd7 37. Qxb3 Bxf5 38. exf5 Qd7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5 Re8 40. Rd1 Qc8 41. Qd3 Re5 42. Ng6 Re8 43. h3 Na6 44. Qd5+ Kh7 45. Q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4 46. Rd7 Re1+ 47. Kh2 Bd6+ 48. Rxd6 Qxf5 49. Rd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 8. O-O d6 9. Bf4 O-O 10. Na4 Re8 11. c3 Ba5 12. Qc2 Nh5 13. Bg3 Nxg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Qg5 15. Rae1 c5 16. Re3 Bd7 17. f4 Qh5 18. c4 c6 19. Be2 Qg6 20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21. cxd5 c4 22. Bxc4 Bb6 23. Qf2 Rad8 24. Rfe1 Bxe3 25. Qxe3 cxd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Bc6 27. f5 Qd6 28. Kf2 Bxd5 29. Bxd5 Qb4 30. Qc3 Qb6+ 31. Kf3 Rc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Qc7 33. Re2 Re7 34. Qd3 Qc1 35. Kf2 Rec7 36. Bb3 Qc5+ 37. Qe3 K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f6 39. Be6 Rd8 40. Qxc5+ Rxc5 41. Ke3 Ke7 42. Bb3 Rc1 43. Kf4 Rd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2 Re1 45. Bc4 Rde3 46. Bd5 R3e2 47. Rf3 Rxg2 48. b4 Kd6 49. Bc4 Reg1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+ Kc7 51. Rd5 Rxg4+ 52. Kf3 R1g3+ 53. Kf2 Rg2+ 54. Kf3 R4g3+ 55. Kf4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Rc5+ Kd6 57. Rd5+ Ke7 58. Rc5 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Bd3 Nbd7 5. Nbd2 Bd6 6. e4 dxe4 7. Nxe4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b7 9. Nxd6+ cxd6 10. Re1 O-O 11. Bg5 Qc7 12. c3 Rfe8 13. Bb5 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c6 Qxc6 15. Qd3 h6 16. Bh4 Rac8 17. Rad1 Nd5 18. Bg3 b5 19. Nd2 N7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3 a5 21. Rc1 a4 22. h4 f5 23. Bh2 Qd7 24. Qg3 f4 25. Qd3 e5 26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27. Nxc4 e4 28. Qf1 Nxc4 29. Rxc4 Rb8 30. Rc2 Kh8 31. Rec1 Qg4 32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4 33. fxe4 Rxe4 34. Rc8+ Rxc8 35. Rxc8+ Kh7 36. Qb1 Nf6 37. d5 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7+ Kh8 39. Rc1 Re2 40. Kh1 Ng4 41. Rc8+ Kg7 42. Rc7+ Kf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Qe2 Nc6 3. Nc3 e5 4. g3 Nf6 5. Bg2 Bc5 6. d3 d6 7. Bg5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Qxf6 9. Nd5 Qd8 10. c3 Ne7 11. Nxe7 Qxe7 12. O-O-O Bd7 13. f4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3 Bb6 15. Rhf1 f6 16. Kb1 Rhe8 17. f5 Ba4 18. Rc1 Kb8 19. Nd2 a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 Ba7 21. h4 Rc8 22. Nc4 Red8 23. Ne3 Be8 24. Rfd1 Bf7 25. c4 c6 26. R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4 27. Rdc1 Qc7 28. Nd1 Qa5 29. Nc3 b5 30. b3 Rd7 31. cxb5 axb5 32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33. g4 Rdd8 34. Ne7 Bxb3 35. Nxc8 Rxc8 36. Qd2 Qa3 37. Rh1 Ra8 38.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2+ 39. Rxa2 Qb3+ 40. Kc1 Rxa2 41. Qxa2 Be3+ 42. Qd2 Qx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e3 c5 5. Nc3 Nc6 6. a3 dxc4 7. Bxc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5 9. Be2 cxd4 10. exd4 Bb7 11. b4 Be7 12. Bb2 O-O 13. Bd3 Qb6 14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bxa5 Nxa5 16. Nxf6+ Bxf6 17. Ne5 Rad8 18. Qc2 h6 19. Be4 B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xe4 21. Qxe4 Nb3 22. Qb4 Nxa1 23. Bxa1 Qc6 24. Bd4 Rd5 25. Qb2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Bc3 Rc8 27. Bb4 Q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ohn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Nc3 dxe4 4. Nxe4 Bf5 5. Ng3 Bg6 6. Nf3 e6 7. Be2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4 Nd7 9. Qb3 b6 10. O-O Ngf6 11. Re1 O-O 12. Bd3 Re8 13. Bxg6 hx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Qc7 15. Rad1 Nh7 16. Ne4 Ndf6 17. Bxf6 gxf6 18. d5 exd5 19. cxd5 c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d5 Bb4 21. Re2 Rad8 22. Qb3 Rxd1+ 23. Qxd1 f5 24. Ng3 Rxe2 25. N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 26. Nc3 Nf6 27. Na4 Ne4 28. Nxc5 Qxc5 29. Qe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insley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c3 Nf6 3. g3 Bf5 4. Bg2 e6 5. a3 c5 6. e3 Nc6 7. Nge2 Rc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7 9. f3 h6 10. h3 O-O 11. Kh2 Bh7 12. Rf2 a6 13. Na4 Nd7 14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5 15. Nxc5 Bxc5 16. c3 Ne5 17. Nd4 Nc4 18. f4 Nd6 19. Re2 Qe8 20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7 21. Qg4 Bb8 22. Rg1 Be4 23. Bf1 e5 24. fxe5 Qxe5 25. Bd2 f5 26. Qh5 N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d1 Nf6 28. Ne2 g5 29. Nf4 Qe8 30. Nd3 h5 31. Nf2 h4 32. Nxe4 Qxe4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 hxg3+ 34. Kh1 Qh4 35. Be1 g4 36. Qd4 Rc4 37. Bxd5+ Kh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e4 fxe4 3. Nc3 e6 4. Nxe4 Nf6 5. Nxf6+ gxf6 6. Qh5+ Ke7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8. Qh4 Nc6 9. c3 Qf7 10. Ne2 Kd8 11. Nf4 Ne7 12. Nh5 Bg7 13. g4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d6 15. Bd2 Bd7 16. O-O-O a6 17. Rde1 b5 18. Re2 a5 19. Rge1 b4 20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21. Bd3 Rb8 22. f4 bxc3 23. Bxc3 Nc6 24. f5 exf5 25. Bxf5 Rb6 26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8 27. Qf3 Kb7 28. Nxg7 Qxg7 29. Qxd5 Rd8 30. Qf3 Bxf5 31. gxf5 Ka7 32.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33. Bd4 Qg5+ 34. Kb1 Rxd5 35. Bxb6+ Kxb6 36. a3 Rxf5 37. Qb3 Q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6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c6 6. Nf3 Nbd7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Nd5 9. Bxe7 Qxe7 10. O-O Nxc3 11. bxc3 e5 12. e4 exd4 13. cxd4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b6 15. Bb3 Bg4 16. Qd3 Bxf3 17. Qxf3 Rad8 18. Rad1 Rfe8 19. a4 N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Nf8 21. Qc3 Ne6 22. a5 a6 23. d5 cxd5 24. Bxd5 Nf4 25. Bf3 Rxd1 26. B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27. Qc4 Qb4 28. Qxb4 Nxb4 29. f4 Nc6 30. Ba4 Re6 31. Rc1 g5 32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33. g3 gxf4 34. gxf4 f6 35. exf6 Rxf6 36. Rc4 Rf5 37. Kf2 Rxa5 38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5 39. Rxc6 Rxh2 40. Kg4 Rg2+ 41. Kf5 Rg6 42. Rc7 Rb6 43. Ra7 Rg6 44.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 45. f5 h6 46. f6 Rb1 47. Rxa6 Re1+ 48. K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c5 3. e3 Nc6 4. c4 cxd4 5. cxd5 Qxd5 6. Nc3 Qa5 7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8. Qxd4 e5 9. Qd5 Qxd5 10. Nxd5 Bd6 11. Bc4 Ne7 12. O-O Be6 13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14. Bxd5 Nxd5 15. Rxd5 O-O-O 16. Bd2 Bc7 17. Rxd8+ Rxd8 18. Bc3 f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b6 20. Kf1 Kb7 21. Ke2 a5 22. a4 b5 23. axb5 Rd5 24. Ra1 Rxb5 25.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6 26. Rh4 h6 27. Rg4 g5 28. Rc4 f5 29. g4 fxg4 30. Rxg4 Kc5 31. h4 g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h4 Rb6 33. Kd3 Rd6+ 34. Ke4 Rg6 35. b4+ axb4 36. Bxb4+ Kc6 37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 38. Rxh6+ Kd7 39. Rh7+ Kd8 40. f3 Re2 41. Bb4 Bb6 42. Be7+ Kc8 43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7 44. Rh5 Kd7 45. Rh7+ Kc6 46. Rf7 Re1 47. Bh6 Re2 48. Kf5 Bd6 49.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 50. Bg7 Rg6+ 51. Kf5 Rg3 52. Ke4 Rg5 53. Bf6 Rh5 54. Rg7 Bc5 55.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7 56. Bg5 Be7 57. Kf5 Bc5 58. Rg7+ Kc6 59. Ke6 Rh3 60. Rf7 Rg3 61. 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62. e4 Rh3 63. Be7 Bc7 64. Bb4 Rh6+ 65. Rf6 Rh5 66. Ke7+ Kb5 67.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7+ 68. Ke6 Bd8 69. Rf8 Bh4 70. Bxe5 Kc6 71. Rc8+ Kb7 72. Rh8 Re7+ 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 Rxe5 74. Kxe5 Be1 75. K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b4 5. e5 h6 6. Bd2 Bxc3 7. bxc3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xd2 9. Qxd2 c5 10. f4 Qa5 11. c4 Qxd2+ 12. Kxd2 dxc4 13. Bxc4 c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Nc6 15. Bb5 Bd7 16. Bxc6 Bxc6 17. Nxd4 Bxg2 18. Rhg1 Be4 19. Rxg7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e3 Bh7 21. Rag1 Rac8 22. Nb5 b6 23. Nd6 Rcf8 24. c4 Rhg8 25. Rxg8 B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4 Rd8 27. h5 Kf8 28. a4 Bh7 29. a5 Rb8 30. axb6 Rxb6 31. c5 Rc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4 Bc2 33. Rc1 Bb3 34. Rb1 Bd5 35. f5 Bf3 36. fxe6 Bxh5 37. exf7 Bxf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e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3 d6 6. c3 b5 7. Bc2 g6 8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9. Nbd2 Bg7 10. Nf1 d5 11. Qe2 O-O 12. Ng3 Qd6 13. O-O Rfe8 14. h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d2 c5 16. Rfd1 Qc7 17. Qe1 c4 18. d4 Nxe4 19. Nxe4 dxe4 20. Nxe5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xe5 Qxe5 22. Be3 Nc6 23. b3 Na5 24. b4 Nc6 25. Rd7 Re7 26. Rdd1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xd8+ Nxd8 28. axb5 axb5 29. Qd2 Ne6 30. h4 Bc6 31. Ra6 Rd7 32. Qe1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a5 f5 34. g3 f4 35. gxf4 Nxf4 36. Bd4 Qf5 37. Qe3 Rxd4 38. cxd4 Q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f1 Qg2+ 40. Ke1 Qg1+ 41. Kd2 c3+ 42. Qxc3 Qxf2+ 43. Kd1 e3 44. Bb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45. d5+ Kh6 46. Qe1 Bc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Madeburger Generalanzeiger", 1928.12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d3 Nc6 5. fxe5 Nxe5 6. d4 Ng6 7. e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5 Qxd5 9. Nf3 Bg4 10. Be2 O-O-O 11. c3 Bd6 12. O-O Rhe8 13. h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g5 Nh4 15. Nf3 Nxg2 16. Kxg2 Bxh3+ 17. Kf2 f6 18. Rg1 g5 19. Bxg5 f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g5 Qe6 21. Qd3 Bf4 22. Rh1 Bxg5 23. Nxg5 Qf6+ 24. Bf3 Bf5 25. Nx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6 26. Qb5 c6 27. Qa5 Re7 28. Rh5 Bg4 29. Rg5 Qc2+ 30. Kg3 Bx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f4 c5 5. e3 a6 6. dxc5 Bxc5 7. c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5 exd5 9. Bd3 Bb4+ 10. Kf1 Nc6 11. Nf3 Be7 12. Rc1 Bf6 13. b3 Be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Rc8 15. Rd1 Qe7 16. h3 O-O 17. g4 g6 18. Bb1 Rfe8 19. g5 Bg7 20. h4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xd5 Nd4 22. Rxd4 Bxd4 23. Kg2 Bg7 24. h5 Qe6 25. h6 Bh8 26. Kg3 R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h4 Bf5 28. Bxf5 Qxf5 29. Qd1 Rd5 30. Qe1 Qc2 31. Qb4 b5 32. Qa3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h1 Rc8 34. Qb4 Bc3 35. Qe4 Re8 36. Qc2 b4 37. Rd1 Red8 38. Rd4 Qe6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 Rd1 40. Nd4 Rg1+ 41. Kh2 Bxd4 42. Kxg1 Bc3 43. Bg3 Qd5 44. Rxc3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Qxc3 Kf8 46. Qb4+ Ke8 47. Qa4+ Ke7 48. Qa3+ Kd7 49. Bf4 Rc8 50. Qa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51. e4 Qd1+ 52. Kh2 Qf3 53. Be3 Qd1 54. Bf4 Qd3 55. Qb4 Ke6 56. B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57. Qa4 Qc3 58. Bf4 Kd7 59. Be3 f6 60. Kg2 fxg5 61. Bxg5 Qe5 62. Bh4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Bg3 Qc5 64. f3 Ke7 65. Bf2 Qc3 66. b4 Qc4 67. Qa3 Kf7 68. Qb2 Rxh6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5 Rf6 70. Bd4 Qe2+ 71. Kg1 Qd1+ 72. Kh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O-O Bxc3 9. d5 Ne5 10. bxc3 Nxc4 11. Qd4 f5 12. Bg5 Nxg5 13. Q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14. Nxg5 Qf6 15. Rfe1+ Kd8 16. Qxf6+ Rxf6 17. Re2 h6 18. Rae1 c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+ Kc7 20. Nh7 Rf7 21. Rh8 b5 22. Ree8 Bb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06, 124-1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c4 Bc5 5. d3 d6 6. Bg5 h6 7. Be3 Bb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c3 9. bxc3 O-O 10. h3 d5 11. exd5 Nxd5 12. Bd2 Qd6 13. Re1 B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1 Nb6 15. Bb5 Rfe8 16. c4 a6 17. Bxc6 Bxc6 18. Bc3 Nd7 19. Re3 f5 20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6 21. Qh5 Rg6 22. f3 Rg5 23. Qh4 Qg6 24. Qf2 f4 25. Re2 Rh5 26. Kh1 R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be1 Rff5 28. Ne4 Bxe4 29. Rxe4 Rfg5 30. Qf1 Qd6 31. d4 Qa3 32. Qd3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4e2 Rd6 34. c5 Nxc5 35. Qc4+ Ne6 36. Bb4 Qa4 37. Rxe5 Rc6 38. Rc5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c3 Nxc5 40. dxc5 Qxa2 41. Re8+ Kf7 42. Qe1 Re6 43. Rxe6 Qxe6 44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-1. source: "Weltgeschichte des Schachs", v11, Wildhagen 1958, 11-2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Qd8 Qc4 46. Qxc7+ Kg6 47. c3 Qe2 48. Qc6+ Kh5 49. Qe4 Qxe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idi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Paris 1900", The Chess Player 1986, p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e6 3. c4 Nf6 4. Nc3 Be7 5. e3 b6 6. Bd3 O-O 7. O-O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Nbd7 9. Rd1 c5 10. b3 Qc7 11. Bb2 Rfe8 12. Rac1 Rac8 13. cxd5 ex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Nxe5 15. dxe5 Qxe5 16. Bb5 Red8 17. Nxd5 Qe6 18. Nxe7+ Qxe7 19. Rxd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 20. Rd1 Rxd1+ 21. Qxd1 h6 22. Bf1 Nd5 23. Qg4 g6 24. Bc4 Kh7 25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 26. Qf4 Nd5 27. Qb8 f6 28. e4 Qc7 29. Qxa7 Ne7 30. Ba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07, p1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f3 Nf6 4. Nc3 c5 5. cxd5 exd5 6. Bg5 Be6 7. e4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4 Nc6 9. Bb5 dxe4 10. Bxf6 Qxf6 11. Ne5 Rd8 12. Qxe4 Bb4 13. Bx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14. Qxc6+ Kf8 15. Qe4 Bxc3+ 16. bxc3 Bd5 17. Qe3 Bxg2 18. Rg1 Bh3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3 Bf5 20. Kf1 h5 21. Re1 a6 22. Nc6 Qxc6 23. Qe7+ Kg8 24. Qxd8+ Kh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4 Qh1+ 26. Rg1 Bh3+ 27. Ke2 Bg4+ 28. Qxg4 Re8+ 29.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9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Weltgeschichte des Schachs", v11, Wildhagen 1958, 11-231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ur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PARIS 1900", The Chess Player 1986, p40-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c5 5. cxd5 cxd4 6. Qxd4 Nxd5 7. e4 N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8+ Kxd8 9. bxc3 Bc5 10. Ne5 Ke7 11. Nd3 Bb6 12. Ba3+ Ke8 13. Ne5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b5 Bc7 15. Nd3 a6 16. Ba4 b5 17. Bb3 Bb7 18. f3 Rc8 19. Kd2 a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1 Bc6 21. Bc2 f6 22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2. h3 Kf7 23. Ke2 g5 24. g4 h5 25. Bb2 Nb6 26. Nc5 Be8 27. Nb3 Nc4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1 hxg4 29. fxg4 Be5 30. Nd4 Bxd4 31. cxd4 Na3 32. Bxa3 Rxc2+ 33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a2 34. Bd6 b4 35. Rbc1 Bb5+ 36. Ke3 Kg6 37. Rc5 Ra3+ 38. Kf2 Bd3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1 Rxh3 40. Rc7 Ra2+ 41. Kg1 Rh4 42. e5 Rxg4+ 43. Kh1 Be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0-1. source: "Weltgeschichte des Schachs", v11, Wildhagen 1958, 11-232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.. Kf7 23. Ke2 g5 24. g4 h5 25. h3 Bb8 26. Bb2 Nb6 27. Nc5 Be8 28. N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4 29. Bc1 hxg4 30. fxg4 Be5 31. Nd4 Bxd4 32. cxd4 Na3 33. Bxa3 Rxc2+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Rxa2 35. Bd6 b4 36. Rbc1 Bb5+ 37. Ke3 Kg6 38. Rc5 Ra3+ 39. Kf2 Bd3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 Rxh3 41. Rc7 Ra2+ 42. Kg1 Rh4 43. e5 Rxg4+ 44. Kh1 Be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dxc4 5. e3 c5 6. Bxc4 a6 7. a4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cxd4 9. exd4 Be7 10. Be3 O-O 11. Qe2 Qa5 12. Rfd1 Rd8 13. Rac1 Nb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Nfd5 15. Bb3 Rf8 16. Ne4 Qd8 17. f4 b6 18. Bd2 Bb7 19. Ng3 Rc8 20.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1 21. Rxc1 exf5 22. Nxf5 Bf6 23. Bxb4 Nxb4 24. Nxf7 Rxf7 25. Qe6 Kh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7 Bxd4+ 27. Kh1 Nd3 28. Rf1 Bxg2+ 29. Kxg2 Qg5+ 30. Kh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shall, F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07, p145-14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c6 5. e4 dxe4 6. Nxe4 Bb4+ 7. Nc3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Bxc3+ 9. bxc3 Qa5 10. Bd2 Ne4 11. Nf3 Nxc3 12. dxc5 Nxd1 13. Bxa5 N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4 Bd7 15. c6 Bxc6 16. Ne5 Be4 17. f3 f6 18. Bc3 Bc2 19. Kd2 Nxa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c2 Nxc3 21. Nd3 Nd5 22. cxd5 exd5 23. Nc5 b6 24. Bb5+ Kf7 25. Na4 N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Rhc8 27. Rhd1 Ne7 28. Kb2 Rc5 29. Bd3 a5 30. Na4 Rc6 31. Rac1 Rb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6 Nxc6 33. Rc1 Ne5 34. Rc7+ Ke6 35. Bb5 g5 36. Ra7 d4 37. Ra6 Kd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2 Rb7 39. Ra8 Nc6 40. Kd2 Nb4 41. Rd8+ Ke5 42. Nb2 Rc7 43. Nc4+ Kf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4 Rc5 45. Be8 Rd5 46. Ne3+ Ke5 47. Nxd5 Kxd4 48. Nxb4 axb4 49. Bf7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Bg8 h5 51. Bf7 h4 52. h3 b5 53. Be8 Kc4 54. Bd7 b3 55. Bxf5 Kb4 56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57. Kc2 Ka3 58. Kb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osen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Be3 Be7 10. c3 O-O 11. Nbd2 Qd7 12. Nxe4 dxe4 13. Qxd7 Bx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Nxe5 15. Nxe4 Bc6 16. Ng3 Nd3 17. Nf5 Rfe8 18. Rab1 Bf8 19. Rfd1 B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g3 Bg6 21. h4 h5 22. Bd5 Rad8 23. Bf3 Bd6 24. Ne2 Ne5 25. Rbc1 Nc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Nxe3 27. fxe3 Rxe3 28. Kf2 Rde8 29. Nd4 R3e5 30. Rd1 Bc5 31. Kf1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c6 Re3 33. Nb4 a5 34. Nc6 Bc2 35. R1d4 Bxd4 36. Nxd4 Bd3+ 37. Kf2 R3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xe5 Rxe5 39. Nc6 Re6 40. Nxa5 Ra6 41. b4 g6 42. Bc6 Kf8 43. Ke3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3 Ke7 45. Kd4 Kd6 46. Bb7 Ra7 47. Be4 c6 48. a4 Rxa5 49. bxa5 c5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 bxa4 51. a6 Bxa6 52. Bc2 a3 53. Bb3 Bb7 54. g3 Ke5 55. c4 Be4 56. B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5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c5 10. Bc2 Bg4 11. Nbd2 Nxd2 12. Qxd2 Bxf3 13. gxf3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Qe7 15. Kg2 O-O-O 16. f4 Nc4 17. Rxe7 Nxd2 18. Rxf7 Nc4 19. b3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xg7 Rhe8 21. Be3 Bxe3 22. fxe3 Rxe3 23. Bxh7 Re2+ 24. Kh3 Ne4 25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6 26. Bf5+ Kb7 27. Rg6 Rxg6 28. Bxg6 Nxc3 29. axb5 axb5 30. Rh1 d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4 Rg2+ 32. Kf5 Kc6 33. h4 Kd6 34. h5 Nd5 35. Bf7 Ne7+ 36. Kf6 Rf2 37. K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+ 38. Kf6 Rf2 39. Kg5 Rg2+ 40. Kf6 Rf2 41. h6 Rxf4+ 42. Kg7 Nf5+ 43.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6 44. Rxh6+ Kc5 45. Ke7 d3 46. Rh5+ Kb4 47. Rd5 Rf3 48. Be6 c5 49.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d4 Nxe4 4. Bd3 d5 5. Nxe5 Be7 6. O-O O-O 7. c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dxc4 9. Bxc4 Nbd7 10. Qb3 Nxe5 11. dxe5 Ng4 12. Bf4 c6 13. h3 N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h6 gxh6 15. Rad1 Qc7 16. Rfe1 b5 17. Bd3 b4 18. Na4 Kh8 19. Qc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b6 Ra7 21. Nxc8 Qxc8 22. e6 f6 23. Qe4 Bd8 24. Qf4 Rg7 25. Bf5 B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6 c5 27. Re4 Rd8 28. Rd7 Rxd7 29. exd7 Qf8 30. Kh1 Qd8 31. Qh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b6 6. Bd3 O-O 7. O-O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b7 9. Qe2 c5 10. Rd1 Qc8 11. e4 cxd4 12. Nxd4 Nc6 13. Nf3 a6 14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15. Bb3 Qc7 16. Rac1 Ng4 17. Bxe7 Qxe7 18. Ne1 Qh4 19. h3 Nge5 20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8 21. g3 Qe7 22. f4 Ng6 23. Qe3 Na5 24. Nd3 Rac8 25. Ne2 Rxc1 26. R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3 27. axb3 Qd6 28. Rd1 a5 29. Nc3 Qd4 30. Qxd4 Rxd4 31. Nxb5 Rxe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Rd4 33. Nc5 Rxd1 34. Nxd1 Bf3 35. Ne3 Ne7 36. Nc4 Nc6 37. Nb7 Nd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xa5 Bd5 39. Kg1 Nxb3 40. Nxb3 Bxc4 41. Nd2 Bd5 42. Kf2 Kf8 43. Ke3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d4 h5 45. h4 f6 46. Nc4 Bf3 47. b4 Kd7 48. b5 Bd1 49. Kc5 Bf3 50.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51. Nd6 Bg6 52. b7 Kc7 53. Nb5+ Kxb7 54. Kd6 e5 55. fxe5 fxe5 56. K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6 57. Nd4+ Kd7 58. Ne6 Ke7 59. Nxg7 Kf7 60. Ne6 Bc2 61. Nf4 Kg7 62. Nxh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6 63. Nf4 Bd1 64. Kf5 Bc2+ 65. Kg4 Bd1+ 66. Kh3 Kg7 67. g4 Kf6 68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69. Nh3 Kg6 70. Kf4 Bc2 71. Ng5 Bb3 72. Nf3 Bc2 73. Nd4 Bd1 74. Nf5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h5+ Kh7 76. Kg5 Bd1 77. Nd4 Kg7 78. Kh4 Ba4 79. g5 Bd1 80. Nf5+ Kf7 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Be2 82. Ng4 Kg7 83. g6 Bd3 84. Kg5 Bc2 85. Ne5 Bb3 86. h6+ Kg8 87.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rling, M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Nxe4 6. Qe2 d5 7. Nxe5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Qd7 9. f3 Nf6 10. f4 g6 11. Qe5 Bg7 12. f5 gxf5 13. Bh6 bx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7 Ng4 15. Qe2 Rg8 16. Be5 Nxe5 17. Qxe5 O-O-O 18. Qe2 Qd6 19. Nd2 K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O-O-O Rb8 21. Nb3 Rb6 22. Nc5+ Ke7 23. Qf2 Rgb8 24. Qh4+ Ke8 25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 26. Re1 Qe7 27. Qh5 Kd8 28. Rg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rody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4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g6 4. d4 cxd4 5. Nxd4 Bg7 6. Be3 d6 7. Be2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d7 9. h3 O-O 10. Qd2 Rc8 11. Rad1 Ne5 12. f4 Nc4 13. Bxc4 Rxc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Ne8 15. exd6 Nxd6 16. Ndb5 Rc6 17. Rfe1 a6 18. Nxd6 Bxc3 19. bxc3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f2 Be6 21. Rxd6 Qxd6 22. Bc5 Qc7 23. g4 Rc8 24. Bd4 Bxa2 25. f5 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Rf8 27. fxg6 hxg6 28. gxf6 exf6 29. Bc5 Rf7 30. Re8+ Kg7 31. Bd4 Qd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Qf5 33. Re4 g5 34. Rg4 Kg6 35. Qe8 Qf3 36. Qg8+ Kf5 37. Rg2 Re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8+ Kg6 39. Qg4 Qxg4 40. hxg4 Re4 41. Kh2 Be6 42. Rf2 Rf4 43. Rxf4 g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g2 Bxg4 45. c4 Kf5 46. c3 a5 47. c5 a4 48. Kf2 Bd1 49. Ke1 Bb3 50. K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51. Kc2 a3 52. Kc1 a2 53. Kb2 f3 54. Ka1 Kg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Elo "264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07, p149-150. *misdated*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b5 7. dxe5 dx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Qxd1 9. Rxd1 Bd6 10. Bg5 Be6 11. Nc3 O-O 12. Bxf6 gxf6 13. Nd5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Bxf5 15. Nf6+ Kg7 16. Nh5+ Kh6 17. Ng3 Ne7 18. Re1 f6 19. Nxf5+ N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e6 Ne7 21. a4 Kg7 22. g3 Rab8 23. axb5 axb5 24. Bh3 Ra8 25. Bg2 Rx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a1 f5 27. Ra5 Rb8 28. Bf1 c6 29. Ra7 Kf6 30. Bh3 Rd8 31. Ra6 Bc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e4 33. b4 exf3 34. bxc5 Rd1+ 35. Bf1 Ke5 36. c4 bxc4 37. Ra4 c3 38. 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8... Nd5 39. h4 h5 40. g4 fxg4 41. Kh2 Rx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ource: "Weltgeschichte des Schachs", v11, Wildhagen 1958, 11-241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tim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4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d4 Nd7 4. dxe5 dxe5 5. Bc4 h6 6. g4 c6 7. Nc3 B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Qe7 9. Rg1 g5 10. h4 f6 11. Bd2 Nb6 12. Bb3 Be6 13. Nd1 Qf7 14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 15. Qxe3 Ne7 16. Ba5 Nbc8 17. O-O-O O-O 18. hxg5 Bxb3 19. gxf6 N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Nb6 21. g5 Rad8 22. Rxd8 Rxd8 23. gxh6 Qxf6 24. Nxe5 Qxe5 25. Rx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 26. Rg7+ Ke6 27. Qh3+ Kd6 28. Qd3+ Ke6 29. Qxd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c6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Nd5 9. Bxe7 Qxe7 10. e4 N5b6 11. Bb3 e5 12. O-O O-O 13. a4 e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Nc5 15. Qb4 a5 16. Qa3 Bg4 17. Nd4 Qe5 18. Nc2 Rad8 19. Ne3 B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Rd2 21. Rac1 Nc4 22. Nxc4 Bxc4 23. Rfd1 Rfd8 24. Nd5 Rxd1+ 25. Rxd1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g3 Qb8 27. Ne7+ Kf8 28. Qxb8 Rxb8 29. Nxc6 Re8 30. f3 Rc8 31. Nd4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f2 Bd3 33. Nc6 Rc8 34. Bxd3 Nxd3+ 35. Rxd3 Rxc6 36. Rc3 Rd6 37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38. Rc7+ Ke6 39. f4 g6 40. e5 Rd8 41. Rc6+ Kf5 42. Rf6+ Kg4 43. R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8 44. Kf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PARIS 1900", The Chess Player 1986, p141-1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e4 fxe4 3. Nc3 Nf6 4. Bg5 c6 5. f3 exf3 6. Nxf3 e6 7. Bd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O-O 9. Bxf6 Rxf6 10. Qh5 g6 11. Nxg6 Qe8 12. Nxe7+ Qxe7 13. O-O-O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de1 Nd7 15. Re3 Rf7 16. Rg3+ Kh8 17. Bg6 Rg7 18. Rf1 Nf6 19. Qh4 N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e7 Rxe7 21. Bd3 Bd7 22. Nb1 Rae8 23. Nd2 e5 24. dxe5 Rxe5 25. Nf3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g5 Rxg3 27. hxg3 h6 28. Nf7+ Kg7 29. Nd6 Re7 30. Nxb7 Nf6 31. Nc5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4 Bc8 33. Ra4 Ng4 34. Ba6 Bf5 35. Rf4 Ne3 36. c3 Kg6 37. Rf2 Be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Bxg2 39. Bd3+ Kg5 40. Rf8 Kg4 41. Rg8+ Kf3 42. Rg6 Ng4 43. Bf5 h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5 Re1+ 45. Kb2 Rh1 46. Bg6 Kxg3 47. Bxh5 Bf3 48. Bxg4 Bxg4 49. Rg6 Rh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a3 Rf2 51. Nd3 Kh4 52. Ne5 Bf5 53. Rxc6 Kg3 54. Rc5 Rd2 55. Nc6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b4 d4 57. cxd4 Rxd4 58. Ra5 Rd7 59. Nc6 Be4 60. N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-0. source: "Weltgeschichte des Schachs", v11, Wildhagen 1958, 11-2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.. Rd1 61. Nb5 Rd5 62. Kb4 Bd3 63. Nc7 Rxa5 64. Kxa5 Ke5 65. Kb4 Kd6 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5+ Kc6 67. a4 Kb6 68. Na3 Be2 69. Nc4+ Ka6 70. Kc3 Bd1 71. Nb2 Bh5 72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8 73. Kb3 Bc6 74. Kc4 Bd7 75. Kc5 Bg4 76. Nc4 Bd1 77. b5+ Ka7 78. a5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e5 Bb7 80. Nc6+ Ka8 81. Kb6 Ba6 82. Nb4 Bb7 83. Na6 Bf3 84. Nc7+ Kb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a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6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4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Nc3 d6 6. Be3 Bb6 7. Qe2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c4 9. dxc4 Ba5 10. Bd2 Bxc3 11. Bxc3 Qe7 12. Rfe1 Nd7 13. Qe3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Nc5 15. Rad1 Ne6 16. Nf1 f5 17. exf5 Rxf5 18. Ng3 Rf4 19. c5 Nxc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4 exf4 21. Rxe7 Nxe7 22. Nh5 Nf5 23. Nxf4 Re8 24. Kf1 K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A Pari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6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4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Nc3 d6 7. d4 N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Nxd4 9. Nxd4 exd4 10. Qxd4 O-O 11. Bxd7 Qxd7 12. Bd2 Bd8 13. Bc3 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Qb5 15. Kh1 c6 16. Nb4 d5 17. a4 Qb6 18. Qxb6 Bxb6 19. a5 Ba7 20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21. Nd3 Rd8 22. Rfe1 K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Aug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8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Schachmeister Pillsbury", Olms 1982, p16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e4 4. Nc3 Nf6 5. Qe2 Bd6 6. d3 O-O 7. dxe4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e4 Re8 9. Bd2 Bf5 10. O-O-O Bxe4 11. Qg4 f5 12. Qg3 Nd7 13. Bc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h3 Ng4 15. Be2 Be7 16. Bxg4 Bh4 17. Bxf5 Bxg3 18. Be6+ Rxe6 19. d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20. hxg3 Bxg2 21. Rhe1 Bxh3 22. Rd7 Qg6 23. b3 Re8 24. Re5 Bxe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Qxg3 26. Kb2 h6 27. Rxb7 Rc8 28. Bd4 Qg2 29. Rxa7 Rxc2+ 30. Kb1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Szeg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u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09-2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Bc4 Bg7 5. d4 d6 6. O-O Be6 7. B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h6 9. Qb3 Qc8 10. h4 Bf6 11. e5 Be7 12. exd6 cxd6 13. Re1 d5 14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15. Ng6 Rh7 16. Nd2 Nf6 17. Nf3 Ne4 18. c4 Qd7 19. Nfe5 Nxe5 20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 21. c5 Qa6 22. Qc2 Bf6 23. Rxe4 dxe4 24. Qxe4 Rg7 25. Ng4 Ke7 26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6 27. Qd3 Rd8 28. Bc3 Qd5 29. Rd1 h5 30. Nxf6 Kxf6 31. Rf1 Ke7 32. h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5 33. Qe4 Qd5 34. Rxf4 Qxe4 35. Rxe4 Rd5 36. b4 a6 37. a4 Kf6 38. b5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HUN Budap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Bc4 Bc5 5. O-O Nf6 6. Bg5 d6 7. Bb5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 Bg4 9. Nbd2 g5 10. Bxc6+ bxc6 11. Bg3 h5 12. h3 Bxf3 13. Nxf3 g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 hxg4 15. Nxd4 Qd7 16. Re1 Nh5 17. Nf5 O-O-O 18. Qxg4 Rdg8 19. Qf3 R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d1 Rg6 21. Kf1 Rf6 22. Be5 Rg6 23. Qc3 dxe5 24. Rxd7 Nf4 25. Rd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8 26. Rd1+ Bd4 27. Rxd4+ exd4 28. Qxd4+ Rd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ermann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12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5 3. exd5 e4 4. Ng1 Nf6 5. d3 Qxd5 6. a3 Nc6 7. Nc3 Q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4 Nxe4 9. Nxe4 Qxe4+ 10. Qe2 Bf5 11. Qxe4+ Bxe4 12. c3 O-O-O 13. f3 B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c4 Bc5 15. Nh3 Rhe8+ 16. Be2 Bd3 17. Nf4 Rxe2+ 18. Nxe2 Re8 19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2+ 20. Kd1 Bd6 21. g3 Be5 22. Bd2 Bf6 23. Rc1 Ne5 24. f4 Nc4 25. Rc2 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a2 Bb1 27. Ra1 Rxd2+ 28. Kc1 Bg6 29. Rd1 Rc2+ 30. Kb1 Rxc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ola, R.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12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Bg5 h6 6. Be3 Qe7 7. h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d5 Nxd5 9. exd5 Nb4 10. c4 Bf5 11. O-O Bxe3 12. fxe3 Bxd3 13. Rf2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d2 Nc2 15. Na3 Nxa1 16. Qxa1 O-O 17. Nb5 f5 18. Nd4 f4 19. Rxf4 R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xf4 e3 21. N2f3 Bxc4 22. Qe1 Bxd5 23. Nf5 Qf7 24. N3h4 Re8 25. N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4 26. Nhf5 Qx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am, E.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12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dxe4 4. Nxe4 Be7 5. Bd3 Nf6 6. Nf3 Nxe4 7.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8. O-O Nf6 9. Bd3 O-O 10. Bg5 Nd5 11. Bxe7 Qxe7 12. c4 Nf4 13. Be4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e1 h6 15. Rc1 f5 16. Bb1 Qb4 17. Rc3 Bd7 18. Ne5 Be8 19. Rb3 Qe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e3 Rd8 21. g3 Nh3+ 22. Kg2 Ng5 23. f4 Nh7 24. Nf3 Rf6 25. Ne5 Nf8 26. R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 27. d5 cxd5 28. cxd5 Nxe5 29. Rxe5 Qf7 30. dxe6 Rxe6 31. Rxd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pielmann, P.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12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c5 5. Bg5 cxd4 6. Qxd4 Nc6 7. Qh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-O Qa5 9. cxd5 exd5 10. e3 Be6 11. Nd4 Rc8 12. Kb1 h6 13. N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h3 Kf7 15. Bf4 e5 16. Bg3 h5 17. Qf5 g6 18. Qf3 h4 19. Rxd5 Q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5 Qb8 21. Bc4 Kg7 22. Rd2 hxg3 23. fxg3 e4 24. Qe2 Ne5 25. Bb3 Nd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Rxh2 27. Ne6+ Kg8 28. Nc5+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8... Kg7 29. N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Weltgeschichte des Schachs", v11, Wildhagen 1958, 11-251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Wien, Wie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09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iassny, E. (1 of 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(BF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0.10, p212-2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5 3. exd5 e4 4. Ng1 Nf6 5. d3 Qxd5 6. Nc3 Bb4 7. Bd2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 Nc6 9. Nxe4 O-O 10. c3 Nd5 11. O-O-O Re8 12. Ng5 Qd7 13. Qh5 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b4 hxg5 15. Qxg5 Nd4 16. Bc3 Qc6 17. Kb1 Nxc3+ 18. bxc3 Nb5 19. c4 N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c1 Qa4 21. Qd2 Nxd1 22. Qxd1 Qa3+ 23. Kc2 Bd7 24. b5 a6 25. Qb1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f3 bxc4 27. Nd4 Ba4+ 28. Kd2 c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ey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b4 9. dxe5 Be6 10. a5 Nc5 11. c3 Nxb3 12. Qxb3 Be7 13. Nd4 Nxd4 14. c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f4 Bf5 16. Be3 Rb8 17. Nd2 Rb5 18. h3 h5 19. Rfc1 Qd7 20. Bf2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f1 c6 22. Ng3 g6 23. Nxf5 Qxf5 24. Qf3 h4 25. Qg4 Qxg4 26. hxg4 g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f6 28. Rc2 c5 29. exf6 Bxf6 30. dxc5 b3 31. Rd2 d4 32. Bxd4 Bxd4+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4 Rcxc5 34. Rad1 Rxa5 35. Rd8+ Kg7 36. R1d7+ Kf6 37. Rf8+ Ke5 38. Re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 39. Rd4+ Kg3 40. Re3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rikryl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Nc3 b5 7. B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d6 9. Nd5 Na5 10. Nxe7+ Qxe7 11. Bg5 Nxb3 12. axb3 c5 13. h3 h6 14.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7 15. Qd2 Rg8 16. b4 Bb7 17. bxc5 dxc5 18. Qe3 Rac8 19. Bg3 Nd7 20. N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21. Nf5 Qe6 22. f3 Nf6 23. h4 Nh5 24. hxg5 hxg5 25. Kf2 Kg6 26. Rh1 R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h2 f6 28. Rah1 Rc7 29. Ke1 Qc6 30. Bf2 Nf4 31. Rxh8 Nxg2+ 32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3+ 33. Bxe3 Kf7 34. R1h7+ Ke6 35. Re8+ Qxe8 36. Rx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ufrane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Bb4+ 4. c3 dxc3 5. Nxc3 Bxc3+ 6. bxc3 d6 7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8. e5 dxe5 9. Bg5 Qd6 10. Qxd6 cxd6 11. O-O-O f6 12. Rxd6 fxg5 13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6 14. Re1 Be6 15. Rxe6+ Kd8 16. Rd1+ Kc7 17. Re7+ Kb6 18. Rd6+ Nc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Kc5 20. Rxc6+ bxc6 21. Rxg7 Rae8 22. Nd7+ Kd6 23. Nf6 Ref8 24. Ne4+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xa7 Ra8 26. Re7+ Kf4 27. Re6 Ng4 28. h3 Nh2 29. Nd6 Rhe8 30. Nxe8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Re4+ Kf5 32. Re3+ Kf4 33. g3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Pragu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ese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achjahrbu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c3 d5 4. exd5 Qxd5 5. Qxd4 Qxd4 6. cxd4 Be6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Nge2 Nc6 9. Bg5 Nd5 10. O-O-O f6 11. Bh4 Bb4 12. a3 Be7 13. Bg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d5 Bxd5 15. Nc3 Bb3 16. Re1 Bd6 17. Nb5 Rad8 18. Re3 Na5 19. R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b3+ 20. Kc2 Bxg3 21. Kxb3 a6 22. hxg3 axb5 23. Kc3 c6 24. Bd3 h6 25. B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6. Re1 Rf6 27. Bh5 g6 28. Bf3 Kf7 29. Rh1 h5 30. Rd1 Rfd6 31. Rd2 K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d1 b6 33. Rd2 c5 34. d5 g5 35. Rd1 g4 36. Be2 c4 37. Rh1 Kg6 38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 39. Bd1 Rxd5 40. axb5 Rd3+ 41. Kxc4 R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Nf3 dxe4 4. Nxe5 Bd6 5. Nc4 Bxf4 6. Nc3 Qh4+ 7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3+ 8. Ke2 Bg4+ 9. Ke3 Bf2+ 10. Kxe4 Be2+ 11. Kd5 Ne7+ 12. Ke5 Nd7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e4 f6 6. e6 Bxe6 7. Be2 B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a5 9. b3 Nge7 10. Bb2 Ng6 11. O-O O-O 12. Qc2 Nf4 13. Ne1 f5 14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15. Nxc5 d3 16. Bxd3 exd3 17. Qd2 Qg5 18. Qxf4 Qxf4 19. Nxe6 Q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8 Rxf8 21. Nc3 Qd2 22. Ra2 Nd4 23. Ba1 Ne2+ 24. Kh1 Rx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Bxb4 Nxb4 9. Bxf7+ Kxf7 10. Qb3+ d5 11. Qxb4 Rf8 12. O-O Kg8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xc3 14. bxc3 Rxf3 15. gxf3 Bh3 16. Kh1 Qf6 17. f4 Qg6 18. Rg1 Qe4+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xf3+ 20. Rg2 Qxg2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0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Bc4 Nf6 5. O-O Nxe4 6. Re1 d5 7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 8. Nc3 Qd8 9. Rxe4+ Be6 10. Nxd4 Nxd4 11. Rxd4 Qc8 12. Qh5 Be7 13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5 14. Qxg5 O-O 15. Ne4 Bf5 16. c4 b6 17. Ng3 Bg6 18. Rad1 Re8 19. h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d6 Qc7 21. h5 f6 22. Qg4 Bf7 23. Nf5 Be6 24. Rd7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, Cafe Saff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(\"Krueger\"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sternack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0.12.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Conjectured 19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b3 d5 3. e3 d4 4. Bb2 c5 5. Na3 Nc6 6. g4 e5 7. Bg2 dxe3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3 Qxd1+ 9. Rxd1 Bxg4 10. Rd2 f6 11. Nb5 Rc8 12. h3 Bd7 13. Ne2 a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axb5 15. Rfd1 Nb8 16. f4 bxc4 17. fxe5 Bc6 18. Nf4 Bxg2 19. Rxg2 c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5 f5 21. e6 Ne7 22. Nf4 Rg8 23. axb3 g5 24. Nh5 Bh6 25. Nf6+ K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f4 27. h4 g4 28. Nxh7+ Ke8 29. Nf6+ Kf8 30. Rf1 g3 31. Be5 Rg6 32. Bx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3. h5 Rxf6 34. Be5 Be3+ 35. Kh1 Bd4 36. Rxg3+ Kh8 37. Rxf6 Kh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7+ Kh6 39. Bf4+ Kxh5 40. Rh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d6 3. dxe5 dxe5 4. Qxd8+ Kxd8 5. Bc4 f6 6. Be3 c6 7. Nc3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-O+ Bd7 9. Nge2 Bxc3 10. Nxc3 Kc7 11. Bc5 Nh6 12. f3 b5 13. Bb3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4 Na6 15. Bb6+ Kxb6 16. Rxd7 Ra7 17. Rxa7 Kxa7 18. axb5 cxb5 19. N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 20. Nd6 Nc5 21. Bd5 Rd8 22. Nc4+ Kb5 23. Rd1 Ka6 24. b3 a4 25. Kb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 (1 of 1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5 5. Nf3 g6 6. Nc3 Nf6 7. Bc4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O-O 9. h4 h6 10. h5 Nxh5 11. Nb5 Nf6 12. Nd6 Qa5+ 13. c3 N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6 Bxh6 15. Bxh6 Ne6 16. Qd2 Qb6 17. Bxe6 dxe6 18. Bxf8 Kxf8 19. Ng5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gxf7 Bd7 21. Nxe5 Rg8 22. O-O-O g5 23. Nxd7 Nxd7 24. Nc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Allies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1.03, p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Amateur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c3 Nxe4 5. Bxf7+ Kxf7 6. Nxe4 d5 7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 8. Ng1 Bc5 9. N1e2 Qf6 10. O-O h5 11. Nc3 h4 12. Nxd5 Qe5 13. Nxe4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c7 Nd4 15. d3 Qc6 16. Be3 h3 17. f3 hxg2 18. Rf2 Qxc7 19. Rxg2 N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Claridge's Hot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Rice, I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ffer, L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The Chicago Tribune, 1900.1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10 moves 60 minut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e5 Nf6 6. Bc4 d5 7. exd5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e5 9. Re1 Qe7 10. c3 g3 11. d4 Ng4 12. Nd2 Qxh4 13. Nf3 Qh6 14. Qa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15. Qa3 b5 16. Re4 Be6 17. dxe6 Nf2 18. exf7+ Kd8 19. Qa5+ Kc8 20. Be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7 21. Bh3 Nxe4 22. dxe5 Na6 23. a4 Rhd8 24. Nd4 b4 25. e6 Qf6 26. Q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4 27. Bxf4 Qd8 28. Rf1 Rc4 29. Be3 Qd3 30. Q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ibbons (1 of 25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0.12.2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e4 fxe4 3. Nc3 Nf6 4. Bg5 e6 5. Nxe4 Be7 6. Bxf6 Bxf6 7. N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Bd3 Nc6 9. c3 d5 10. Ng3 e5 11. dxe5 Nxe5 12. Nxe5 Bxe5 13. Qc2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-O c6 15. Rde1 Bd6 16. Kb1 Bd7 17. f3 Rae8 18. Ne2 Re3 19. g3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1 Rexf3 21. Bxh7+ Kh8 22. Nd4 Rf2 23. Qd3 Qg5 24. h4 Qh6 25. Bg6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c2 c4 27. Qxd5 Qxg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as, A.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nchester Weekly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Nbd7 6. Nf3 b6 7. cxd5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Bb7 9. Ne5 O-O 10. Nc6 Qe8 11. Nxe7+ Qxe7 12. Bxd7 Qxd7 13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14. Qf3 f5 15. O-O-O Rad8 16. Rhg1 Kh8 17. g4 Bc8 18. gxf5 Qxf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3 Rg8 20. Qxc7 Qxf2 21. Rxg8+ Rxg8 22. Nxd5 Be6 23. Qe5+ Rg7 24. N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effield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b6 7. Bxf6 Bx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Bd3 Bb7 10. h4 c5 11. Ne2 Nc6 12. Nf4 Re8 13. Bxh7+ Kf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cxd4 15. exd4 Qd6 16. g3 Qb4 17. Ng5 Nxd4 18. Qh5 Bxg5 19. hxg5 N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 Nxf4 21. gxf4 Qb5+ 22. Kg1 Qe2 23. Qh8+ Ke7 24. Qxg7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City of Lond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nes, E.O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The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Nbd7 7. Qc2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Nxd5 9. Bxe7 Nxe7 10. Bd3 h6 11. Be4 Rb8 12. Nb5 Bb7 13. Nxa7 Bx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4 Nf6 15. Qd3 c6 16. Ne5 Qd5 17. f3 Qa5+ 18. Qc3 Qxa7 19. Nxc6 Nxc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6 Rbc8 21. Qb5 Nd5 22. e4 Ne3 23. Kf2 Nc2 24. Rad1 Rfd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rw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k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3q1r2/3r2k1/5p1p/3Bp1p1/3bP2P/Q4RP1/6PK/5R2 w - - 0 4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Rb1 Ra7 42. Qxa7+ Bxa7 43. Rb7+ Kh8 44. Rxa7 Qc8 45. Rb3 gxh4 46. R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3+ 47. Kxg3 Rg8+ 48. Kh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, Odds of Pawn and extra mov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Norw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rook, W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nbqkbnr/ppppp1pp/8/8/4P3/8/PPPP1PPP/RNBQKBNR w KQkq - 0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1.e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4 d6 3. Bd3 Nc6 4. c3 e5 5. d5 Nce7 6. Nf3 Nf6 7. Bg5 c6 8. c4 a6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gxf6 10. Nh4 Qb6 11. Qd2 Ng6 12. Nf5 Bxf5 13. exf5 Nf4 14. Bf1 Bh6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cxd5 16. g3 Nh5 17. Be2 Ng7 18. Nc3 dxc4 19. O-O Rc8 20. Nd5 Qd8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4+ Kf7 22. Rad1 Rg8 23. Qb4 b5 24. Nxf6 Qxf6 25. Rxd6 Qg5 26. h4 Qxf5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6 Ne6 28. Qd6 Nd4 29. Re1 Rcd8 30. Qc7+ Rd7 31. Rxh7+ Rg7 32. Bh5+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h6+ Kd5 34. Qc8 Qf4 35. Qa8+ Kc5 36. Qxa6 Rxg3+ 37. Kf1 R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"Unknown" is "Mrs. H.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Nb5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O-O 9. f4 Nc6 10. Bd3 f5 11. Nf3 Nd8 12. Qe2 c6 13. Nd6 Bd7 14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8 15. Nxc8 Bxc8 16. Rdg1 Nf7 17. g4 g6 18. h4 Nh6 19. Ng5 Nxg4 20. h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hxg6 Kg7 22. Rxg4 fxg4 23. Rxh6 Rh8 24. Rxh8 Kxh8 25. Qh2+ Kg8 26. N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"Unknown" is "Miss. L.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d5 7. Nxe5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 bxc6 9. Re1 O-O 10. f3 Ng5 11. Nxd7 Re8 12. Ne5 Bf6 13. c3 Q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e6 15. Qf2 c5 16. f5 Ng5 17. dxc5 Qe7 18. Nd3 Ne4 19. Qf1 c6 20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21. Na3 Re7 22. Nc2 Rae8 23. Bd4 Nd2 24. Rxe7 Qxe7 25. Re1 Ne4 26. Nd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27. Qa6 Bxd4+ 28. Nxd4 Nxc5 29. Rxe8+ Qxe8 30. Qe2 Qxe2 31. Nxe2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xc6 Nd6 33. c4 Nxc4 34. Nxa7 Nxb2 35. Nb5 Nc4 36. Nec3 Nb6 37. Kf2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g4 Kf7 39. h4 Ke7 40. Ke3 Kd7 41. Kd4 Kc6 42. Na3 Kd6 43. Nc2 h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Nc4 45. Nbxd5 Ne5 46. g5 Nf3+ 47. Ke4 Nxh4 48. gxh6 gxh6 49. a4 Kc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6 Kb4 51. Ncd5+ Kxa4 52. Ne3 Kb5 53. Neg4 h5 54. Nxh5 Nx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Derb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e5 Nfd7 6. Bxe7 Qxe7 7. Nb5 N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3 a6 9. Na3 c5 10. f4 Nc6 11. Nf3 Nd7 12. Qd2 b5 13. Nc2 c4 14. Ne3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e2 O-O 16. O-O Nb6 17. b3 Na5 18. Rab1 f5 19. Kh1 Bd7 20. g4 fxg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4 Be8 22. b4 Nb7 23. Rg1 Bg6 24. Rbf1 Kh8 25. Rg3 Nd8 26. Bd1 Nf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2 Bxc2 28. Qxc2 Rg8 29. Rh3 g6 30. Nf6 Rg7 31. Rg1 Nd7 32. Qxg6 Nfxe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7+ Rxh7 34. Qg8+ Rxg8 35. Rxg8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Derb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1.02, p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Amateu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c4 a6 3. d4 Bb4+ 4. Nc3 Nf6 5. Bd3 d5 6. e5 Ng8 7. cxd5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3 f6 9. O-O Qd8 10. exf6 Nxf6 11. Bg5 Bxc3 12. bxc3 O-O 13. Ne5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f6 Rxf6 15. Qg4 Nd7 16. Rae1 Nb6 17. Qg3 Kh8 18. Ng4 Rf7 19. Qh4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h5 Nd5 21. Bg6 Nf4 22. Bxf7 Qc6 23. d5 Qxd5 24. Qxh7+ Kxh7 25. N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26. Nxd5 Kxf7 27. Nxf4 gxf4 28. Re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Herefo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e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3k4/1p4P1/p2pbp2/3p4/3K4/2P5/PP2B3/8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12.06 &amp; 12.07 (or 12.08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4 Ke7 2. cxd5 Bg8 3. b4 Kf7 4. a4 Kxg7 5. Bxa6 bxa6 6. b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Checkmate, 1901.02, p28-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Amateu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e4 c5 3. Nc3 Nc6 4. g3 a6 5. Bg2 Nd4 6. Nge2 Qb6 7. d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e7 9. b3 e5 10. Be3 Be6 11. f4 h5 12. Bxd4 exd4 13. Nd5 Qd8 14. Rb1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5 Bxd5 16. cxd5 h4 17. Nf4 Nc8 18. Qg4 hxg3 19. hxg3 Nb6 20. Ne6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bc1 Rc8 22. f6 gxf6 23. Nxd4 Bh6 24. Nf5 Qe5 25. d4 cxd4 26. Rx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8 27. Nxh6 Nb6 28. Qg7 Rf8 29. Ng4 Qe7 30. Nxf6+ Kd8 31. Nh7 Re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7 Qe5 33. N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0.1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roczy Vilagarsenyek Elen", 19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g5 h6 6. Nxf7 Kxf7 7. d4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4 dxe4 9. Bc4+ Kg7 10. Be5+ Nf6 11. Rf1 Be7 12. Qe2 Nc6 13. Nd2 N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4 Nc6 15. Bc3 Rf8 16. O-O-O Qe8 17. Bd3 Rh8 18. Qf4 Qf7 19. Ne4 R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5 Qg8 21. Qe4 Kh8 22. Nh7 Qg7 23. Nxf6 Bxf6 24. Rxf6 Rxf6 25. Qe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0.12.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9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Nf3 Nc6 5. e4 f6 6. e6 Bxe6 7. Be2 B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a5 9. b3 Nge7 10. O-O O-O 11. Bb2 Ng6 12. Ne1 f5 13. Qc2 Nf4 14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15. Nxc5 d3 16. Bxd3 exd3 17. Qd2 Qg5 18. Qxf4 Qxf4 19. Nxe6 Q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8 Rxf8 21. Nc3 Qd2 22. Ra2 Nd4 23. Ba1 Ne2+ 24. Kh1 Rx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asingstok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 (1 of 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-Yorker Staats-Zeitung, 1901.01.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Amateu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901.0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5 2. exd5 Nf6 3. Bb5+ Bd7 4. Bc4 b5 5. Bb3 a5 6. a3 c6 7. Nc3 N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6 Bxc6 9. Nf3 e6 10. h3 Bd6 11. O-O Nc5 12. Ba2 b4 13. Nb1 b3 14. c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3 15. Nc3 Bc7 16. Ne1 Qd6 17. g3 Nf4 18. Kh2 h5 19. d4 Ng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f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icago Sunday Tribu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901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c5 4. Bc4 b5 5. Bd5 Nc6 6. c3 Nf6 7. cxd4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xd4 9. Nxd4 cxd4 10. Qxd4 Qe7+ 11. Kd1 Qb4 12. Re1+ Kd8 13. B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7 14. Bf4+ Kb7 15. Qe3 f6 16. Nc3 a6 17. Qd2 Bd6 18. Bxd6 Qxd6 19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 20. Rc1 f5 21. Nc5+ Ka7 22. Re7 Qd6 23. Nxd7 Bxd7 24. Rc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Delma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1.05&amp;06, p111-1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f4 c5 3. e3 Nc6 4. c3 e6 5. Nf3 Bd6 6. Bd3 Nf6 7. O-O 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Qe7 9. a3 O-O-O 10. b4 c4 11. Bc2 Rdg8 12. a4 h5 13. a5 g5 14. b5 N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6 b6 16. Na3 gxf4 17. exf4 Ne8 18. Qf3 Nc7 19. Kh1 Bxb5 20. Nxb5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a4 Nc7 22. Bd7+ Kb8 23. Ba4 f6 24. Qe2 Rg7 25. Qb2 fxe5 26. fxe5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g1 Bxe5 28. dxe5 Nxa6 29. Qb5 Nc5 30. Be3 Ne4 31. Qb2 Qh4 32. Rgb1 R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a2 Ng3+ 34. Kg1 Qe4 35. Re1 Qxe3+ {[1:46-1:40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4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nham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Nc3 Nd7 5. Bc4 c6 6. d3 Qe7 7. Qe2 Ng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h6 9. Be3 b5 10. Bb3 a5 11. a3 Ba6 12. O-O Bxe3+ 13. Qxe3 Nc5 14. B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 15. Rad1 Ng4 16. Qe2 Nxd3+ 17. Kh1 Ndf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ymes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1.05.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c3 Be7 6. Nbd2 O-O 7. Nf1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b5 9. Bb3 Na5 10. Ne3 Nxb3 11. axb3 Re8 12. O-O Bf8 13. Re1 d5 14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5 15. Nxd5 Qxd5 16. c4 bxc4 17. bxc4 Qd6 18. Bf4 f6 19. d4 Bb7 20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{[0:37-0:49]} 21. Nxe5 Qf6 22. Qb3 Bc8 23. Bg3 Be6 24. Qa4 a5 25. Q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 26. Re2 Bg4 27. Qd5+ Be6 28. Qc6 Bg4 29. Qd5+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5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Qc6 Bg4 {[1:10-1:37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anham, J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1.05&amp;06, p1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3 Nc6 3. c3 Nf6 4. Be2 d5 5. Nd2 Be6 6. Ngf3 h6 7. Qa4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O-O 9. Ng3 Nd7 10. Qc2 Ne7 11. Nh4 c6 12. Nhf5 Bxf5 13. Nxf5 Nx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5 Re8 15. Be3 Bc5 16. O-O Qf6 17. Qd1 Rad8 18. g4 Bxe3 19. fxe3 Q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Nf6 21. Rf2 h5 22. h3 hxg4 23. Rg2 Qxf5 24. hxg4 Qg5 25. Kf2 c5 26. Q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27. Qh3 cxd3 28. Bxd3 d4 29. Rd1 dxe3+ 30. Ke2 e4 31. Bb5 Q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24-1:02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ichardson, 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901.05&amp;06, p113-1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d4 exd4 6. e5 Ne4 7. Re1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d4 Nxd4 9. Qxd4 O-O 10. Nc3 Ne6 11. Qd1 d6 12. Nd5 dxe5 13. Nxe7+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e5 Qf6 15. Qe1 Nd4 16. Bd3 Bf5 17. Bxf5 Nxf5 18. Bd2 Nd4 19. Qe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5 Qxb2 21. Re1 Rad8 22. Bf4 Qd4 23. Qe2 Qd7 24. Rc5 Nd4 25. Qc4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3 Qg4 27. Bd2 Ne6 28. Rd5 Rxd5 29. Qxd5 Rb8 30. h3 Qg6 31. Re4 h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Rd8 33. Qe5 a6 34. Kh2 Rd6 35. Rh4 f6 36. Qc3 Qf5 37. Qb3 g5 38. R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4 39. Bxd4 Kg7 40. Be3 Qe5+ 41. Kg1 Qd6 42. Qc3 Kg6 43. f3 h4 44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7 45. Bc5 Qd5 46. Bd4 Qd6 47. Bc5 Qd1 48. Be7 Nh5 49. Qc6 Qd2+ 50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+ {[2:36-2:31]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inn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1.05.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3 d6 6. Nc3 Be7 7. Ne2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Be6 9. O-O Nd7 10. c3 Rb8 11. d4 exd4 12. Nxd4 Nxd4 13. cxd4 d5 14.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15. e5 f5 16. Bd2 Rf7 17. f4 Nd7 18. b4 g6 19. Qe2 Nb6 20. Nh1 Q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1:00-1:00]} 21. a3 Nc4 22. Nf2 b6 23. Nd3 c5 24. dxc5 bxc5 25. bxc5 Bx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c5 Qxc5+ 27. Qf2 Qxf2+ 28. Rxf2 Nxd2 29. Rxd2 Rc7 30. Bd3 a5 31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32. Bf3 Rc5 33. Rad1 Rd8 34. Kf2 Ke7 35. Ke3 Rd7 36. Rd3 Kd8 37. h3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1d2 Kc6 39. Bd1 Rb7 40. Ba4+ {[1:52-1:51]} 40... Kc7 41. Rc2 Rxc2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2 Rb2 43. Rc3+ Kb6 44. Kd4 Kb5 45. Rb3+ Rxb3 46. Bxb3 Kc6 47. Ba4+ K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Be8 Bg8 49. Bd7 Kc7 50. Be8 Kb6 51. Bd7 Kc7 {[2:10-?:??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mid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La Strategi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e6 3. Nf3 Nc6 4. d4 cxd4 5. Nxd4 Nf6 6. Nxc6 bxc6 7. Bd3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e7 9. Qe2 O-O 10. b3 Nd7 11. exd5 cxd5 12. Bb2 Nc5 13. Nd1 Nxd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3 a5 15. Qg3 f6 16. Ne3 Bc5 17. Rad1 Qb6 18. Ng4 d4 19. h3 e5 20. Kh1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0...P-K4 *source*} 21. Nxe5 fxe5 22. Qxe5 Ba6 23. c4 Rad8 24. Rd3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Qg5 h6 26. Qc1 Re2 27. Kg1 Bb7 28. Rg3 Qf6 29. b4 Bxb4 30. Qb1 Bd6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6 Qf4 32. g3 Q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American Chess Worl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a4 e4 7. Ne5 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Bg7 9. fxe4 O-O 10. Bb3 Nxe5 11. dxe5 Bxe5 12. Qd5 Qe7 13. Bh6 Bxh2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h2 Qh4+ 15. Kg1 Qxh6 16. Nc3 Qg7 17. Rf3 Ne8 18. Raf1 c6 19. Qg5 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d6 21. dxc6 bxc6 22. Qc5 Nf5 23. Qxc6 Qd4+ 24. R1f2 Bd7 25. Qd5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d4 Nxd4 27. Rf6 Nxb3 28. axb3 Kg7 29. Na4 Rac8 30. R6f4 Rfd8 31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+ 32. Kh2 Bf5 33. c3 h5 34. Rf1 Rcd8 35. Rxd1 Rxd1 36. Rf2 Kf6 37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38. Ne4+ Ke7 39. Ng5 Re1 40. Nf3 Re4 41. b5 Rf4 42. b3 Be4 43. Re2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d4 g5 45. Ra2 f5 46. Ra6+ Kd5 47. Rg6 g4 48. Kg1 Bd3 49. Kh2 Rf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USA New York, NY, Manhatta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01.05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ipschuetz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Chicago Tribune, 1901.05.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Nc3 e6 4. d4 cxd4 5. Nxd4 Nf6 6. a3 Be7 7. Nxc6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Nd5 9. Ne4 Qc7 10. f4 f5 11. Nf2 Qb6 12. Qf3 a5 13. c4 Nc7 14. g4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gxf5 exf5 16. Qd3 Bc5 17. Nd1 O-O 18. Bh3 g6 19. Be3 Bxe3 20. Qxe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1:15-0:50]} 21. O-O d5 22. Bg2 d4 23. Qd2 a4 24. Rc1 Bxg2 25. Qxg2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1:22-1:00]} 26. h4 Kh8 27. Rf3 Rab8 28. Rc2 Qc6 29. Re2 Rb7 30. Nf2 Rf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d3 Rb3 32. Qg3 Qa6 33. Rc2 Qb7 34. Re2 Qe7 35. Kf1 Qg7 {[1:50-1:4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Rg2 Qh6 37. Rgf2 Qh5 38. Rg2 Kg8 39. Ke1 Kf7 40. Kd2 Rxd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1:55-1:53]} 41. Rxd3 Nxf4 42. e6+ Kf6 43. Kc2 Nxg2 44. Qxb8 Qe2+ 45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3 46. Qd8+ Kxe6 47. Qd5+ Kf6 48. Qd6+ {[2:16-2:20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