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[Event "Simul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 Scheveningen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908.06.08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?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Lasker, E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Pastor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1/2-1/2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source: "Emanuel Lasker", v3, The Chess Player 1976, p64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f   : "Tijdschrift v.d. Ned. Schaakbond"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d4 d5 2. c4 e6 3. Nc3 Nf6 4. Bg5 Be7 5. Nf3 O-O 6. e3 Nbd7 7. Rc1 a6 8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xd5 exd5 9. Bd3 Re8 10. O-O Nf8 11. Ne5 c6 12. f4 N6d7 13. Bxe7 Qxe7 14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4 Nxe5 15. fxe5 Be6 16. exd5 cxd5 17. Qf3 Red8 18. a3 b5 19. Ne2 Rac8 2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f4 g6 21. Rxc8 Rxc8 22. Nxd5 Bxd5 23. Qxd5 Rd8 24. Qe4 Qd7 25. Kf2 Qxd4+ 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 Qxd4 Rxd4 27. Ke3 Ne6 1/2-1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Simul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NED Rotterdam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908.06.09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?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Lasker, E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\"Unknown\"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1-0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etUp "1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FEN "r3n1k1/2q4p/2p4Q/2b5/p1P5/P2B4/1P5P/2K1RR2 w - - 0 1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source: "Emanuel Lasker", v3, The Chess Player 1976, p65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f   : "Lasker's Chess Magazine"} 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Re7 Qxe7 2. Rf8+ Qxf8 3. Qxh7# 1-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Simul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NED Rotterdam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908.06.09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?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Lasker, E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Hartong, B.D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1/2-1/2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source: "Emanuel Lasker", v3, The Chess Player 1976, p65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f   : "Lasker's Chess Magazine"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e4 e5 2. f4 d5 3. exd5 e4 4. Nc3 Nf6 5. Bc4 c6 6. dxc6 Nxc6 7. d4 Bg4 8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ge2 Bb4 9. O-O Qe7 10. Be3 Rd8 11. h3 Nxd4 12. hxg4 Nf3+ 13. gxf3 Rxd1 14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xd1 exf3 15. Bb5+ Kf8 16. Rxf3 Nxg4 17. Nd5 Qe4 18. Nxb4 Nxe3 19. Rd8+ </w:t>
      </w:r>
    </w:p>
    <w:p>
      <w:pPr>
        <w:pStyle w:val="PreformattedText"/>
        <w:bidi w:val="0"/>
        <w:spacing w:before="0" w:after="0"/>
        <w:jc w:val="left"/>
        <w:rPr/>
      </w:pPr>
      <w:r>
        <w:rPr/>
        <w:t>Ke7 20. Rd7+ Kf8 1/2-1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Simul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DEN Copenhagen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908.07.09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?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Lasker, E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Broderson (1 of 26)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1-0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source: "Emanuel Lasker", v3, The Chess Player 1976, p65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f   : "Skakbladet", Denmark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e4 c5 2. Nf3 Nc6 3. d4 cxd4 4. Nxd4 g6 5. c4 Bg7 6. Be3 d6 7. Nc3 Nf6 8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2 O-O 9. O-O Be6 10. f4 Bh6 11. Qd2 Na5 12. b3 Nc6 13. h3 Ne8 14. Rad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d7 15. f5 Bxe3+ 16. Qxe3 Ng7 17. Nd5 Nxd4 18. Rxd4 e5 19. f6 exd4 20. Qh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6 21. Ne7+ Kh8 22. Rf4 g5 23. Bg4 Qa5 24. Bf5 Qxf5 25. exf5 Rg8 26. fxe6 </w:t>
      </w:r>
    </w:p>
    <w:p>
      <w:pPr>
        <w:pStyle w:val="PreformattedText"/>
        <w:bidi w:val="0"/>
        <w:spacing w:before="0" w:after="0"/>
        <w:jc w:val="left"/>
        <w:rPr/>
      </w:pPr>
      <w:r>
        <w:rPr/>
        <w:t>Bxe6 27. Nxg8 Rxg8 28. Rxd4 Rg6 29. Rxd6 Rg8 30. Rd8 1-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Simul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DEN Copenhagen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908.07.09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?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Lasker, E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Schroder, F. (1 of 26)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0-1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source: "Emanuel Lasker", v3, The Chess Player 1976, p65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f   : "Skakbladet", Denmark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d4 d5 2. c4 e6 3. Nc3 c5 4. Nf3 Nf6 5. Bg5 Be7 6. e3 Nc6 7. dxc5 Bxc5 8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xd5 exd5 9. Bxf6 Qxf6 10. Qxd5 Qe7 11. Bb5 O-O 12. Bxc6 bxc6 13. Qe5 Re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. Qxe7 Rxe7 15. O-O Rb8 16. b3 Ba3 17. Rad1 Ba6 18. Rfe1 Bb4 19. Rc1 f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. Nd4 Bb7 21. Red1 Rd7 22. Na4 Rd6 23. Nc2 Rbd8 24. Rxd6 Bxd6 25. Rd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xh2+ 26. Kxh2 Rxd1 27. Kg3 Rd2 28. Nd4 Rxa2 29. Nc5 Ba8 30. Nde6 Rc2 31. </w:t>
      </w:r>
    </w:p>
    <w:p>
      <w:pPr>
        <w:pStyle w:val="PreformattedText"/>
        <w:bidi w:val="0"/>
        <w:spacing w:before="0" w:after="0"/>
        <w:jc w:val="left"/>
        <w:rPr/>
      </w:pPr>
      <w:r>
        <w:rPr/>
        <w:t>b4 Kf7 32. Nc7 Rxc5 33. bxc5 Bb7 34. f4 a5 35. f5 Bc8 0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Offhand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DEN Copenhagen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908.07.10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?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Lasker, E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Moeller, C.A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0-1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source: "Emanuel Lasker", v3, The Chess Player 1976, p42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f   : "Lasker's Chess Magazine"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e4 e5 2. Nf3 Nc6 3. Bc4 Nf6 4. d3 Bc5 5. Nc3 d6 6. Be3 Bb6 7. Qd2 O-O 8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-O Be6 9. Nd5 Bxd5 10. exd5 Ne7 11. Bg5 Ng6 12. Nh4 Nxh4 13. Bxh4 Ne4 14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xe4 Qxh4 15. Bd3 g6 16. Kh1 f5 17. g3 Qf6 18. f3 f4 19. g4 Rf7 20. Rae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h4 21. Re2 g5 22. Rg2 Kg7 23. c4 Rd8 24. b4 Bd4 25. Qc2 b6 26. a4 Kf6 27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e2 h5 28. Rc1 Rh7 29. Rc2 Qh3 30. Ra2 Bc3 31. b5 hxg4 32. Rxg4 Be1 33. Rg2 </w:t>
      </w:r>
    </w:p>
    <w:p>
      <w:pPr>
        <w:pStyle w:val="PreformattedText"/>
        <w:bidi w:val="0"/>
        <w:spacing w:before="0" w:after="0"/>
        <w:jc w:val="left"/>
        <w:rPr/>
      </w:pPr>
      <w:r>
        <w:rPr/>
        <w:t>Bg3 34. Rd2 Bxh2 35. Rxh2 Qg3 0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Match, World Championship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GER Duesseldorf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908.08.17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01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Lasker, E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Tarrasch, S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1-0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source: Wiener Schachzeitung, 1908.09&amp;10, p266-267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ates : 08.17 &amp; 08.18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e4 e5 2. Nf3 Nc6 3. Bb5 a6 4. Bxc6 dxc6 5. d4 exd4 6. Qxd4 Qxd4 7. Nxd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5 8. Ne2 Bd7 9. b3 Bc6 10. f3 Be7 11. Bb2 Bf6 12. Bxf6 Nxf6 13. Nd2 O-O-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. O-O-O Rd7 15. Nf4 Re8 16. Nc4 b6 17. a4 a5 18. Rxd7 Nxd7 19. Rd1 Ne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. Nxe5 Rxe5 21. c4 Re8 22. Nh5 Rg8 23. Rd3 f6 24. Kd2 Be8 25. Ng3 Bd7 26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3 Re8 27. Nh5 Re7 28. g4 c6 29. h4 Kc7 30. g5 f5 31. Ng3 fxe4 32. Nxe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f5 33. h5 Rd7 34. Rc3 Rd1 35. Kf4 Bd7 36. Re3 Rh1 37. Ng3 Rh4+ 38. Ke5 Rh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. f4 Kd8 40. f5 Rh4 41. f6 gxf6+ 42. Kxf6 Be8 43. Nf5 Rf4 44. g6 hxg6 45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xg6 Rg4 46. Rxe8+ Kxe8 47. g7 Kd7 48. Nh4 Rxg7 49. Kxg7 Ke6 50. Nf3 Kf5 </w:t>
      </w:r>
    </w:p>
    <w:p>
      <w:pPr>
        <w:pStyle w:val="PreformattedText"/>
        <w:bidi w:val="0"/>
        <w:spacing w:before="0" w:after="0"/>
        <w:jc w:val="left"/>
        <w:rPr/>
      </w:pPr>
      <w:r>
        <w:rPr/>
        <w:t>51. Kf7 Ke4 52. Ke6 Kd3 53. Kd6 Kc3 54. Kxc6 Kxb3 55. Kb5 1-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?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GER Duesseldorf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908.08.19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02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Tarrasch, S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Lasker, E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0-1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source: Wiener Schachzeitung, 1908.09&amp;10, p269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e4 e5 2. Nf3 Nc6 3. Bb5 Nf6 4. O-O d6 5. d4 Bd7 6. Nc3 Be7 7. Re1 exd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Nxd4 O-O 9. Nxc6 Bxc6 10. Bxc6 bxc6 11. Ne2 Qd7 12. Ng3 Rfe8 13. b3 Rad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. Bb2 Ng4 15. Bxg7 Nxf2 16. Kxf2 Kxg7 17. Nf5+ Kh8 18. Qd4+ f6 19. Qxa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f8 20. Qd4 Re5 21. Rad1 Rde8 22. Qc3 Qf7 23. Ng3 Bh6 24. Qf3 d5 25. exd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3+ 26. Kf1 cxd5 27. Rd3 Qe6 28. Re2 f5 29. Rd1 f4 30. Nh1 d4 31. Nf2 Qa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. Nd3 Rg5 33. Ra1 Qh6 34. Ke1 Qxh2 35. Kd1 Qg1+ 36. Ne1 Rge5 37. Qc6 R5e6 </w:t>
      </w:r>
    </w:p>
    <w:p>
      <w:pPr>
        <w:pStyle w:val="PreformattedText"/>
        <w:bidi w:val="0"/>
        <w:spacing w:before="0" w:after="0"/>
        <w:jc w:val="left"/>
        <w:rPr/>
      </w:pPr>
      <w:r>
        <w:rPr/>
        <w:t>38. Qxc7 R8e7 39. Qd8+ Kg7 40. a4 f3 41. gxf3 Bg5 0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?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GER Duesseldorf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908.08.21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03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Lasker, E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Tarrasch, S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0-1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source: Wiener Schachzeitung, 1908.09&amp;10, p271-272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e4 e5 2. Nf3 Nc6 3. Bb5 a6 4. Ba4 Nf6 5. O-O Be7 6. Re1 b5 7. Bb3 d6 8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3 Na5 9. Bc2 c5 10. d4 Qc7 11. Nbd2 Nc6 12. h3 O-O 13. Nf1 cxd4 14. cxd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xd4 15. Nxd4 exd4 16. Ng3 Nd7 17. Bb3 Qb6 18. Nf5 Bf6 19. Bf4 Ne5 20. Bd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7 21. Qb3 Rc7 22. g4 g6 23. Nh6+ Kg7 24. g5 Bd8 25. Qg3 f6 26. Nf5+ Kh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. Nh4 fxg5 28. Bxg5 Bxg5 29. Qxg5 d3 30. Kh1 Rc2 31. Re3 Rfxf2 32. Ng2 d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. Rg1 Rc1 34. Qe7 Rxg1+ 35. Kxg1 d1=Q+ 36. Kxf2 Qf3+ 37. Ke1 Qa5+ 38. Rc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xh3 39. Qxd6 Qaxc3+ 40. bxc3 Qxc3+ 41. Ke2 Qc2+ 42. Ke3 Qd3+ 43. Kf4 g5+ </w:t>
      </w:r>
    </w:p>
    <w:p>
      <w:pPr>
        <w:pStyle w:val="PreformattedText"/>
        <w:bidi w:val="0"/>
        <w:spacing w:before="0" w:after="0"/>
        <w:jc w:val="left"/>
        <w:rPr/>
      </w:pPr>
      <w:r>
        <w:rPr/>
        <w:t>44. Kxg5 Nf7+ 0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Match, World Championship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GER Duesseldorf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908.08.24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04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Tarrasch, S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Lasker, E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0-1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source: Wiener Schachzeitung, 1908.09&amp;10, p273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e4 e5 2. Nf3 Nc6 3. Bb5 Nf6 4. O-O d6 5. d4 Bd7 6. Nc3 Be7 7. Re1 exd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Nxd4 Nxd4 9. Qxd4 Bxb5 10. Nxb5 O-O 11. Bg5 h6 12. Bh4 Re8 13. Rad1 Nd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. Bxe7 Rxe7 15. Qc3 Re5 16. Nd4 Rc5 17. Qb3 Nb6 18. f4 Qf6 19. Qf3 Re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. c3 a5 21. b3 a4 22. b4 Rc4 23. g3 Rd8 24. Re3 c5 25. Nb5 cxb4 26. Rxd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xd6 27. e5 Rxf4 28. gxf4 Qg6+ 29. Kh1 Qb1+ 30. Kg2 Rd2+ 31. Re2 Qxa2 32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xd2 Qxd2+ 33. Kg3 a3 34. e6 Qe1+ 35. Kg4 Qxe6+ 36. f5 Qc4+ 37. Nd4 a2 38. </w:t>
      </w:r>
    </w:p>
    <w:p>
      <w:pPr>
        <w:pStyle w:val="PreformattedText"/>
        <w:bidi w:val="0"/>
        <w:spacing w:before="0" w:after="0"/>
        <w:jc w:val="left"/>
        <w:rPr/>
      </w:pPr>
      <w:r>
        <w:rPr/>
        <w:t>Qd1 Nd5 39. Qa4 Nxc3 40. Qe8+ Kh7 41. Kh5 a1=Q 0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Match, World Championship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GER Muenchen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908.09.01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05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Lasker, E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Tarrasch, S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1-0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source: Wiener Schachzeitung, 1908.09&amp;10, p281-282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e4 e5 2. Nf3 Nc6 3. Bb5 a6 4. Ba4 Nf6 5. O-O Be7 6. Re1 b5 7. Bb3 d6 8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3 Na5 9. Bc2 c5 10. d4 Qc7 11. Nbd2 Nc6 12. h3 O-O 13. Nf1 cxd4 14. cxd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xd4 15. Nxd4 exd4 16. Bg5 h6 17. Bh4 Qb6 18. Qd3 g5 19. Bg3 Be6 20. Rad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fc8 21. Bb1 Nd7 22. e5 Nf8 23. Qf3 d5 24. Qh5 Kg7 25. f4 f5 26. exf6+ Bxf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. fxg5 hxg5 28. Be5 d3+ 29. Kh1 Ng6 30. Qxg5 Bf7 31. Ng3 Bxe5 32. Rxe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h8 33. Bxd3 Ra7 34. Rde1 Kf8 35. Bxg6 Qxg6 36. Qe3 Rc7 37. Nf5 Qc6 38. </w:t>
      </w:r>
    </w:p>
    <w:p>
      <w:pPr>
        <w:pStyle w:val="PreformattedText"/>
        <w:bidi w:val="0"/>
        <w:spacing w:before="0" w:after="0"/>
        <w:jc w:val="left"/>
        <w:rPr/>
      </w:pPr>
      <w:r>
        <w:rPr/>
        <w:t>Qg5 {[2:25-2:41]} 1-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Match, World Championship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GER Muenchen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908.09.02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06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Tarrasch, S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Lasker, E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1/2-1/2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source: Wiener Schachzeitung, 1908.09&amp;10, p283-284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e4 e6 2. d4 d5 3. Nc3 dxe4 4. Nxe4 Nf6 5. Nxf6+ Qxf6 6. Nf3 Bd7 7. Bg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g6 8. Bd3 f5 9. h4 Nc6 10. Qe2 h6 11. Bf4 O-O-O 12. O-O-O Bd6 13. Be5 Rhe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. h5 Qf7 15. c3 Nxe5 16. Nxe5 Bxe5 17. Qxe5 Qf6 18. f4 Qxe5 19. fxe5 Re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. Be2 Bc6 21. Bf3 Be8 22. Rdg1 c6 23. Rh2 Kc7 24. Kc2 Kb6 25. b4 Kc7 26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4 fxg4 27. Rxg4 a5 28. a3 axb4 29. axb4 Ra8 30. Kd3 Rd8 31. Be4 b5 32. Ke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b6 33. Rg3 Ra8 34. Rhg2 Ra3 35. Kd3 Bxh5 36. Rxg7 Rxg7 37. Rxg7 Ra2 38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d7 Be2+ 39. Ke3 Bc4 40. Rd6 Ra3 41. Rxc6+ Ka7 42. Kf4 Rxc3 43. d5 exd5 44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xd5 Rc1 45. Bxc4 bxc4 46. e6 c3 47. Ke3 Kb7 48. b5 Re1+ 49. Kd3 h5 50. </w:t>
      </w:r>
    </w:p>
    <w:p>
      <w:pPr>
        <w:pStyle w:val="PreformattedText"/>
        <w:bidi w:val="0"/>
        <w:spacing w:before="0" w:after="0"/>
        <w:jc w:val="left"/>
        <w:rPr/>
      </w:pPr>
      <w:r>
        <w:rPr/>
        <w:t>Kxc3 h4 51. Rc4 Rxe6 52. Rxh4 Kb6 53. Kb4 Rg6 {[3:28-2:46]} 1/2-1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Match, World Championship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GER Muenchen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908.09.06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07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Lasker, E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Tarrasch, S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1-0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source: Wiener Schachzeitung, 1908.09&amp;10, p286-287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e4 e6 2. d4 d5 3. Nc3 Nf6 4. Bg5 Bb4 5. Bd3 dxe4 6. Bxe4 c5 7. dxc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xc3+ 8. bxc3 Qa5 9. Bxf6 gxf6 10. Qd4 e5 11. Qe3 Qc7 12. Ne2 Nd7 13. Qf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7 14. c6 Nc5 15. cxb7 Bxb7 16. Bxb7 Qxb7 17. Qe3 Rac8 18. O-O Qe4 19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b1 Rhd8 20. Ng3 Qxe3 21. fxe3 Rd2 22. Rf2 Rcd8 23. Rb5 Rd1+ 24. Rf1 Na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. Ne4 Nb6 26. Ra5 Nc8 27. Rc5 Nb6 28. Rc7+ Kf8 29. Nxf6 Rxf1+ 30. Kxf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g7 31. Ng4 Rd5 32. Rxa7 h5 33. e4 Rc5 34. Ne3 Rxc3 35. Ke2 Nc4 36. Nf5+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h8 37. Rxf7 Rxc2+ 38. Kd3 Rc1 39. Ne3 Nxe3 40. Kxe3 Rc3+ 41. Kf2 Rc2+ 42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g3 h4+ 43. Kh3 Re2 44. Rf5 Rxe4 45. Rg5 Kh7 46. Rg4 Re3+ 47. Kxh4 Ra3 48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g5 Rxa2 49. Kf5 Re2 50. h3 Kh6 51. g3 Re3 52. h4 Kh7 53. Rg5 Re1 54. g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h6 55. Kf6 Kh7 56. Rxe5 Rf1+ 57. Kg5 Rf7 58. h5 Ra7 59. Rb5 Rg7+ 60. Kf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7 61. g5 Kg7 62. Kf5 Rf7+ 63. Kg4 Ra7 64. h6+ Kg6 65. Rb6+ Kh7 66. Kh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5 67. Rb7+ Kg8 68. Re7 Rb5 69. Kg6 Rb6+ 70. Kf5 Rb5+ 71. Kf6 Rb8 72. g6 </w:t>
      </w:r>
    </w:p>
    <w:p>
      <w:pPr>
        <w:pStyle w:val="PreformattedText"/>
        <w:bidi w:val="0"/>
        <w:spacing w:before="0" w:after="0"/>
        <w:jc w:val="left"/>
        <w:rPr/>
      </w:pPr>
      <w:r>
        <w:rPr/>
        <w:t>Ra8 73. Re5 Kh8 74. Kg5 Rg8 75. Rb5 Re8 76. h7 {[2:49-3:44]} 1-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Match, World Championship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GER Muenchen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908.09.09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08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Tarrasch, S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Lasker, E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1/2-1/2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source: Wiener Schachzeitung, 1908.09&amp;10, p290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e4 e5 2. Nf3 Nc6 3. Bb5 Nf6 4. O-O Nxe4 5. d4 Be7 6. Qe2 Nd6 7. Bxc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xc6 8. dxe5 Nb7 9. Re1 O-O 10. Nc3 Nc5 11. Nd4 Ne6 12. Be3 Nxd4 13. Bxd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5 14. Be3 d5 15. exd6 Bxd6 16. Qh5 Bb7 17. Rad1 Re8 18. Nb5 Qf6 19. Nxd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xd6 20. Bc1 Re6 21. c3 Rae8 22. Re3 Re5 23. Rde1 h6 24. Qg4 R8e6 25. Rxe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xe5 26. f3 Qe7 27. Be3 Bd5 28. b3 c4 29. bxc4 Bc6 30. Rb1 Qc7 31. c5 Qd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. Qf5 e4 33. f4 Qd3 34. Re1 Qxc3 35. Kf2 Qc4 36. Qg4 Qxa2+ 37. Re2 Qc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. Rd2 Bb5 39. Qd1 Ra6 40. Rc2 Qe6 41. h3 Bd3 42. Rd2 f5 43. Kg3 Ra3 44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h2 a5 45. Qc1 Ra4 46. Qc3 Rb4 47. c6 Rc4 48. Qxa5 Rxc6 {[3:06-3:11]} </w:t>
      </w:r>
    </w:p>
    <w:p>
      <w:pPr>
        <w:pStyle w:val="PreformattedText"/>
        <w:bidi w:val="0"/>
        <w:spacing w:before="0" w:after="0"/>
        <w:jc w:val="left"/>
        <w:rPr/>
      </w:pPr>
      <w:r>
        <w:rPr/>
        <w:t>1/2-1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Match, World Championship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GER Muenchen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908.09.11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09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Lasker, E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Tarrasch, S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1/2-1/2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source: Wiener Schachzeitung, 1908.09&amp;10, p294-295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e4 e6 2. d4 d5 3. Nc3 Nf6 4. Bg5 Bb4 5. Bd3 dxe4 6. Bxe4 c5 7. dxc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xd1+ 8. Rxd1 Nbd7 9. Bxf6 Nxf6 10. Bf3 Bxc5 11. Nge2 Ke7 12. O-O Bd7 13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c1 Rab8 14. Nd3 Bd6 15. Rd2 Rhd8 16. Re1 Be8 17. Red1 b5 18. g3 b4 19. Ne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bc8 20. Nd4 a5 21. Nb3 Bc7 22. Bb7 Rb8 23. Bg2 Bb6 24. Ne5 Rxd2 25. Rxd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c8 26. Kf1 Bb5+ 27. Ke1 a4 28. Nc1 Nd7 29. Nxd7 Bxd7 30. Bf1 Ba5 31. b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c6 32. Bc4 e5 33. Nd3 f6 34. Ke2 Be8 35. f3 Rd8 36. Nc5 Rxd2+ 37. Kxd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xb3 38. Nxb3 Bb6 39. c3 bxc3+ 40. Kxc3 Bg1 41. h3 Bf2 42. g4 Be1+ 43. Kd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c6 44. Ke3 Kd6 45. Bg8 h6 46. Bh7 Be8 47. Bd3 Bf7 48. Bb5 Bb4 49. Bd3 Ba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. Bb5 Kd5 51. Bd3 h5 52. Ke2 h4 53. Ke3 Bg8 54. Ke2 Kd6 55. Ke3 Bd5 56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g6 Ke7 57. Be4 Bc4 58. Bd3 Bf7 59. Ke2 Kf8 60. Be4 g6 61. Na1 Kg7 62. Nc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c5 63. a4 Kh6 64. a5 Kg5 65. Ne1 f5 66. gxf5 gxf5 67. Bb7 Bc4+ 68. Nd3 Bb4 </w:t>
      </w:r>
    </w:p>
    <w:p>
      <w:pPr>
        <w:pStyle w:val="PreformattedText"/>
        <w:bidi w:val="0"/>
        <w:spacing w:before="0" w:after="0"/>
        <w:jc w:val="left"/>
        <w:rPr/>
      </w:pPr>
      <w:r>
        <w:rPr/>
        <w:t>69. a6 e4 70. fxe4 fxe4 71. Bxe4 Bxa6 72. Kf3 {[4:22-4:50]} 1/2-1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Match, World Championship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GER Muenchen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908.09.14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10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Tarrasch, S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Lasker, E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1-0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source: Wiener Schachzeitung, 1908.09&amp;10, p297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e4 e5 2. Nf3 Nc6 3. Bb5 Nf6 4. O-O Nxe4 5. d4 Be7 6. Qe2 Nd6 7. Bxc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xc6 8. dxe5 Nb7 9. Nc3 O-O 10. Re1 Nc5 11. Nd4 Ne6 12. Be3 Nxd4 13. Bxd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5 14. Be3 d5 15. exd6 Bxd6 16. Ne4 Bb7 17. Nxd6 cxd6 18. c4 Qf6 19. Rad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fe8 20. Qg4 Bc6 21. Re2 Re4 22. Qg3 Qe6 23. h3 Rd8 24. Red2 Re5 25. Bh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g6 26. Bf4 Re6 27. Bxd6 Qh5 28. Qg4 Qxg4 29. hxg4 Re4 30. Bxc5 Rxd2 31. </w:t>
      </w:r>
    </w:p>
    <w:p>
      <w:pPr>
        <w:pStyle w:val="PreformattedText"/>
        <w:bidi w:val="0"/>
        <w:spacing w:before="0" w:after="0"/>
        <w:jc w:val="left"/>
        <w:rPr/>
      </w:pPr>
      <w:r>
        <w:rPr/>
        <w:t>Rxd2 h5 32. Rd6 {[2:00-2:00]} 1-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Match, World Championship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GER Muenchen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908.09.15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11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Lasker, E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Tarrasch, S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1-0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source: Wiener Schachzeitung, 1908.09&amp;10, p299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e4 e6 2. d4 d5 3. Nc3 Nf6 4. Bg5 Bb4 5. exd5 Qxd5 6. Nf3 c5 7. Bxf6 gxf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Qd2 Bxc3 9. Qxc3 Nd7 10. Rd1 Rg8 11. dxc5 Qxc5 12. Qd2 Qb6 13. c3 a6 14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c2 f5 15. g3 Nc5 16. Bg2 Qc7 17. Qe2 b5 18. O-O Bb7 19. c4 b4 20. Qd2 Rb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. Qh6 Bxf3 22. Bxf3 Qe5 23. Rfe1 Qxb2 24. Qf4 Rc8 25. Qd6 f6 26. Bh5+ Rg6 </w:t>
      </w:r>
    </w:p>
    <w:p>
      <w:pPr>
        <w:pStyle w:val="PreformattedText"/>
        <w:bidi w:val="0"/>
        <w:spacing w:before="0" w:after="0"/>
        <w:jc w:val="left"/>
        <w:rPr/>
      </w:pPr>
      <w:r>
        <w:rPr/>
        <w:t>27. Bxg6+ hxg6 28. Rxe6+ {[1:30-1:50]} 1-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Match, World Championship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GER Muenchen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908.09.16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12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Tarrasch, S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Lasker, E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1-0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source: Wiener Schachzeitung, 1908.09&amp;10, p300-301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ates : 09.16 &amp; 09.17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e4 e5 2. Nf3 Nc6 3. Bb5 Nf6 4. Nc3 Bb4 5. O-O d6 6. Nd5 Bc5 7. d4 exd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Nxd4 Bxd4 9. Qxd4 O-O 10. Nxf6+ Qxf6 11. Qxf6 gxf6 12. Bh6 Re8 13. Rfe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6 14. Bf1 Kh8 15. Bd2 Ne7 16. Bc3 Ng8 17. f4 Kg7 18. Re3 Kf8 19. Bd3 Bd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. Rae1 Bb5 21. e5 Bxd3 22. Rxd3 fxe5 23. fxe5 dxe5 24. Rxe5 b6 25. Rh5 h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. Bd2 Re6 27. Rd7 Rc8 28. Rf5 Re7 29. Rxe7 Kxe7 30. Re5+ Kf6 31. Bc3 Kg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. Re3 Rd8 33. Rg3+ Kf5 34. Rg7 Ke6 35. Rh7 c5 36. Kf2 b5 37. Ke2 b4 38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d2 Rd4 39. g3 Rg4 40. Bxh6 Nf6 41. Rh8 Rc4 42. Kd1 Ng4 43. Bf4 Kf5 44. b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c3 45. Bd2 Rf3 46. Rh5+ Ke4 47. Rh4 Kf5 48. h3 Nf6 49. Rf4+ Rxf4 50. Bxf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4 51. Ke2 c4 52. Bg5 Nd5 53. bxc4 Nc3+ 54. Kd2 Kf5 55. Bf4 Nxa2 56. c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6 57. c6 Nc3 58. Kd3 Nd5 59. Kc4 Ne7 60. Kc5 a5 61. c7 Kd7 62. Kb6 Nf5 </w:t>
      </w:r>
    </w:p>
    <w:p>
      <w:pPr>
        <w:pStyle w:val="PreformattedText"/>
        <w:bidi w:val="0"/>
        <w:spacing w:before="0" w:after="0"/>
        <w:jc w:val="left"/>
        <w:rPr/>
      </w:pPr>
      <w:r>
        <w:rPr/>
        <w:t>63. Kxa5 Nd4 64. Kxb4 Nxc2+ 65. Kc4 {[4:07-4:01]} 1-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Match, World Championship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GER Muenchen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908.09.23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13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Lasker, E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Tarrasch, S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1-0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source: Wiener Schachzeitung, 1908.09&amp;10, p305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d4 d5 2. c4 e6 3. Nc3 c5 4. Nf3 Nc6 5. e3 Nf6 6. a3 Bd6 7. dxc5 Bxc5 8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4 Bd6 9. Bb2 O-O 10. Rc1 a5 11. b5 Ne5 12. cxd5 exd5 13. Be2 Be6 14. O-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e7 15. a4 Rac8 16. Nd4 Nc4 17. Ba1 Bb8 18. Re1 Qd6 19. g3 Rfd8 20. Nb1 Nb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. Bc3 Re8 22. Qb3 Nc4 23. Nxe6 Qxe6 24. Bxf6 gxf6 25. Red1 Ba7 26. Bf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xe3 27. Rxc8 Qxc8 28. b6 Bxb6 29. fxe3 Rxe3 30. Qxb6 Rxf3 31. Qxa5 Qc4 32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d2 f5 33. Rc1 Qg4 34. Qxd5 f4 35. Nd2 Re3 36. Rf1 Re6 37. Rxf4 Qd1+ 38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g2 b6 39. Qd7 Qe2+ 40. Rf2 Qh5 41. Nf3 h6 42. Nd4 Re5 43. Qd8+ Kh7 44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f8 {[2:42-2:59]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44. Qf6) </w:t>
      </w:r>
    </w:p>
    <w:p>
      <w:pPr>
        <w:pStyle w:val="PreformattedText"/>
        <w:bidi w:val="0"/>
        <w:spacing w:before="0" w:after="0"/>
        <w:jc w:val="left"/>
        <w:rPr/>
      </w:pPr>
      <w:r>
        <w:rPr/>
        <w:t>1-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Match, World Championship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GER Muenchen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908.09.24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14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Tarrasch, S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Lasker, E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1/2-1/2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source: Wiener Schachzeitung, 1908.09&amp;10, p306-308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ates : 09.24, 09.25 &amp; 09.26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e4 e5 2. Nf3 Nc6 3. Bb5 Nf6 4. O-O Nxe4 5. d4 Be7 6. Qe2 Nd6 7. Bxc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xc6 8. dxe5 Nb7 9. Re1 O-O 10. Nc3 Nc5 11. Nd4 Ne6 12. Be3 Nxd4 13. Bxd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5 14. Be3 d5 15. exd6 Bxd6 16. Rad1 Qh4 17. h3 Qb4 18. Bc1 Be6 19. a3 Qb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. Qe4 Qxe4 21. Nxe4 Rfd8 22. Be3 Bf5 23. Nxc5 Bxc2 24. Rd2 Bf5 25. Nb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d7 26. Red1 Be6 27. Nxd6 cxd6 28. Rxd6 Rxd6 29. Rxd6 a5 30. b4 axb4 31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xb4 Kf8 32. b5 Ke7 33. Rd1 Rd8 34. Rb1 Bd5 35. Bg5+ f6 36. Bf4 Bb7 37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1+ Kd7 38. Rc1 Ke6 39. b6 Rd7 40. Re1+ Kd5 41. Re8 Kc6 42. Be3 Ba6 43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8 Bd3 44. Rb8 Ba6 45. Kh2 Bd3 46. Bf4 Bg6 47. Be3 Bd3 48. g4 Bg6 49. Kg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5 50. f4 hxg4 51. hxg4 Re7 52. Rc8+ Kb7 53. Rc3 Be4 54. Ra3 Kc6 55. Rc3+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b7 56. Ra3 Kc6 57. Rc3+ Kb7 58. f5 g6 59. g5 Rf7 60. gxf6 Rxf6 61. Rc7+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6 62. Ra7+ Kb5 63. b7 Bxb7 64. Rxb7+ Kc4 65. Kf4 gxf5 66. Ke5 Rf8 67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c7+ Kd3 68. Bc5 Rd8 69. Bb4 f4 70. Rc3+ Ke2 71. Ke4 Re8+ 72. Kxf4 Re6 73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c5 Kd2 74. Bd4 Rh6 75. Ke4 Re6+ 76. Kd5 Re7 77. Ra3 Re8 78. Be5 Rg8 79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4 Rg4+ 80. Kd5 Rg8 81. Bd4 Re8 82. Rf3 Ke2 83. Rg3 Kd2 84. Be5 Rd8+ 85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4 Kc2 86. Rc3+ Kd2 87. Rb3 Rc8 88. Rh3 Re8 89. Rh2+ Kc1 90. Kd4 Rd8+ 91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c3 Kd1 92. Bd4 Ke1 93. Kd3 Rf8 94. Rg2 Rf7 95. Be3 Rd7+ 96. Bd4 Rf7 97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g5 Rf8 98. Rb5 Kf1 99. Rb1+ Kg2 100. Rg1+ Kh3 101. Be3 Kh4 102. Ke4 Rf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3. Bd4 Rf8 104. Bg7 Ra8 105. Bf6+ Kh3 106. Be5 Ra4+ 107. Kf5 Ra3 108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f4 Ra5+ 109. Ke4 Kh4 110. Bg3+ Kh5 111. Be5 Kh4 112. Kf5 Ra3 113. Rg2 Rb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4. Ra2 Rf3+ 115. Bf4 Rb3 116. Rg2 Rb5+ 117. Ke4 Kh5 118. Be5 Kh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118... Rb3 119. Kf4 Kh4) </w:t>
      </w:r>
    </w:p>
    <w:p>
      <w:pPr>
        <w:pStyle w:val="PreformattedText"/>
        <w:bidi w:val="0"/>
        <w:spacing w:before="0" w:after="0"/>
        <w:jc w:val="left"/>
        <w:rPr/>
      </w:pPr>
      <w:r>
        <w:rPr/>
        <w:t>119. Kf5 Rb3 {[7:42-7:06]} 1/2-1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Match, World Championship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GER Muenchen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908.09.28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15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Lasker, E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Tarrasch, S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1/2-1/2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source: Wiener Schachzeitung, 1908.09&amp;10, p311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ates : 09.28 &amp; 09.29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d4 d5 2. Nf3 c5 3. dxc5 e6 4. e4 Bxc5 5. exd5 exd5 6. Bb5+ Nc6 7. O-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f6 8. Nc3 O-O 9. Bg5 Be7 10. Bxf6 Bxf6 11. Qxd5 Bxc3 12. Qxd8 Rxd8 13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xc3 Na5 14. Rfe1 Bd7 15. Bd3 Re8 16. Nd4 Kf8 17. Nb3 b6 18. Nxa5 bxa5 19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f1 Rac8 20. c4 Be6 21. Re5 Bxc4 22. Rxa5 Bxd3+ 23. cxd3 Rc3 24. Rxa7 Rxd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. Re1 Rd2 26. Rxe8+ Kxe8 27. Ke1 Rb2 28. a4 g6 29. a5 Ra2 30. a6 Kf8 31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8+ Kg7 32. g4 Kf6 33. h4 h5 34. gxh5 gxh5 35. a7 Kg7 36. Kd1 Kh7 37. Kc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g7 38. Kb1 Ra5 39. Kc2 Ra2+ 40. Kc3 Ra3+ 41. Kc4 Ra4+ 42. Kb5 Ra1 43. f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b1+ 44. Kc5 Ra1 45. Kd6 Kf6 46. Kd7 Kf5 47. Kc6 Kxf4 48. Kb6 Rb1+ 49. Kc5 </w:t>
      </w:r>
    </w:p>
    <w:p>
      <w:pPr>
        <w:pStyle w:val="PreformattedText"/>
        <w:bidi w:val="0"/>
        <w:spacing w:before="0" w:after="0"/>
        <w:jc w:val="left"/>
        <w:rPr/>
      </w:pPr>
      <w:r>
        <w:rPr/>
        <w:t>Rc1+ 50. Kb5 Rb1+ 51. Kc6 Rc1+ {[2:52-3:28]} 1/2-1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Match, World Championship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GER Muenchen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908.09.30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16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Tarrasch, S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Lasker, E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0-1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source: Wiener Schachzeitung, 1908.09&amp;10, p313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e4 e5 2. Nf3 Nc6 3. Bb5 Nf6 4. Nc3 Bb4 5. O-O O-O 6. d3 d6 7. Bg5 Be6 8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4 exd4 9. Nxd4 h6 10. Bh4 Ne5 11. f4 Bc5 12. Bxf6 Qxf6 13. fxe5 Qxe5 14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ce2 Bg4 15. Rf3 Bxf3 16. gxf3 f5 17. Qd3 c6 18. Bc4+ Kh8 19. Kh1 b5 2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b3 fxe4 21. Qxe4 Qxe4 22. fxe4 Rae8 23. Nxc6 Rxe4 24. Ng3 Ree8 25. Rd1 Rf2 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 Nd4 Bxd4 {[1:54-1:52]} 0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Simul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GER Bremen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908.10.17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?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Hartlaub, K. (1 of 25)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Lasker, E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1-0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source: "Emanuel Lasker", v3, The Chess Player 1976, p65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f   : "Dr. Hartlaub's Glanzpartien", Michels 1919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e4 e5 2. Bc4 Nf6 3. Nf3 Nxe4 4. Nc3 Nxc3 5. dxc3 f6 6. O-O c6 7. Nxe5 d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Qh5+ g6 9. Nxg6 hxg6 10. Qxh8 dxc4 11. Bh6 Be6 12. Qxf8+ Kd7 13. Rad1+ </w:t>
      </w:r>
    </w:p>
    <w:p>
      <w:pPr>
        <w:pStyle w:val="PreformattedText"/>
        <w:bidi w:val="0"/>
        <w:spacing w:before="0" w:after="0"/>
        <w:jc w:val="left"/>
        <w:rPr/>
      </w:pPr>
      <w:r>
        <w:rPr/>
        <w:t>Bd5 14. Rfe1 Na6 15. Qf7+ Kd6 16. Rxd5+ cxd5 17. Re6+ 1-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Simul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GER Breslau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908.11.17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?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Lasker, E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\"Unknown\" (1 of 28)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1-0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source: "Emanuel Lasker", v3, The Chess Player 1976, p65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f   : "Lasker's Chess Magazine"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e4 e5 2. Nf3 Nc6 3. d4 exd4 4. c3 dxc3 5. Nxc3 Bb4 6. Bc4 Nf6 7. e5 d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exf6 Bxc3+ 9. bxc3 dxc4 10. Qe2+ Be6 11. fxg7 Rg8 12. O-O Rxg7 13. Rd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f6 14. Rb1 Qg6 15. Bg5 h6 16. Rxb7 Rc8 17. h4 hxg5 18. Nxg5 Kf8 19. Qe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f5 20. a4 a6 21. Re1 Rg6 22. Qg3 Qg4 23. Rxc7 Qxg3 24. Nxe6+ Rxe6 25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xc8+ Kg7 26. Rxe6 Qxc3 27. Rexc6 Qe1+ 28. Kh2 Qxf2 29. Rxc4 Qf6 30. Rg4+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h6 31. a5 Qe5+ 32. Rg3 Kh5 33. Rcg8 Kh6 34. R8g5 Qf4 35. Rd5 Qc7 36. Rf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d7 37. Rgf3 Qc7+ 38. Kh3 Qd7 39. g4 Qd1 40. Rf6+ Kg7 41. Rxf7+ Kg8 42. </w:t>
      </w:r>
    </w:p>
    <w:p>
      <w:pPr>
        <w:pStyle w:val="PreformattedText"/>
        <w:bidi w:val="0"/>
        <w:spacing w:before="0" w:after="0"/>
        <w:jc w:val="left"/>
        <w:rPr/>
      </w:pPr>
      <w:r>
        <w:rPr/>
        <w:t>Rf8+ Kg7 43. R3f7+ Kg6 44. h5+ Kg5 45. Rg8+ Kh6 46. Rg6# 1-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Simul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AUT Wien, Wien Chess Club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908.12.19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?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Krejcik, J.E. (1 of 3)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Lasker, E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0-1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source: Wiener Schachzeitung, 1909.11, p363-364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d4 d5 2. Nf3 Nf6 3. e3 e6 4. c4 Be7 5. Nc3 O-O 6. a3 b6 7. cxd5 exd5 8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d3 Bb7 9. O-O Nbd7 10. Bd2 c5 11. Ne2 Ne4 12. Ng3 f5 13. Rc1 Bd6 14. Bb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f6 15. dxc5 Ndxc5 16. b4 Ne6 17. Bxe4 fxe4 18. Bc3 Qh6 19. Nd4 Rae8 2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g4 Bc8 21. Ndf5 Rxf5 22. Qxf5 Nf4 23. Bxg7 Ne2+ 24. Kh1 Qxh2+ 25. Kxh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xf5 26. Rc6 Bb8 27. Bh6 Bd7 28. Rc2 Bg4 29. Re1 Bxg3+ 30. fxg3 Re5 31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xe2 Bxe2 32. Rxe2 Rh5+ 33. Kg1 Rxh6 34. Rd2 Rd6 35. Kf2 Kf7 36. g4 Ke6 </w:t>
      </w:r>
    </w:p>
    <w:p>
      <w:pPr>
        <w:pStyle w:val="PreformattedText"/>
        <w:bidi w:val="0"/>
        <w:spacing w:before="0" w:after="0"/>
        <w:jc w:val="left"/>
        <w:rPr/>
      </w:pPr>
      <w:r>
        <w:rPr/>
        <w:t>37. Kg3 Ke5 38. Rf2 Rf6 39. Rf4 b5 40. Rxf6 Kxf6 41. Kf4 h6 42. Kg3 Ke5 0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Simul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AUT Wien, Wien Chess Club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908.12.19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?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Reti, R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Lasker, E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0-1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source: Wiener Schachzeitung, 1909.11, p364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e4 e5 2. Nf3 Nc6 3. d4 exd4 4. Bc4 Nf6 5. O-O Nxe4 6. Re1 d5 7. Bxd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xd5 8. Nc3 Qd8 9. Nxe4 Be6 10. c3 dxc3 11. Qb3 Bb4 12. Neg5 cxb2 13. Nxe6 </w:t>
      </w:r>
    </w:p>
    <w:p>
      <w:pPr>
        <w:pStyle w:val="PreformattedText"/>
        <w:bidi w:val="0"/>
        <w:spacing w:before="0" w:after="0"/>
        <w:jc w:val="left"/>
        <w:rPr/>
      </w:pPr>
      <w:r>
        <w:rPr/>
        <w:t>bxa1=Q 14. Nxd8+ Bxe1 15. Nxc6 Qxc1 0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Simul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AUT Wien, Wien Chess Club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908.12.20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?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Lasker, E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Krejcik, J.E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0-1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source: Wiener Schachzeitung, 1909.02, p50-51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e4 e6 2. d4 d5 3. Nc3 Nf6 4. Bg5 Be7 5. Bxf6 Bxf6 6. Nf3 O-O 7. Bd3 dxe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Bxe4 c5 9. dxc5 Bxc3+ 10. bxc3 Qxd1+ 11. Rxd1 Na6 12. c6 Nc5 13. cxb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xb7 14. Bxb7 Nxb7 15. Rd4 Rfc8 16. Kd2 Na5 17. Rb1 f6 18. Rb5 Nc4+ 19. Kd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b6 20. Nd2 Rc6 21. f4 Rac8 22. c4 Kf7 23. Ne4 Ke7 24. c5 Nd7 25. Rb7 R8c7 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 Rxc7 Rxc7 27. Ra4 f5 0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Simul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AUT Wien, Wien Chess Club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908.12.20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?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Lasker, E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Schwarz, R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1-0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source: "Emanuel Lasker", v3, The Chess Player 1976, p66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f   : "Lasker's Chess Magazine"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e4 e5 2. Nf3 Nc6 3. Bb5 Nf6 4. O-O d6 5. Re1 Be7 6. c3 O-O 7. d4 Bg4 8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3 Bh5 9. Bxc6 bxc6 10. dxe5 Bxf3 11. Qxf3 dxe5 12. Nd2 g6 13. Nc4 Nd7 14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6 Re8 15. Rad1 Qc8 16. Rd2 f6 17. Qd1 Nc5 18. b4 Ne6 19. Qb3 Kf7 20. f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f4 21. Bxf4 Kg7 22. Bg3 c5 23. Red1 cxb4 24. cxb4 Rb8 25. Rd7 Nc5 26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xc5 Rxb3 27. axb3 Kf8 28. Rxc7 Qe6 29. Kh2 Rc8 30. Rxa7 Bxc5 31. Rxh7 Kg8 </w:t>
      </w:r>
    </w:p>
    <w:p>
      <w:pPr>
        <w:pStyle w:val="PreformattedText"/>
        <w:bidi w:val="0"/>
        <w:spacing w:before="0" w:after="0"/>
        <w:jc w:val="left"/>
        <w:rPr/>
      </w:pPr>
      <w:r>
        <w:rPr/>
        <w:t>32. Rdd7 Bf8 33. e5 g5 34. exf6 Qf5 35. Nd6 1-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Match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NED Amsterdam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908.12.26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01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Speyer, A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Lasker, E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0-1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source: Wiener Schachzeitung, 1909.01, p29-30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d4 d5 2. c4 e6 3. Nc3 Nf6 4. Bg5 Be7 5. e3 O-O 6. Nf3 b6 7. Bd3 dxc4 8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xc4 Bb7 9. O-O Nbd7 10. Qe2 a6 11. Rad1 Nd5 12. Bxe7 Qxe7 13. e4 Nxc3 14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xc3 c5 15. Bd3 b5 16. Bb1 Rfc8 17. Qe3 a5 18. e5 Bxf3 19. gxf3 Nb6 20. Kh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d5 21. Qd3 g6 22. Rg1 b4 23. cxb4 c4 24. Qc2 axb4 25. Rg3 Nc3 26. Rdg1 Qa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. Qd2 Nxb1 28. Rxb1 c3 29. Qf4 Qxa2 30. Rbg1 Qd2 31. Qh4 c2 32. Rh3 h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. f4 c1=Q 34. Qxh6 Qxg1+ 35. Kxg1 Qe1+ 36. Kg2 Qe4+ 37. f3 Rc2+ 38. Kg3 </w:t>
      </w:r>
    </w:p>
    <w:p>
      <w:pPr>
        <w:pStyle w:val="PreformattedText"/>
        <w:bidi w:val="0"/>
        <w:spacing w:before="0" w:after="0"/>
        <w:jc w:val="left"/>
        <w:rPr/>
      </w:pPr>
      <w:r>
        <w:rPr/>
        <w:t>Qe1+ 39. Kg4 Qg1+ 0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Match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NED Amsterdam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908.12.27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02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Lasker, E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Speyer, A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1/2-1/2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source: "Weltgeschichte des Schachs", v11, Wildhagen 1958, 11-317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e4 e5 2. Nf3 Nc6 3. Bb5 d6 4. O-O Bd7 5. c3 g6 6. d4 Bg7 7. Bg5 f6 8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4 Qe7 9. Na3 Nh6 10. Nc2 Nd8 11. Bc4 Nhf7 12. Nd2 Ne6 13. Bg3 O-O 14. f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f4 15. Bxf4 Nxf4 16. Rxf4 f5 17. exf5 Bxf5 18. Nf1 Qg5 19. Rf2 Bxc2 2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xc2 d5 21. Bd3 Nd6 22. Re1 Rxf2 23. Qxf2 Rf8 24. Qe3 Qf6 25. Qe6+ Qxe6 26. </w:t>
      </w:r>
    </w:p>
    <w:p>
      <w:pPr>
        <w:pStyle w:val="PreformattedText"/>
        <w:bidi w:val="0"/>
        <w:spacing w:before="0" w:after="0"/>
        <w:jc w:val="left"/>
        <w:rPr/>
      </w:pPr>
      <w:r>
        <w:rPr/>
        <w:t>Rxe6 Kf7 27. Re2 Bh6 28. Ne3 Bxe3+ 29. Rxe3 Re8 1/2-1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Match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NED Amsterdam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908.12.28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03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Speyer, A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Lasker, E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0-1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source: "Weltgeschichte des Schachs", v11, Wildhagen 1958, 11-318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e4 e5 2. Nf3 Nc6 3. Bb5 Nf6 4. O-O Be7 5. Nc3 Nd4 6. Nxd4 exd4 7. e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xc3 8. exf6 cxb2 9. fxe7 bxa1=Q 10. exd8=Q+ Kxd8 11. d4 Qxa2 12. Qg4 Rg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. Re1 c6 14. Qg5+ f6 15. Qh5 Qd5 16. Qe2 cxb5 17. Bf4 Qf7 18. Qxb5 Re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. Ra1 b6 20. h3 d5 21. Qb4 Qe7 22. Qb5 Qd7 23. Qb4 Qc6 24. Ra3 a5 25. Qd2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6 26. Rc3 Bc4 27. Qd1 a4 0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Simul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NED Amsterdam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908.12.28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?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Lasker, E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Garshagen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0-1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source: "Emanuel Lasker", v3, The Chess Player 1976, p66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f   : "Daniuszewski manuscript", possessed by Lothar Schmid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e4 e5 2. Nf3 Nc6 3. Bc4 Nf6 4. O-O Bc5 5. c3 d6 6. d4 exd4 7. cxd4 Bb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Nc3 Bg4 9. Bb5 O-O 10. Bxc6 bxc6 11. Be3 d5 12. e5 Ne4 13. Rc1 f5 14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2 g5 15. Rxc6 f4 16. Bc1 Bd7 17. Rc2 g4 18. Ne1 f3 19. Ng3 Bb5 20. gxf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xg3 21. hxg3 Bxf1 22. Kxf1 gxf3 23. Nxf3 Qd7 24. Ng1 Qf5 25. Bh6 Rf7 26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3 Raf8 27. f4 Rg7 28. Bf2 Rg6 29. Re2 h5 30. Ke1 h4 31. gxh4 Qxf4 32. b4 </w:t>
      </w:r>
    </w:p>
    <w:p>
      <w:pPr>
        <w:pStyle w:val="PreformattedText"/>
        <w:bidi w:val="0"/>
        <w:spacing w:before="0" w:after="0"/>
        <w:jc w:val="left"/>
        <w:rPr/>
      </w:pPr>
      <w:r>
        <w:rPr/>
        <w:t>Qxf2+ 33. Rxf2 Rxg1+ 0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Simul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NED Amsterdam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908.12.28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?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Lasker, E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Gouwentak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0-1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source: "Emanuel Lasker", v3, The Chess Player 1976, p66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f   : "Daniuszewski manuscript", possessed by Lothar Schmid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e4 e5 2. Nf3 Nc6 3. Bb5 d6 4. d4 Bg4 5. Nc3 a6 6. Bxc6+ bxc6 7. dxe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xf3 8. Qxf3 dxe5 9. O-O Qf6 10. Qd3 Bd6 11. b3 Ne7 12. Bb2 O-O 13. Ne2 Qh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. Rad1 f5 15. exf5 Nxf5 16. Qe4 Rae8 17. Qxc6 e4 18. Ng3 Nxg3 19. Qc4+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h8 20. fxg3 Bxg3 21. Rxf8+ Rxf8 22. Bxg7+ Qxg7 23. hxg3 e3 24. g4 Qe5 25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d5 Qa1+ 26. Kh2 Qf6 27. Kh3 Re8 28. Rf5 Qa1 29. c3 Qh1+ 30. Kg3 Qe1+ 31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f4 Qd2 32. Rf7 e2+ 33. Kf5 Re5+ 34. Kxe5 e1=Q+ 35. Kf5 Qef2+ 36. Ke4 Qfe3+ </w:t>
      </w:r>
    </w:p>
    <w:p>
      <w:pPr>
        <w:pStyle w:val="PreformattedText"/>
        <w:bidi w:val="0"/>
        <w:spacing w:before="0" w:after="0"/>
        <w:jc w:val="left"/>
        <w:rPr/>
      </w:pPr>
      <w:r>
        <w:rPr/>
        <w:t>37. Kf5 Qg5+ 38. Ke4 Qde3# 0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Correspondence Match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?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908.??.??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01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Tarnowski, E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Lasker, E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1-0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source: "Emanuel Lasker", v3, The Chess Player 1976, p88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f   : "Chess Amateur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ates : Game finished in 1909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e4 e5 2. f4 exf4 3. Nf3 g5 4. Bc4 g4 5. Nc3 gxf3 6. Qxf3 d6 7. d4 Nc6 8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-O Be6 9. Bxe6 fxe6 10. Qh5+ Kd7 11. d5 Ne5 12. dxe6+ Kc6 13. Qd1 a6 14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xf4 Ne7 15. Nd5 b5 16. Bg5 Kb7 17. Rxf8 Qxf8 18. Nxe7 Qg7 19. h4 h6 20. </w:t>
      </w:r>
    </w:p>
    <w:p>
      <w:pPr>
        <w:pStyle w:val="PreformattedText"/>
        <w:bidi w:val="0"/>
        <w:spacing w:before="0" w:after="0"/>
        <w:jc w:val="left"/>
        <w:rPr/>
      </w:pPr>
      <w:r>
        <w:rPr/>
        <w:t>Nf5 Qg6 21. Qd5+ Kb8 22. Nxd6 cxd6 23. Qxd6+ Kb7 24. Qd5+ 1-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Consultation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FRA Paris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909.01.24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?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Lasker, Em.+Taubenhaus, R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Janowski, D.M.+Soldatenkow, W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1/2-1/2"]</w:t>
      </w:r>
    </w:p>
    <w:p>
      <w:pPr>
        <w:pStyle w:val="PreformattedText"/>
        <w:bidi w:val="0"/>
        <w:spacing w:before="0" w:after="0"/>
        <w:jc w:val="left"/>
        <w:rPr/>
      </w:pPr>
      <w:r>
        <w:rPr/>
        <w:t>{source: Wiener Schachzeitung, 1910.Supplement, p292-293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e4 e5 2. Nf3 Nc6 3. Bb5 a6 4. Bxc6 dxc6 5. d3 Bd6 6. Be3 Bg4 7. Nbd2 Qe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h3 Be6 9. d4 f6 10. Qe2 O-O-O 11. O-O g5 12. dxe5 Bxe5 13. Nxe5 fxe5 14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f3 g4 15. Nxe5 gxh3 16. Nxc6 Qh4 17. Rfd1 Rf8 18. Na7+ Kb8 19. Nc6+ Kc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. Na7+ Kb8 21. Nc6+ Ka8 22. Qd3 Nf6 23. Qd4 b6 24. g3 Rhg8 25. Qe5 Ng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. Qxe6 Nxe3 27. Nd8 Rxd8 28. Rxd8+ Qxd8 29. fxe3 Ka7 30. Qe5 Kb8 31. Kh2 </w:t>
      </w:r>
    </w:p>
    <w:p>
      <w:pPr>
        <w:pStyle w:val="PreformattedText"/>
        <w:bidi w:val="0"/>
        <w:spacing w:before="0" w:after="0"/>
        <w:jc w:val="left"/>
        <w:rPr/>
      </w:pPr>
      <w:r>
        <w:rPr/>
        <w:t>Rg5 32. Rd1 Qxd1 33. Qxg5 1/2-1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Tournament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RUS St. Petersburg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909.02.15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01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Schlechter, C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Lasker, E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1/2-1/2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source: Wiener Schachzeitung, 1909.03, p96-98 &amp; 2&amp;3/1910, p99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ates : 02.15 &amp; 02.17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e4 e5 2. Nf3 Nc6 3. Bb5 Nf6 4. O-O d6 5. d4 Bd7 6. Nc3 Be7 7. Re1 exd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Nxd4 O-O 9. Nde2 a6 10. Ba4 Re8 11. f3 h6 12. Be3 Bf8 13. Qd2 Ne5 14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b3 c5 15. Bd5 Rb8 16. Nf4 b5 17. a3 Nxd5 18. Ncxd5 f5 19. exf5 Bxf5 2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f2 Qd7 21. Ne3 Bh7 22. Nfd5 Qf7 23. Rad1 Nc6 24. Bg3 Rbd8 25. Bh4 Rd7 26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g4 Rxe1+ 27. Rxe1 Nd4 28. Nge3 Bxc2 29. Nxc2 Nxc2 30. Nf6+ gxf6 31. Qxc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5 32. f4 Bg7 33. h3 c4 34. g4 d5 35. gxf5 d4 36. Qe4 d3 37. f6 Bf8 38. Kh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2 39. Rd1 Qh5 40. Qe6+ Kh8 41. f7 Qxf7 42. Bf6+ Bg7 43. Qxf7 Rxf7 44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xg7+ Kxg7 45. Rxd2 Rxf4 46. Kg3 Re4 47. Kf3 Re1 48. Rd7+ Kf6 49. Rd6+ Ke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. Rxa6 Rb1 51. Rxh6 Rxb2 52. Ke3 Rb3+ 53. Kd2 Kd4 54. Rd6+ Kc5 55. Ra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xh3 56. Ra8 Rh2+ 57. Kc3 Ra2 58. Rc8+ Kb6 59. Rb8+ Kc6 60. Ra8 Kc5 61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c8+ Kb6 62. Rb8+ Kc6 63. Ra8 Kb7 64. Ra5 Kb6 65. Ra8 Kc6 66. Kd4 Kb7 67. </w:t>
      </w:r>
    </w:p>
    <w:p>
      <w:pPr>
        <w:pStyle w:val="PreformattedText"/>
        <w:bidi w:val="0"/>
        <w:spacing w:before="0" w:after="0"/>
        <w:jc w:val="left"/>
        <w:rPr/>
      </w:pPr>
      <w:r>
        <w:rPr/>
        <w:t>Ra5 Rd2+ 68. Kc3 Rd5 69. Kb4 Kb6 70. a4 c3 71. axb5 1/2-1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Tournament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RUS St. Petersburg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909.02.16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02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Lasker, E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Forgacs, L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1-0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source: "Weltgeschichte des Schachs", v11, Wildhagen 1958, 11-326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e4 e5 2. Nf3 Nc6 3. Bb5 d6 4. d4 Bd7 5. Nc3 Nf6 6. dxe5 dxe5 7. Bg5 Bb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O-O Bxc3 9. bxc3 h6 10. Bh4 Qe7 11. Qd3 a6 12. Ba4 Rd8 13. Qe3 g5 14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g3 b5 15. Bb3 Nh5 16. Ne1 Na5 17. Nd3 Nf4 18. f3 Rg8 19. Rfd1 Rg6 20. Bf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c8 21. Qe1 Nxd3 22. cxd3 Nxb3 23. axb3 c5 24. b4 cxb4 25. cxb4 g4 26. Bc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g5 27. fxg4 Qxg4 28. Ra2 Be6 29. Rf2 Bc4 30. Qf1 Bb3 31. Ra1 Qd7 32. Rf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c6 33. Qf2 Rd7 34. Qb2 Qe6 35. d4 exd4 36. Qxb3 Qxe4 37. Qd3 Qd5 38. Qxg6 </w:t>
      </w:r>
    </w:p>
    <w:p>
      <w:pPr>
        <w:pStyle w:val="PreformattedText"/>
        <w:bidi w:val="0"/>
        <w:spacing w:before="0" w:after="0"/>
        <w:jc w:val="left"/>
        <w:rPr/>
      </w:pPr>
      <w:r>
        <w:rPr/>
        <w:t>1-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Tournament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RUS St. Petersburg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909.02.18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03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Rubinstein, A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Lasker, E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1-0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source: Wiener Schachzeitung, 1909.03, p98-100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d4 d5 2. Nf3 Nf6 3. c4 e6 4. Bg5 c5 5. cxd5 exd5 6. Nc3 cxd4 7. Nxd4 Nc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e3 Be7 9. Bb5 Bd7 10. Bxf6 Bxf6 11. Nxd5 Bxd4 12. exd4 Qg5 13. Bxc6 Bxc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. Ne3 O-O-O 15. O-O Rhe8 16. Rc1 Rxe3 17. Rxc6+ bxc6 18. Qc1 Rxd4 19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xe3 Rd7 20. Qxc6+ Kd8 21. Rf4 f5 22. Qc5 Qe7 23. Qxe7+ Kxe7 24. Rxf5 Rd1+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. Kf2 Rd2+ 26. Kf3 Rxb2 27. Ra5 Rb7 28. Ra6 Kf8 29. e4 Rc7 30. h4 Kf7 31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4 Kf8 32. Kf4 Ke7 33. h5 h6 34. Kf5 Kf7 35. e5 Rb7 36. Rd6 Ke7 37. Ra6 Kf7 </w:t>
      </w:r>
    </w:p>
    <w:p>
      <w:pPr>
        <w:pStyle w:val="PreformattedText"/>
        <w:bidi w:val="0"/>
        <w:spacing w:before="0" w:after="0"/>
        <w:jc w:val="left"/>
        <w:rPr/>
      </w:pPr>
      <w:r>
        <w:rPr/>
        <w:t>38. Rd6 Kf8 39. Rc6 Kf7 40. a3 1-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Tournament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RUS St. Petersburg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909.02.19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04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Lasker, E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Freymann, S.N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1-0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source: "Weltgeschichte des Schachs", v11, Wildhagen 1958, 11-327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d4 d5 2. c4 e6 3. Nc3 c5 4. Nf3 Nc6 5. Bf4 cxd4 6. Nxd4 Bb4 7. e3 Nge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Be2 O-O 9. O-O dxc4 10. Bxc4 Bxc3 11. bxc3 e5 12. Nxc6 Nxc6 13. Bg3 Qe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. Bd5 Bd7 15. Rb1 b6 16. c4 Rac8 17. Qh5 Be6 18. Rfd1 f6 19. Qe2 Na5 2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bc1 Rc5 21. Rc2 Rfc8 22. Rdc1 Qf7 23. e4 Nc6 24. Rc3 Nd4 25. Qd2 b5 26. f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4 27. Rd3 Bxd5 28. fxe5 fxe5 29. exd5 Rxc4 30. Re1 Rc1 31. d6 R8c2 32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xc1 Rxc1+ 33. Be1 Qd7 34. Rxd4 Rxe1+ 35. Qxe1 exd4 36. Qxb4 Kf7 37. Qxd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6 38. Qe4+ Kxd6 39. Qxh7 Kc5 40. Qc2+ Kb6 41. Qb3+ Kc7 42. Qc4+ Kd8 43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4 Ke7 44. Kf2 Kf6 45. Kg3 Qe7 46. Kf3 Kg6 47. Qc6+ Kf7 48. Qd5+ Kf8 49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3 g6 50. Kf4 Qf6+ 51. Ke4 Qf2 52. Qd6+ Kg7 53. Qd4+ Qxd4+ 54. Kxd4 g5 55. </w:t>
      </w:r>
    </w:p>
    <w:p>
      <w:pPr>
        <w:pStyle w:val="PreformattedText"/>
        <w:bidi w:val="0"/>
        <w:spacing w:before="0" w:after="0"/>
        <w:jc w:val="left"/>
        <w:rPr/>
      </w:pPr>
      <w:r>
        <w:rPr/>
        <w:t>Ke5 (55. Kd5) 1-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Tournament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RUS St. Petersburg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909.02.21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05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Spielmann, R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Lasker, E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1/2-1/2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source: "Weltgeschichte des Schachs", v11, Wildhagen 1958, 11-328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e4 e5 2. Nc3 Nf6 3. f4 d5 4. d3 exf4 5. Bxf4 Bb4 6. exd5 Nxd5 7. Bd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xc3 8. bxc3 O-O 9. Nf3 Re8+ 10. Be2 Qe7 11. c4 Nf6 12. Bg5 Nc6 13. Bxf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xf6 14. O-O Bg4 15. Qd2 Nd4 16. Rae1 Bxf3 17. Bxf3 Rxe1 18. Qxe1 Nxc2 19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f2 Nd4 20. Bxb7 Qxf2+ 21. Kxf2 Rb8 22. Bd5 Re8 23. Bf3 Re6 24. Rb1 Rb6 25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xb6 axb6 26. c5 Kf8 27. cxb6 cxb6 28. Bd5 Ke7 29. Ke3 Ne6 30. d4 f5 31. h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6 32. Bf3 h6 33. Bd5 g5 34. hxg5 hxg5 35. Bc4 Kf6 36. Bb3 Nf4 37. Kf3 Ng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. g3 Ne7 39. Bc4 Nc6 40. Ke3 Nb4 41. Bb3 Ke7 42. Kf3 Nc6 43. Ke3 Kd6 44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c2 Ne7 45. Bb3 Nd5+ 46. Kf3 Nc3 47. Ke3 b5 48. Kf3 b4 49. Ke3 Ke7 50. Kf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f6 51. Ke3 g4 52. d5 Ke5 53. d6 f4+ 54. gxf4+ Kxd6 55. f5 Ke5 56. f6 </w:t>
      </w:r>
    </w:p>
    <w:p>
      <w:pPr>
        <w:pStyle w:val="PreformattedText"/>
        <w:bidi w:val="0"/>
        <w:spacing w:before="0" w:after="0"/>
        <w:jc w:val="left"/>
        <w:rPr/>
      </w:pPr>
      <w:r>
        <w:rPr/>
        <w:t>1/2-1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Tournament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RUS St. Petersburg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909.02.22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06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Lasker, E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Salwe, G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1-0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source: "Weltgeschichte des Schachs", v11, Wildhagen 1958, 11-329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e4 e5 2. Nf3 Nc6 3. Bb5 d6 4. d4 Bd7 5. Nc3 Nf6 6. O-O Be7 7. Bg5 exd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Nxd4 O-O 9. Bxc6 bxc6 10. Qd3 Re8 11. Rae1 c5 12. Nb3 Ng4 13. Bxe7 Rxe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. f4 Rb8 15. h3 Nh6 16. f5 f6 17. Nd5 Re8 18. c4 Nf7 19. Qc3 Re5 20. Nd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6 21. Nf4 Qb6 22. b3 Rbe8 23. Qg3 Kh8 24. Nh5 Rg8 25. Rf4 Qd8 26. Nf3 Re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. Rh4 Qe8 28. Qf2 Rf8 29. Qd2 Qb8 30. Kh1 Rfe8 31. Rg4 Rg8 32. Rd1 Qb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. Qf2 Qc3 34. Qh4 Nh6 35. Rf4 Nf7 36. Kh2 Rge8 37. Qg3 Rg8 38. Rh4 g5 39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xg6 Rxg6 40. Qf2 f5 41. Nf4 Rf6 42. Ne2 Qb2 43. Rd2 Qa1 44. Ng3 Kg8 45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f5 Bxf5 46. Nd4 cxd4 47. Nxf5 Kf8 48. Qxd4 Qxd4 49. Nxd4 Ne5 50. Rh5 Ref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. c5 dxc5 52. Rxe5 cxd4 53. Rxd4 Rf2 54. Rd8+ Kg7 55. Ra5 Rc2 56. a3 c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7. Rc8 Rb2 58. Rb5 Rff2 59. Rb7+ Kg6 60. Rc6+ Rf6 61. Rxc5 Ra6 62. a4 Rf6 </w:t>
      </w:r>
    </w:p>
    <w:p>
      <w:pPr>
        <w:pStyle w:val="PreformattedText"/>
        <w:bidi w:val="0"/>
        <w:spacing w:before="0" w:after="0"/>
        <w:jc w:val="left"/>
        <w:rPr/>
      </w:pPr>
      <w:r>
        <w:rPr/>
        <w:t>63. Rc3 a6 64. Rg3+ Kh6 65. Rgg7 1-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Tournament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RUS St. Petersburg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909.02.23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07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Tartakower, S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Lasker, E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0-1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source: Wiener Schachzeitung, 1909.06, p188-189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c4 e5 2. Nc3 Nf6 3. g3 Be7 4. Bg2 O-O 5. Nf3 d6 6. O-O Nbd7 7. d3 c6 8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1 Nb6 9. e4 d5 10. cxd5 cxd5 11. exd5 Nfxd5 12. Nxd5 Nxd5 13. d4 exd4 14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xd4 Be6 15. Nc2 Bf6 16. Qe4 Qa5 17. Nd4 Bxd4 18. Qxd4 Rfd8 19. Bg5 Rd7 2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3 Nb6 21. Qh4 Nc4 22. b4 Qb6 23. Rfe1 h6 24. Be7 Qc7 25. Bc5 Ne5 26. Be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d3 27. Red1 Bb3 28. Rf1 Bd5 29. Bxd5 Rxd5 30. Qe4 Qd7 31. Ra2 Re8 32. Qg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6 33. Rc2 Rd8 34. Qe4 b5 35. f4 Re8 36. Qf3 Qe6 37. Bf2 Rd7 38. Kg2 Qb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. Qc6 Red8 40. Qc3 Qd5+ 41. Kg1 Qe4 42. Qb3 g5 43. Qa2 gxf4 44. Re2 Qg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5. Qc2 Kh7 46. Qc3 Rg8 47. Kh1 Qh5 48. Rd2 fxg3 49. Bxg3 Rxg3 50. Qc6 Ne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. Qe4+ Kg8 52. Rdf2 Rg5 53. Rc2 Rd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53... Rd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{source: "Weltgeschichte des Schachs", v11, Wildhagen 1958, 11-330.}) </w:t>
      </w:r>
    </w:p>
    <w:p>
      <w:pPr>
        <w:pStyle w:val="PreformattedText"/>
        <w:bidi w:val="0"/>
        <w:spacing w:before="0" w:after="0"/>
        <w:jc w:val="left"/>
        <w:rPr/>
      </w:pPr>
      <w:r>
        <w:rPr/>
        <w:t>0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Tournament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RUS St. Petersburg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909.02.25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08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Lasker, E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Snosko Borovsky, E.A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1-0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source: "Weltgeschichte des Schachs", v11, Wildhagen 1958, 11-331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e4 e6 2. d4 d5 3. Nc3 Bb4 4. exd5 Qxd5 5. Nf3 Nf6 6. Bg5 Ne4 7. Bd2 Bxc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bxc3 Nxd2 9. Qxd2 Nd7 10. Bd3 c5 11. c4 Qd6 12. c3 b6 13. O-O Bb7 14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e3 O-O 15. Rad1 Rad8 16. Rfe1 Qc7 17. Bf1 a6 18. Nd2 Nf6 19. Nb3 Rc8 2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b1 Rfd8 21. dxc5 bxc5 22. Qxc5 Qxc5 23. Nxc5 Rxc5 24. Rxb7 Ra5 25. Rd1 Rc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. Rc7 Rb8 27. c5 Nd5 28. Rd7 Kf8 29. c6 Rc5 30. c4 Nf6 31. c7 Re8 32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7d6 a5 33. Ra6 Ke7 34. Rb1 Rxc7 35. Rxa5 Ne4 36. Rc1 Rd8 37. f3 Nd2 38.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2 Rd4 39. Kf2 e5 40. Rxe5+ Kf6 41. Rb5 Nxc4 42. Rb4 1-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Tournament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RUS St. Petersburg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909.02.26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09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Speyer, A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Lasker, E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0-1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source: "Weltgeschichte des Schachs", v11, Wildhagen 1958, 11-332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e4 e5 2. Nf3 Nc6 3. Bb5 Nf6 4. O-O Be7 5. Re1 d6 6. d4 Bd7 7. Nc3 exd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Nxd4 O-O 9. Bxc6 bxc6 10. b3 Re8 11. Bb2 Bf8 12. Qd3 Qb8 13. Nde2 g6 14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g3 Bg7 15. Rad1 Ng4 16. Na4 Ne5 17. Qf1 c5 18. Bxe5 Rxe5 19. Nb2 Re8 2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c4 Bb5 21. a4 Ba6 22. Qd3 Qb4 23. Rb1 Rad8 24. Re3 c6 25. c3 Qb8 26. Nf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6 27. Qc2 d5 28. exd5 cxd5 29. Rxe6 fxe6 30. Nce3 Bb7 31. b4 Qc7 32. bxc5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6 33. c4 d4 34. Qe4 dxe3 35. Qxe6+ Qf7 36. Qxf7+ Kxf7 37. Nxe3 Rc8 0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Tournament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RUS St. Petersburg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909.02.28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?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Bernstein, O.S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Lasker, E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1/2-1/2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source: "Weltgeschichte des Schachs", v11, Wildhagen 1958, 11-321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e4 e5 2. Nf3 Nc6 3. Bb5 Nf6 4. O-O d6 5. d4 Bd7 6. Nc3 Be7 7. Bg5 exd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Nxd4 O-O 9. Bxc6 bxc6 10. Qd3 c5 11. Nf5 Bxf5 12. exf5 Nd7 13. Bxe7 Qxe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. Rae1 Qd8 15. Re2 Nf6 16. Rfe1 Qd7 17. h3 Rfe8 18. Ne4 Nxe4 19. Rxe4 Kf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. f6 gxf6 21. Qe3 f5 22. Qh6+ Kg8 23. R4e3 Re6 24. Rxe6 fxe6 25. Rxe6 Rf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. Qg5+ Qg7 27. Qxg7+ Kxg7 28. Re7+ Rf7 29. Rxf7+ Kxf7 30. Kf1 c4 31. Ke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5 32. Ke3 d5 33. f3 Kf6 34. Kf4 a5 35. g4 fxg4 36. fxg4 a4 37. h4 d4 38. </w:t>
      </w:r>
    </w:p>
    <w:p>
      <w:pPr>
        <w:pStyle w:val="PreformattedText"/>
        <w:bidi w:val="0"/>
        <w:spacing w:before="0" w:after="0"/>
        <w:jc w:val="left"/>
        <w:rPr/>
      </w:pPr>
      <w:r>
        <w:rPr/>
        <w:t>Ke4 Kg6 39. Kf4 Kf6 1/2-1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Tournament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RUS St. Petersburg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909.03.01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11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Lasker, E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Vidmar, 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1-0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source: Wiener Schachzeitung, 1909.04&amp;05, p142-143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e4 e5 2. Nf3 Nc6 3. Bb5 d6 4. d4 Bd7 5. Nc3 exd4 6. Nxd4 g6 7. Be3 Bg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Qd2 Nf6 9. f3 O-O 10. O-O-O a6 11. Be2 b5 12. h4 Ne5 13. Bh6 Nc4 14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xc4 bxc4 15. h5 c6 16. Bxg7 Kxg7 17. hxg6 fxg6 18. Nde2 Rf7 19. Qxd6 Qb6 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Qd4 c5 21. Nd5 Qb7 22. Qc3 Raf8 23. Nxf6 Rxf6 24. Rd6 1-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Tournament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RUS St. Petersburg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909.03.03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12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Perlis, J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Lasker, E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0-1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source: "Weltgeschichte des Schachs", v11, Wildhagen 1958, 11-323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e4 e5 2. Nf3 Nc6 3. Bb5 a6 4. Ba4 Nf6 5. O-O Nxe4 6. d4 b5 7. Bb3 d5 8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xe5 Be6 9. c3 Be7 10. a4 b4 11. Re1 Nc5 12. Bc2 Bg4 13. h3 Bh5 14. g4 Bg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. Nd4 Nxd4 16. cxd4 Ne6 17. Bf5 c5 18. dxc5 Bxc5 19. Be3 d4 20. Bc1 Qd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. Qd3 Rd8 22. Nd2 O-O 23. Nb3 Ba7 24. Bd2 a5 25. Rac1 Rfe8 26. f4 Nf8 27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4 Bxe4 28. Rxe4 f6 29. Rce1 Nd7 30. e6 Nb6 31. f5 Nxa4 32. Bc1 Nc3 33. e7 </w:t>
      </w:r>
    </w:p>
    <w:p>
      <w:pPr>
        <w:pStyle w:val="PreformattedText"/>
        <w:bidi w:val="0"/>
        <w:spacing w:before="0" w:after="0"/>
        <w:jc w:val="left"/>
        <w:rPr/>
      </w:pPr>
      <w:r>
        <w:rPr/>
        <w:t>Rd7 0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Tournament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RUS St. Petersburg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909.03.04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13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Lasker, E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Burn, A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1-0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source: "Weltgeschichte des Schachs", v11, Wildhagen 1958, 11-333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e4 e5 2. Nf3 Nc6 3. Bb5 a6 4. Ba4 Nf6 5. O-O Be7 6. Re1 b5 7. Bb3 d6 8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3 Na5 9. Bc2 c5 10. d4 Qc7 11. Nbd2 Nc6 12. Nf1 O-O 13. Ne3 Bg4 14. Nxg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xg4 15. h3 Nf6 16. Be3 Nd7 17. Qe2 Bf6 18. Rad1 Ne7 19. Bb1 Nb6 20. a3 Ng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. g3 Rfe8 22. d5 Nd7 23. Kg2 Qd8 24. h4 Be7 25. h5 Ngf8 26. Rh1 h6 27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dg1 Nh7 28. Kf1 Kh8 29. Rh2 Rg8 30. Ne1 Rb8 31. Nc2 a5 32. Bd2 Bf6 33. f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b6 34. Rf2 Nc8 35. Kg2 Qd7 36. Kh1 Ne7 37. Rh2 Rb7 38. Rf1 Re8 39. Ne3 Ng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. f4 Bd8 41. Qf3 c4 42. a4 Bb6 43. axb5 Qxb5 44. Nf5 Qd7 45. Qg4 f6 46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c2 Bc5 47. Ra1 Reb8 48. Bc1 Qc7 49. Ba4 Qb6 50. Rg2 Rf7 51. Qe2 Qa6 52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c6 Ne7 53. Nxe7 Rxe7 54. Ra4 exf4 55. gxf4 f5 56. e5 Nf6 57. Rxc4 Ng4 58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xc5 Qxe2 59. Rxe2 dxc5 60. d6 Ra7 61. e6 Ra6 62. e7 Nf6 63. d7 Nxd7 64. </w:t>
      </w:r>
    </w:p>
    <w:p>
      <w:pPr>
        <w:pStyle w:val="PreformattedText"/>
        <w:bidi w:val="0"/>
        <w:spacing w:before="0" w:after="0"/>
        <w:jc w:val="left"/>
        <w:rPr/>
      </w:pPr>
      <w:r>
        <w:rPr/>
        <w:t>Bxd7 1-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Tournament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RUS St. Petersburg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909.03.05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14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Mieses, J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Lasker, E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0-1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source: "Weltgeschichte des Schachs", v11, Wildhagen 1958, 11-334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e4 e5 2. Nf3 Nc6 3. d4 exd4 4. Nxd4 Bc5 5. Be3 Bb6 6. Nc3 d6 7. Nd5 Nf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Nxb6 axb6 9. Nxc6 bxc6 10. Bd3 Qe7 11. O-O Qe5 12. Qc1 O-O 13. Re1 Re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. f3 Nd7 15. c3 Nf8 16. Qd2 Qh5 17. Bf4 f6 18. a3 Be6 19. Bg3 Nd7 20. Re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f7 21. Rae1 Bc4 22. Bc2 Ra5 23. Qc1 Kh8 24. Qd1 Re7 25. Qd2 Bb3 26. Bxb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xb3 27. Rc1 Qf7 28. Rd1 Kg8 29. Qc2 Ra8 30. Ree1 b5 31. Ra1 Nc5 32. Bf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b3 33. Rad1 Ree8 34. Be3 Qc4 35. Qe2 Re7 36. Qc2 Rae8 37. Bf2 Re6 38. Qb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5 39. h3 Kf7 40. g4 hxg4 41. hxg4 d5 42. exd5 Rxe1+ 43. Bxe1 Qe2 44. dxc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xf3 45. Rd7+ Kg8 46. Qd1 Re2 47. Qd5+ Qxd5 48. Rxd5 Rxe1+ 49. Kf2 Re6 5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xb5 Nd2 51. a4 Ne4+ 52. Kg2 Rxc6 53. a5 Kf7 54. b4 Nd6 55. Rb8 Rxc3 56. a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3 57. Ra8 Kg6 58. Ra7 Nb5 59. Rb7 c6 60. Rb6 Nd4 61. Kf2 Kg5 62. Ke1 Kxg4 </w:t>
      </w:r>
    </w:p>
    <w:p>
      <w:pPr>
        <w:pStyle w:val="PreformattedText"/>
        <w:bidi w:val="0"/>
        <w:spacing w:before="0" w:after="0"/>
        <w:jc w:val="left"/>
        <w:rPr/>
      </w:pPr>
      <w:r>
        <w:rPr/>
        <w:t>63. Kd2 f5 64. Kc1 f4 65. Kb2 f3 0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Tournament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RUS St. Petersburg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909.03.07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15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Lasker, E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Duras, O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1-0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source: "Weltgeschichte des Schachs", v11, Wildhagen 1958, 11-324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d4 d5 2. Nf3 Nf6 3. c4 dxc4 4. e3 c5 5. Bxc4 e6 6. Nc3 a6 7. O-O b5 8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d3 Bb7 9. Qe2 Nbd7 10. Rd1 Qb6 11. Bc2 Rc8 12. a3 Be7 13. e4 cxd4 14. Nxd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5 15. Bg5 O-O 16. Nf3 Qc5 17. Be3 Qc4 18. Nxe5 Qxe2 19. Nxe2 Rxc2 20. Nd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c5 21. Nd3 Rc4 22. f3 Rd8 23. Nb3 Rc2 24. Bc5 Kf8 25. Bxe7+ Kxe7 26. Na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c7 27. Nb4 Rxd1+ 28. Rxd1 Ba8 29. Kf2 Ne8 30. Ke3 Nd6 31. Rd2 f5 32. exf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xf5+ 33. Kf2 Bd5 34. Nxa6 Rc1 35. Nb4 Kd6 36. Nb3 Rh1 37. h3 Rb1 38. g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7 39. Nd4 Kc5 40. Ne2 Rh1 41. Kg2 Ra1 42. Rc2+ Bc4 43. Nc3 Nd5 44. Ne4+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d4 45. Rxc4+ Kxc4 46. Nd2+ Kd4 47. Nb3+ Ke3 48. Nxd5+ exd5 49. Nxa1 Kd2 </w:t>
      </w:r>
    </w:p>
    <w:p>
      <w:pPr>
        <w:pStyle w:val="PreformattedText"/>
        <w:bidi w:val="0"/>
        <w:spacing w:before="0" w:after="0"/>
        <w:jc w:val="left"/>
        <w:rPr/>
      </w:pPr>
      <w:r>
        <w:rPr/>
        <w:t>50. Nb3+ Ke3 51. h4 g6 52. Kg3 Kd3 53. Kf4 Kc4 54. Nc1 1-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Tournament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RUS St. Petersburg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909.03.08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16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Dus Chotimirski, F.J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Lasker, E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1-0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source: "Weltgeschichte des Schachs", v11, Wildhagen 1958, 11-335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d4 d5 2. Nf3 Nf6 3. c4 e6 4. Nc3 Be7 5. Bf4 O-O 6. e3 Nbd7 7. Bd3 c6 8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c2 dxc4 9. Bxc4 Qa5 10. O-O Nd5 11. Bg3 Nxc3 12. bxc3 Nf6 13. Bd3 h6 14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5 Qd8 15. f4 Nd5 16. Rf3 c5 17. e4 Nf6 18. Bf2 cxd4 19. cxd4 Bd7 20. Nxd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xd7 21. h3 Rac8 22. Qe2 Rc7 23. f5 Nh7 24. e5 exf5 25. Bxf5 Qd8 26. Rd1 g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. Bc2 Qc8 28. Bb3 Rc1 29. Kh2 Ng5 30. Rfd3 Rxd1 31. Rxd1 Bd8 32. h4 Ne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. d5 Nf4 34. Qe4 Qg4 35. g3 Bxh4 36. gxh4 Rc8 37. Rd3 Rc1 38. Qf3 Qf5 39. </w:t>
      </w:r>
    </w:p>
    <w:p>
      <w:pPr>
        <w:pStyle w:val="PreformattedText"/>
        <w:bidi w:val="0"/>
        <w:spacing w:before="0" w:after="0"/>
        <w:jc w:val="left"/>
        <w:rPr/>
      </w:pPr>
      <w:r>
        <w:rPr/>
        <w:t>Rd4 g5 40. e6 Qe5 41. Re4 Qd6 42. e7 1-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Tournament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RUS St. Petersburg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909.03.09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17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Lasker, E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Cohn, E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1-0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source: Wiener Schachzeitung, 1909.06, p191-192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e4 e5 2. Nf3 Nc6 3. Bb5 Nf6 4. O-O Be7 5. Nc3 d6 6. d4 Bd7 7. Bg5 exd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Nxd4 O-O 9. Bxc6 bxc6 10. Qd3 Ng4 11. Bxe7 Qxe7 12. Rae1 Qh4 13. Nf3 Qh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. h3 Ne5 15. Nxe5 Qxe5 16. f4 Qc5+ 17. Kh2 Be6 18. b3 f5 19. e5 d5 2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4 Qe7 21. Qd4 Rfb8 22. Nc5 a5 23. a3 Kf7 24. Ra1 Rb5 25. b4 Rab8 26. c3 </w:t>
      </w:r>
    </w:p>
    <w:p>
      <w:pPr>
        <w:pStyle w:val="PreformattedText"/>
        <w:bidi w:val="0"/>
        <w:spacing w:before="0" w:after="0"/>
        <w:jc w:val="left"/>
        <w:rPr/>
      </w:pPr>
      <w:r>
        <w:rPr/>
        <w:t>Rxc5 27. bxc5 Rb5 28. Rab1 Qxc5 29. a4 1-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Tournament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RUS St. Petersburg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909.03.12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19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Lasker, E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Teichmann, R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1-0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source: Wiener Schachzeitung, 1909.04&amp;05, p154-155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e4 e5 2. Nf3 Nc6 3. Bb5 a6 4. Ba4 Nf6 5. O-O Be7 6. Qe2 b5 7. Bb3 d6 8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3 O-O 9. d4 exd4 10. cxd4 Bg4 11. Rd1 d5 12. e5 Ne4 13. Nc3 Nxc3 14. bxc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6 15. h3 Bh5 16. g4 Bf7 17. e6 Bg6 18. Nh4 Na5 19. Nxg6 hxg6 20. Bc2 f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. Kh1 Bd6 22. gxf5 Qh4 23. Qf3 gxf5 24. Rg1 f4 25. Rg4 Qh6 26. e7 Bxe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. Bxf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27. Bxf4 Qe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{source: "Emanuel Lasker", Dover 1991, p148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8. Rxg7+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{source: "Weltgeschichte des Schachs", v11, Wildhagen 1958, 11-325.}) </w:t>
      </w:r>
    </w:p>
    <w:p>
      <w:pPr>
        <w:pStyle w:val="PreformattedText"/>
        <w:bidi w:val="0"/>
        <w:spacing w:before="0" w:after="0"/>
        <w:jc w:val="left"/>
        <w:rPr/>
      </w:pPr>
      <w:r>
        <w:rPr/>
        <w:t>1-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Simul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RUS St. Petersburg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909.03.14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?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Lasker, E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Makarov, A.K. (1 of 25)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1/2-1/2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source: "Emanuel Lasker", v3, The Chess Player 1976, p66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f   : "Daniuszewski manuscript", possessed by Lothar Schmid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e4 e5 2. Nf3 Nc6 3. Bc4 Bc5 4. b4 Bb6 5. a4 a6 6. Bb2 d6 7. b5 Nd4 8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xa6 bxa6 9. a5 Bc5 10. Nxd4 exd4 11. d3 Bb4+ 12. Nd2 c5 13. O-O Bxa5 14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b3 Bc3 15. Bxc3 dxc3 16. d4 Qg5 17. dxc5 dxc5 18. f4 Qe7 19. e5 Nh6 2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f3 Bb7 21. Bb5+ Kf8 22. Bc6 Rb8 23. Na5 Bc8 24. Qxc3 g6 25. Rab1 Rxb1 26. </w:t>
      </w:r>
    </w:p>
    <w:p>
      <w:pPr>
        <w:pStyle w:val="PreformattedText"/>
        <w:bidi w:val="0"/>
        <w:spacing w:before="0" w:after="0"/>
        <w:jc w:val="left"/>
        <w:rPr/>
      </w:pPr>
      <w:r>
        <w:rPr/>
        <w:t>Rxb1 Kg7 27. Rd1 Nf5 28. Nb3 Rd8 29. Rxd8 Qxd8 30. Qxc5 1/2-1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Simul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RUS St. Petersburg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909.03.14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?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Lasker, E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Romanovsky (1 of 25)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0-1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source: "Emanuel Lasker", v3, The Chess Player 1976, p66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f   : "Daniuszewski manuscript", possessed by Lothar Schmid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e4 e5 2. f4 Bc5 3. Nf3 d6 4. c3 Bg4 5. d4 exd4 6. cxd4 Bxf3 7. gxf3 Qh4+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Ke2 Bb6 9. Nc3 Nc6 10. Be3 Nge7 11. d5 Bxe3 12. Kxe3 Nd8 13. f5 O-O 14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e1 Qg5+ 15. Kd3 c6 16. dxc6 Ndxc6 17. Qg3 Qf6 18. Rg1 Qd4+ 19. Kc2 Nb4+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. Kb3 Nec6 21. Rc1 Na5+ 22. Ka3 Rac8 23. Qg5 Nc4+ 24. Bxc4 Rxc4 25. f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c2+ 26. Kb3 Rb4+ 27. Kxc2 Qf2+ 28. Ne2 Qxe2+ 29. Kc3 Qc4+ 30. Kd2 Rxb2+ </w:t>
      </w:r>
    </w:p>
    <w:p>
      <w:pPr>
        <w:pStyle w:val="PreformattedText"/>
        <w:bidi w:val="0"/>
        <w:spacing w:before="0" w:after="0"/>
        <w:jc w:val="left"/>
        <w:rPr/>
      </w:pPr>
      <w:r>
        <w:rPr/>
        <w:t>31. Ke3 Qe2+ 32. Kd4 Rd2+ 33. Kc3 Qd3+ 34. Kb4 Rb2+ 0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Consultation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RUS St. Petersburg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909.03.16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?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Lasker, Em.+Protoklitov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Levin+Dus-Chotimirsky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1-0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source: "Emanuel Lasker", v3, The Chess Player 1976, p25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f   : "Evening Post", New York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e4 e5 2. Nf3 Nf6 3. Nxe5 d6 4. Nf3 Nxe4 5. d4 d5 6. Bd3 Nc6 7. O-O Be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Re1 Bg4 9. c3 f5 10. c4 Bb4 11. Nc3 O-O 12. cxd5 Bxf3 13. gxf3 Nxc3 14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xc3 Bxc3 15. dxc6 Bxa1 16. cxb7 Rb8 17. Ba6 Bxd4 18. Bc4+ Kh8 19. Ba3 Qh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. Qe2 h6 21. Be7 Bxf2+ 22. Kg2 Qf4 23. Kxf2 Qxh2+ 24. Ke3 Qg3 25. Rb1 Qg6 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 Qd3 Qe8 27. Qa3 1-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Simul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RUS Tartu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909.03.20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?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Lasker, E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Hasselblatt (1 of 31)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1-0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source: "Emanuel Lasker", v3, The Chess Player 1976, p67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f   : "Baltische Schachblatter"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e4 e6 2. d4 d5 3. Nc3 Nf6 4. e5 Nfd7 5. f4 c5 6. dxc5 Bxc5 7. Qg4 O-O 8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f3 Nc6 9. Bd3 f5 10. Qh3 Nd4 11. Bd2 a6 12. O-O-O b5 13. Ne2 Nxe2+ 14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xe2 Be7 15. g4 fxg4 16. Qxg4 Nc5 17. Rdg1 Rf7 18. h4 Ne4 19. Rh2 b4 20. h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a5 21. Kb1 Rb8 22. Ka1 Nc3 23. Bxc3 bxc3 24. b3 Ba3 25. Bd3 Bb2+ 26. Kb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a3 27. Bxh7+ Kf8 28. Ne1 Bc1 29. Nd3 Bxf4 30. Rf2 Bxe5 31. Rxf7+ Kxf7 32. </w:t>
      </w:r>
    </w:p>
    <w:p>
      <w:pPr>
        <w:pStyle w:val="PreformattedText"/>
        <w:bidi w:val="0"/>
        <w:spacing w:before="0" w:after="0"/>
        <w:jc w:val="left"/>
        <w:rPr/>
      </w:pPr>
      <w:r>
        <w:rPr/>
        <w:t>Nxe5+ Ke8 33. Qg6+ Kd8 34. Qg5+ Kc7 35. Qxg7+ Kb6 36. Nd3 1-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Simul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RUS Tartu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909.03.20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?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Lasker, E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Krohn (1 of 31)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1/2-1/2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source: "Emanuel Lasker", v3, The Chess Player 1976, p67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f   : "Daniuszewski manuscript", possessed by Lothar Schmid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e4 e5 2. Nf3 Nc6 3. Bc4 Nf6 4. d4 exd4 5. O-O Bc5 6. e5 d5 7. exf6 dxc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Re1+ Be6 9. Ng5 Qd5 10. Nc3 Qf5 11. Nce4 Bd6 12. g4 Qg6 13. f4 gxf6 14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5 Qg7 15. Nxd6+ cxd6 16. Nxe6 fxe6 17. Rxe6+ Kd7 18. Bf4 Ne5 19. Kh1 Rae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. Qxd4 Rxe6 21. fxe6+ Kxe6 22. Rd1 Qc7 23. Qd5+ Ke7 24. g5 Qc6 25. gxf6+ </w:t>
      </w:r>
    </w:p>
    <w:p>
      <w:pPr>
        <w:pStyle w:val="PreformattedText"/>
        <w:bidi w:val="0"/>
        <w:spacing w:before="0" w:after="0"/>
        <w:jc w:val="left"/>
        <w:rPr/>
      </w:pPr>
      <w:r>
        <w:rPr/>
        <w:t>Kxf6 26. Qxc6 Nxc6 27. Rxd6+ Kf5 28. Bg3 1/2-1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Simul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RUS Tartu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909.03.20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?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Lasker, E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Lurie (1 of 31)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0-1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source: "Emanuel Lasker", v3, The Chess Player 1976, p67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f   : "Baltische Schachblatter"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e4 e5 2. d4 exd4 3. Bc4 Nc6 4. Nf3 d6 5. Nxd4 Nxd4 6. Qxd4 Nf6 7. Nc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7 8. b3 O-O 9. Bb2 Be6 10. O-O-O Bxc4 11. Qxc4 c6 12. e5 d5 13. Qe2 Nd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. f4 Qc7 15. Rhf1 b5 16. Rde1 b4 17. Nb1 c5 18. f5 Bg5+ 19. Kd1 d4 20. f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fe8 21. Qg4 h6 22. h4 Nxe5 23. Rxe5 Rxe5 24. hxg5 Rxg5 25. Qf3 Re8 26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xg7 Qe7 27. Bc1 d3 28. cxd3 Rg3 29. Qf2 Rxd3+ 30. Nd2 Red8 31. Qf6 Qxf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. Rxf6 Kxg7 33. Ra6 Rg3 34. Rxa7 Rxg2 35. Re7 h5 36. Re2 Rg4 37. Rh2 Rd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. Rh1 c4 39. bxc4 Rxc4 40. Rg1+ Rg4 41. Rxg4+ hxg4 42. Bb2+ Kg6 43. Ke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5 44. Bd4 f5 45. Be3 Rxa2 46. Kd3 Ra3+ 47. Ke2 b3 48. Bd4 f4 49. Kd3 Kf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. Bc5 Ra8 51. Nxb3 g3 52. Nd2 Kg4 53. Nc4 Rd8+ 54. Ke2 f3+ 55. Ke3 Re8+ </w:t>
      </w:r>
    </w:p>
    <w:p>
      <w:pPr>
        <w:pStyle w:val="PreformattedText"/>
        <w:bidi w:val="0"/>
        <w:spacing w:before="0" w:after="0"/>
        <w:jc w:val="left"/>
        <w:rPr/>
      </w:pPr>
      <w:r>
        <w:rPr/>
        <w:t>56. Kd3 f2 0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Simul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RUS Tartu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909.03.20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?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Lasker, E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Willigerode (1 of 31)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0-1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source: "Emanuel Lasker", v3, The Chess Player 1976, p66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f   : "Baltische Schachblatter"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e4 e5 2. Nf3 Nc6 3. Bb5 a6 4. Ba4 d6 5. c3 Nf6 6. d4 Bd7 7. Qe2 Be7 8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-O O-O 9. Rd1 Nxd4 10. cxd4 Bxa4 11. b3 Bb5 12. Qc2 exd4 13. Nxd4 Bd7 14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b2 Ne8 15. Nc3 c6 16. f4 Bf6 17. Kh1 Qc7 18. h3 Bxd4 19. Rxd4 f5 20. Re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xe4 21. Nxe4 Bf5 22. g4 c5 23. Rd2 Bxe4+ 24. Rxe4 Qc6 25. Kg1 Rf7 26. f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c7 27. Rde2 Re8 28. Rxe8+ Nxe8 29. Qc3 Nc7 30. Qe1 Qd7 31. Qh4 d5 32. Be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4 33. f6 Nd5 34. fxg7 Ne3 35. Rf2 Qd5 36. Qh5 d3 37. Qxf7+ Qxf7 38. Rxf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xf7 39. Bc3 Nd5 40. Bd2 Kxg7 41. Kf2 b5 42. a4 c4 43. axb5 axb5 44. bxc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xc4 45. Kf3 c3 46. Bxc3+ Nxc3 47. Ke3 Nd5+ 48. Kxd3 Nf4+ 49. Ke4 Nxh3 50. </w:t>
      </w:r>
    </w:p>
    <w:p>
      <w:pPr>
        <w:pStyle w:val="PreformattedText"/>
        <w:bidi w:val="0"/>
        <w:spacing w:before="0" w:after="0"/>
        <w:jc w:val="left"/>
        <w:rPr/>
      </w:pPr>
      <w:r>
        <w:rPr/>
        <w:t>Kf5 h6 0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Simul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RUS Riga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909.03.22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?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Lasker, E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Bastin (1 of 30)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0-1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source: "Emanuel Lasker", v3, The Chess Player 1976, p67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f   : "Baltische Schachblatter"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e4 e5 2. Nf3 Nc6 3. Bb5 Nf6 4. O-O Be7 5. d4 Nxe4 6. Qe2 d5 7. Nxe5 Bd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Nxd7 Qxd7 9. Re1 O-O 10. f3 Bh4 11. Bxc6 Qxc6 12. fxe4 Bxe1 13. Qxe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xc2 14. Nc3 dxe4 15. Qxe4 Qxe4 16. Nxe4 Rad8 17. Nc5 Rxd4 18. Be3 Rd5 19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xb7 Rb8 20. Nc5 Rxb2 21. Nb3 a5 22. h3 Re2 23. Ba7 a4 24. Nd4 Rd2 25. Nf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d1+ 26. Rxd1 Rxd1+ 27. Kf2 Ra1 28. Ke3 Rxa2 29. Nd2 Ra3+ 30. Ke2 Rb3 31. </w:t>
      </w:r>
    </w:p>
    <w:p>
      <w:pPr>
        <w:pStyle w:val="PreformattedText"/>
        <w:bidi w:val="0"/>
        <w:spacing w:before="0" w:after="0"/>
        <w:jc w:val="left"/>
        <w:rPr/>
      </w:pPr>
      <w:r>
        <w:rPr/>
        <w:t>Kf2 Rd3 32. Ke2 Rd5 33. Nc4 a3 34. Nxa3 Ra5 35. Bb8 Rxa3 0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Simul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RUS Riga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909.03.22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?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Lasker, E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Giese (1 of 30)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0-1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source: "Emanuel Lasker", v3, The Chess Player 1976, p67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f   : "Baltische Schachblatter"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e4 e5 2. d4 exd4 3. c3 dxc3 4. Bc4 cxb2 5. Bxb2 Qg5 6. Qf3 Qg6 7. Ne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b4+ 8. Nbc3 Nc6 9. Nf4 Ne5 10. Qe2 Qc6 11. Bd5 Bxc3+ 12. Kf1 Qh6 13. Bxc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xf4 14. g3 Qf6 15. f4 d6 16. Kg2 Qh6 17. fxe5 c6 18. exd6 cxd5 19. exd5+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d8 20. Rhe1 Bd7 21. Ba5+ b6 22. Bb4 Rc8 23. Rad1 Qh3+ 24. Kh1 Qg4 25. Qe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xb4 26. Qg5+ Nf6 27. Qxg7 Qxd6 28. Qxh8+ Kc7 29. Qg7 Kb8 30. Qh6 Rc2 31. </w:t>
      </w:r>
    </w:p>
    <w:p>
      <w:pPr>
        <w:pStyle w:val="PreformattedText"/>
        <w:bidi w:val="0"/>
        <w:spacing w:before="0" w:after="0"/>
        <w:jc w:val="left"/>
        <w:rPr/>
      </w:pPr>
      <w:r>
        <w:rPr/>
        <w:t>Rf1 Ne4 32. Qe3 f5 33. Qf3 Qh6 0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Simul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RUS Riga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909.03.22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?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Lasker, E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Juermann (1 of 30)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0-1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source: "Emanuel Lasker", v3, The Chess Player 1976, p67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f   : "Baltische Schachblatter"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e4 e5 2. f4 exf4 3. Bc4 Qh4+ 4. Kf1 d5 5. Bxd5 c6 6. Bb3 g5 7. d4 Bg4 8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d3 Nd7 9. c3 Rd8 10. Qc2 Nc5 11. g3 fxg3 12. Kg2 gxh2 13. Rxh2 Qe1 14. Nd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xb3 15. axb3 f5 16. Ndf3 Qxe4 17. Qxe4+ fxe4 18. Nxg5 Nf6 19. Rxa7 Rd7 2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f4 h5 21. Be5 Rh6 22. Kf1 Rg6 23. N5h3 Nd5 24. Rf2 Bh6 25. Ra8+ Rd8 26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xd8+ Kxd8 27. Rf7 Ne3+ 28. Ke1 Ng2+ 29. Kf1 e3 30. Rf6 e2+ 31. Nxe2 Bxh3 </w:t>
      </w:r>
    </w:p>
    <w:p>
      <w:pPr>
        <w:pStyle w:val="PreformattedText"/>
        <w:bidi w:val="0"/>
        <w:spacing w:before="0" w:after="0"/>
        <w:jc w:val="left"/>
        <w:rPr/>
      </w:pPr>
      <w:r>
        <w:rPr/>
        <w:t>32. Rxg6 Nh4+ 33. Rg2 Nxg2 34. Kf2 Ne3 35. Kg3 Bg4 0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Simul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RUS Riga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909.03.23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?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Lasker, E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Ewers (1 of 20)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1-0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source: "Emanuel Lasker", v3, The Chess Player 1976, p67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f   : "Baltische Schachblatter"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e4 d5 2. Nc3 d4 3. Nce2 e5 4. Ng3 Nf6 5. Bc4 Bd6 6. d3 a6 7. N1e2 Nc6 8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-O Na5 9. f4 Nxc4 10. dxc4 Bg4 11. h3 Bxe2 12. Qxe2 h6 13. Nf5 Rg8 14. Kh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5 15. c3 Qb6 16. b4 dxc3 17. bxc5 Qxc5 18. a4 Qc6 19. Nxd6+ Qxd6 20. Ba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c6 21. fxe5 Nxe4 22. Qg4 Ng5 23. Rad1 Qe6 24. Qd4 Nxh3 25. Rd3 Ng5 26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fd1 f6 27. exf6 Kf7 28. Qh4 gxf6 29. Qh5+ Kg7 30. Rd7+ Nf7 31. R1d3 Qe1+ </w:t>
      </w:r>
    </w:p>
    <w:p>
      <w:pPr>
        <w:pStyle w:val="PreformattedText"/>
        <w:bidi w:val="0"/>
        <w:spacing w:before="0" w:after="0"/>
        <w:jc w:val="left"/>
        <w:rPr/>
      </w:pPr>
      <w:r>
        <w:rPr/>
        <w:t>32. Kh2 Qe5+ 33. Qxe5 fxe5 34. Rf3 1-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Simul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RUS Riga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909.03.23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?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Lasker, E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Wilde (1 of 20)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0-1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source: "Emanuel Lasker", v3, The Chess Player 1976, p67-68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f   : "Baltische Schachblatter"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e4 c5 2. Nf3 e6 3. Be2 d5 4. exd5 exd5 5. O-O Nf6 6. Re1 Be7 7. d4 O-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dxc5 Bxc5 9. Bg5 Bxf2+ 10. Kxf2 Ne4+ 11. Kg1 Nxg5 12. Nxg5 Qxg5 13. Bf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6 14. c4 Na6 15. cxd5 Rad8 16. Nc3 Nb4 17. h4 Qf5 18. Be4 Qf4 19. Qd4 Qd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. Rad1 Bd7 21. Qxa7 Ra8 22. Qd4 Nxa2 23. Bb1 Nxc3 24. bxc3 Ra4 25. c4 b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. Qd3 g6 27. cxb5 Rxh4 28. g3 Bxb5 29. Qe3 Rg4 30. Kg2 Re8 31. Qf3 Re2+ </w:t>
      </w:r>
    </w:p>
    <w:p>
      <w:pPr>
        <w:pStyle w:val="PreformattedText"/>
        <w:bidi w:val="0"/>
        <w:spacing w:before="0" w:after="0"/>
        <w:jc w:val="left"/>
        <w:rPr/>
      </w:pPr>
      <w:r>
        <w:rPr/>
        <w:t>32. Kh1 Rh4+ 33. Kg1 Qc5+ 0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Consultation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RUS Riga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909.03.24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?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Samuel+Wagenheim+Wilde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Lasker, E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1-0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source: "Emanuel Lasker", v3, The Chess Player 1976, p25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f   : "Baltische Schachblatter"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e4 e5 2. Nf3 Nc6 3. Bb5 Nf6 4. d4 exd4 5. O-O Be7 6. e5 Ne4 7. Re1 Nc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Nxd4 O-O 9. Nf5 d5 10. exd6 Bxf5 11. dxe7 Nxe7 12. Qxd8 Raxd8 13. Bg5 f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. Be3 Ne4 15. Bc4+ Kh8 16. f3 Nd6 17. Bb3 Nc6 18. Nc3 Na5 19. Nd5 Nxb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. cxb3 Rf7 21. Bxa7 b6 22. Nxc7 Nc8 23. Bb8 Ne7 24. Na6 Nd5 25. Rad1 Rfd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. Nc7 Nb4 27. Rxd7 Bxd7 28. Ba7 Nxa2 29. Rd1 h6 30. Ne6 Re8 31. Nxg7 Re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. Nh5 Be8 33. Rd8 Rxa7 34. Rxe8+ Kh7 35. Nxf6+ Kg7 36. Nd5 Rb7 37. Re7+ </w:t>
      </w:r>
    </w:p>
    <w:p>
      <w:pPr>
        <w:pStyle w:val="PreformattedText"/>
        <w:bidi w:val="0"/>
        <w:spacing w:before="0" w:after="0"/>
        <w:jc w:val="left"/>
        <w:rPr/>
      </w:pPr>
      <w:r>
        <w:rPr/>
        <w:t>Rxe7 38. Nxe7 Nb4 39. Nc8 Nd5 40. Kf2 Kf6 41. Nd6 Ke5 42. Nb5 1-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Match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FRA Paris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909.05.12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01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Janowski, D.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Lasker, E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0-1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source: Wiener Schachzeitung, 1909.11, p365-367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ates : 05.12 &amp; 05.13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e4 e5 2. Nf3 Nc6 3. Nc3 Nf6 4. Bb5 d6 5. d4 Bd7 6. O-O Be7 7. Re1 exd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Nxd4 O-O 9. Nde2 a6 10. Bd3 Re8 11. Ng3 Bf8 12. h3 g6 13. Bg5 h6 14. Be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g7 15. Qd2 Kh7 16. Rad1 b5 17. f4 Qb8 18. Qf2 Qc8 19. a3 Ng8 20. e5 dxe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. f5 Nce7 22. fxg6+ fxg6 23. Nce4 Rf8 24. Qe2 Nf5 25. Nxf5 gxf5 26. Nc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c6 27. c3 Kh8 28. Bf2 Qe8 29. Bb1 a5 30. Bg3 Qe7 31. Qf2 Rae8 32. b4 e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. Re3 axb4 34. axb4 Ra8 35. Nb3 Qf7 36. Nd4 f4 37. Nxc6 fxe3 38. Qxe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fe8 39. Nd4 Nf6 40. Rf1 Qg6 41. Be1 Nd5 42. Qe2 c6 43. Bd2 Ra1 44. Nc2 </w:t>
      </w:r>
    </w:p>
    <w:p>
      <w:pPr>
        <w:pStyle w:val="PreformattedText"/>
        <w:bidi w:val="0"/>
        <w:spacing w:before="0" w:after="0"/>
        <w:jc w:val="left"/>
        <w:rPr/>
      </w:pPr>
      <w:r>
        <w:rPr/>
        <w:t>Rxb1 45. Rxb1 e3 46. Be1 Nf4 47. Qf3 Qxc2 48. Ra1 Qe4 0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Match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FRA Paris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909.05.14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02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Lasker, E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Janowski, D.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0-1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source: Wiener Schachzeitung, 1909.11, p367-37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ates : 05.14 &amp; 05.15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e4 e5 2. Nf3 Nc6 3. Bb5 a6 4. Ba4 Nf6 5. O-O Be7 6. Re1 d6 7. c3 Bg4 8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4 Nd7 9. d5 Ncb8 10. h3 Bh5 11. Nbd2 Bg6 12. Bc2 O-O 13. Nf1 f5 14. exf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xf5 15. Ng3 Bxc2 16. Qxc2 Rf7 17. Be3 Nf8 18. c4 Nbd7 19. b4 Ng6 20. Ne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f4 21. Bxf4 Rxf4 22. Nfd2 Nf8 23. g3 Rf7 24. Kg2 Ng6 25. Nb3 Qd7 26. Re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f8 27. Qe2 Bd8 28. Rd1 Ne7 29. c5 Nf5 30. Rc3 Qa4 31. Rc4 Qe8 32. c6 b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. Rc3 h6 34. Rcd3 Ne7 35. R1d2 Rf5 36. Na1 Qg6 37. Nc2 Rf4 38. f3 R4f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. Kh1 Nf5 40. Qg2 h5 41. h4 Qh6 42. Rd1 g5 43. hxg5 Bxg5 44. f4 Bf6 45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h3 Qg6 46. Ne3 Nd4 47. f5 Qh6 48. Ng4 Qh7 49. Ngxf6+ Rxf6 50. Nxf6+ Rxf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. Rf1 Qf7 52. Qg2 Rxf5 53. Rxf5 Qxf5 54. Re3 Qb1+ 55. Kh2 Qxb4 56. g4 h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7. Kh3 Qc4 58. Qe4 Kg7 59. Kxh4 Qc1 60. a3 a5 61. Kg3 Qg1+ 62. Kh3 Qf2 63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5 b4 64. axb4 axb4 65. Kg4 Qg1+ 66. Kh5 Qh2+ 67. Kg4 b3 68. Re1 Qc2 69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h5 Qxe4 70. Rxe4 Nc2 71. Rxe5 b2 72. Re7+ Kf8 73. Rxc7 b1=Q 74. Rc8+ Ke7 </w:t>
      </w:r>
    </w:p>
    <w:p>
      <w:pPr>
        <w:pStyle w:val="PreformattedText"/>
        <w:bidi w:val="0"/>
        <w:spacing w:before="0" w:after="0"/>
        <w:jc w:val="left"/>
        <w:rPr/>
      </w:pPr>
      <w:r>
        <w:rPr/>
        <w:t>75. Rc7+ Kd8 76. Rd7+ Ke8 77. Rxd6 Nd4 0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Match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FRA Paris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909.05.17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03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Janowski, D.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Lasker, E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1-0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source: Wiener Schachzeitung, 1909.11, p387-389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ates : 05.17 &amp; 05.18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e4 e5 2. Nf3 Nc6 3. Nc3 Nf6 4. Bb5 Bb4 5. O-O O-O 6. d3 d6 7. Bg5 Bxc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bxc3 Ne7 9. Bc4 Be6 10. Bb3 Bxb3 11. axb3 Nd7 12. d4 f6 13. Be3 Ng6 14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d3 Kh8 15. Nd2 a6 16. f4 exf4 17. Bxf4 Qe7 18. Bg3 Rfe8 19. Rae1 Nb6 2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4 Nf8 21. c4 Rad8 22. Nf3 Qf7 23. d5 Nbd7 24. Nd4 Qg6 25. Nf5 Ne5 26. Bxe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xe5 27. Re3 Rd7 28. Qe2 Qe8 29. Qg4 g6 30. Ng3 Rf7 31. Ref3 Nd7 32. Rf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fe7 33. Qf3 h5 34. b4 Rg7 35. Qc3 g5 36. Rf5 gxh4 37. Nxh5 Qxh5 38. Rxh5+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xh5 39. Qh3 Kg8 40. Rf4 Rhg5 41. Rxh4 Rxg2+ 42. Qxg2 Ne5 43. Qxg7+ Kxg7 </w:t>
      </w:r>
    </w:p>
    <w:p>
      <w:pPr>
        <w:pStyle w:val="PreformattedText"/>
        <w:bidi w:val="0"/>
        <w:spacing w:before="0" w:after="0"/>
        <w:jc w:val="left"/>
        <w:rPr/>
      </w:pPr>
      <w:r>
        <w:rPr/>
        <w:t>44. Kf2 Nxc4 45. Rh3 Ne5 46. Ke3 a5 47. bxa5 Nc4+ 48. Kf4 Nxa5 49. Ra3 1-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Match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FRA Paris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909.05.20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04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Lasker, E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Janowski, D.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1-0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source: Wiener Schachzeitung, 1909.11, p389-39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ates : 05.20 &amp; 05.21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e4 e5 2. Nf3 Nc6 3. Bb5 a6 4. Bxc6 dxc6 5. Nc3 Bc5 6. d3 Qe7 7. Be3 Bxe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fxe3 Bg4 9. Qe2 Nh6 10. O-O-O O-O-O 11. h3 Bh5 12. d4 exd4 13. exd4 Rhe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. Rhe1 f6 15. g4 Bf7 16. Qf2 Kb8 17. Kb1 Bg8 18. Nh4 Nf7 19. Nf5 Qf8 2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3 Nd6 21. Rd3 Nb5 22. Na4 b6 23. c4 Na3+ 24. Kc1 g6 25. Ng3 Qe7 26. Qd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b7 27. Qc3 a5 28. Rf3 Rf8 29. Ref1 h5 30. gxh5 gxh5 31. Nf5 Qb4 32. d5 Bh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. Nd4 Bxe4 34. Nxc6 Qxc3+ 35. Nxc3 Bxf3 36. Nxd8+ Rxd8 37. Rxf3 b5 38. </w:t>
      </w:r>
    </w:p>
    <w:p>
      <w:pPr>
        <w:pStyle w:val="PreformattedText"/>
        <w:bidi w:val="0"/>
        <w:spacing w:before="0" w:after="0"/>
        <w:jc w:val="left"/>
        <w:rPr/>
      </w:pPr>
      <w:r>
        <w:rPr/>
        <w:t>cxb5 Kb6 39. Rxf6+ Rd6 40. Rf8 1-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Match, World Championship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FRA Paris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909.10.19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01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Lasker, E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Janowski, D.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1/2-1/2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source: Wiener Schachzeitung, 1910.01, p11-14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ates : 10.19 &amp; 10.20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e4 e5 2. Nf3 Nc6 3. Bb5 a6 4. Ba4 Nf6 5. O-O Be7 6. Re1 d6 7. Bxc6+ bxc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d4 Nd7 9. dxe5 dxe5 10. Nbd2 f6 11. Nc4 a5 12. Bd2 a4 13. Na5 Ra6 14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e2 Nc5 15. Red1 Be6 16. b4 axb3 17. axb3 Qa8 18. Bc3 Kf7 19. Nh4 g6 2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f1 Kg7 21. f4 exf4 22. Nf5+ Bxf5 23. exf5 Bd6 24. Nc4 Rxa1 25. Rxa1 Re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. Qf3 Qd8 27. Qxc6 Ne4 28. Nxd6 Qxd6 29. Qxd6 cxd6 30. Bd4 gxf5 31. Ra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f7 32. c3 Ke6 33. Kf1 Rc8 34. Ke1 Rb8 35. b4 Kd5 36. Ke2 Kc4 37. Ra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37. Ra3 Rg8 38. Kf3 Rg4 39. Ra4 Nd2+ 40. Kf2 Ne4+ 41. Kf3 Nd2+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... Rg8 38. Kf3 Rg4 39. Ra5 Nd2+ 40. Kf2 Ne4+ 41. Kf3 Ng5+ 42. Kf2 Ne4+ </w:t>
      </w:r>
    </w:p>
    <w:p>
      <w:pPr>
        <w:pStyle w:val="PreformattedText"/>
        <w:bidi w:val="0"/>
        <w:spacing w:before="0" w:after="0"/>
        <w:jc w:val="left"/>
        <w:rPr/>
      </w:pPr>
      <w:r>
        <w:rPr/>
        <w:t>43. Kf3 1/2-1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Match, World Championship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FRA Paris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909.10.21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02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Janowski, D.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Lasker, E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0-1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source: Wiener Schachzeitung, 1910.01, p14-16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e4 e5 2. Nf3 Nc6 3. Nc3 Nf6 4. Bb5 Bb4 5. O-O O-O 6. d3 d6 7. Bg5 Bxc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bxc3 Ne7 9. Bc4 Ng6 10. Nh4 Nf4 11. Bxf4 exf4 12. Nf3 Bg4 13. h3 Bh5 14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b1 b6 15. Qd2 Bxf3 16. gxf3 Nh5 17. Kh2 Qf6 18. Rg1 Rae8 19. d4 Kh8 2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b5 Qh6 21. Rbg5 f6 22. R5g4 g6 23. Bd3 Re7 24. c4 Ng7 25. c3 Ne6 26. Bf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5 27. R4g2 Rf6 28. Bd3 g5 29. Rh1 g4 30. Be2 Ng5 31. fxg4 f3 32. Rg3 fxe2 </w:t>
      </w:r>
    </w:p>
    <w:p>
      <w:pPr>
        <w:pStyle w:val="PreformattedText"/>
        <w:bidi w:val="0"/>
        <w:spacing w:before="0" w:after="0"/>
        <w:jc w:val="left"/>
        <w:rPr/>
      </w:pPr>
      <w:r>
        <w:rPr/>
        <w:t>0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Match, World Championship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FRA Paris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909.10.22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03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Lasker, E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Janowski, D.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1-0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source: Wiener Schachzeitung, 1910.01&amp;02, p26-30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e4 e5 2. Nf3 Nc6 3. Bb5 a6 4. Bxc6 dxc6 5. d4 exd4 6. Qxd4 Bg4 7. Nc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xd4 8. Nxd4 O-O-O 9. Be3 Bb4 10. Nde2 Bxe2 11. Kxe2 Bxc3 12. bxc3 Nf6 13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3 Nd7 14. Rad1 Ne5 15. Rd4 b6 16. f4 Nd7 17. Rhd1 c5 18. R4d3 Nb8 19. Kf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de8 20. f5 f6 21. g4 Re7 22. Bf4 Rhe8 23. Re3 Nc6 24. g5 Na5 25. h4 Nc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. Re2 Rf7 27. Rg1 Kd7 28. h5 Nd6 29. h6 fxg5 30. Rxg5 g6 31. fxg6 hxg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. Rxg6 Ref8 33. Rg7 Rxg7 34. hxg7 Rg8 35. Rg2 Ne8 36. Be5 Ke6 37. Kf4 Kf7 </w:t>
      </w:r>
    </w:p>
    <w:p>
      <w:pPr>
        <w:pStyle w:val="PreformattedText"/>
        <w:bidi w:val="0"/>
        <w:spacing w:before="0" w:after="0"/>
        <w:jc w:val="left"/>
        <w:rPr/>
      </w:pPr>
      <w:r>
        <w:rPr/>
        <w:t>38. Kf5 1-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Match, World Championship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FRA Paris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909.10.25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04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Janowski, D.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Lasker, E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0-1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source: Wiener Schachzeitung, 1910.01&amp;02, p30-32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ates : 10.25 &amp; 10.26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e4 e5 2. Nf3 Nc6 3. Nc3 Nf6 4. Bb5 Bb4 5. O-O O-O 6. d3 d6 7. Bg5 Bxc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bxc3 Ne7 9. Bc4 Ng6 10. Nh4 Nf4 11. Bxf4 exf4 12. Nf3 Bg4 13. Qd2 Bxf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. gxf3 Nh5 15. Kh1 Kh8 16. Rg1 Qd7 17. Rg4 Rae8 18. Rag1 f5 19. Rg5 g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. Qc1 c6 21. Qf1 d5 22. exd5 cxd5 23. Bb3 Qc6 24. Qg2 Qf6 25. Rxh5 gxh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. Bxd5 Qxc3 27. Qg5 Re1 28. Qxf4 b6 29. Rxe1 Qxe1+ 30. Kg2 Qe7 31. Bb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f6 32. Kf1 Qd6 33. Qc4 Kg7 34. f4 Qd8 35. Qc3 b5 36. Qe5 Qd7 37. Ke2 Kg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. Kd2 Rf8 39. Be6 Qc6 40. Qe3 Re8 41. Qg3+ Kf6 42. Bb3 h6 43. c3 Qh1 44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d1 Qe1+ 45. Kc2 Rc8 46. c4 bxc4 47. d4 c3 48. Qe3 Re8 49. Qxc3 Qxc3+ 50. </w:t>
      </w:r>
    </w:p>
    <w:p>
      <w:pPr>
        <w:pStyle w:val="PreformattedText"/>
        <w:bidi w:val="0"/>
        <w:spacing w:before="0" w:after="0"/>
        <w:jc w:val="left"/>
        <w:rPr/>
      </w:pPr>
      <w:r>
        <w:rPr/>
        <w:t>Kxc3 Re4 0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Match, World Championship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FRA Paris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909.10.28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05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Lasker, E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Janowski, D.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1-0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source: Wiener Schachzeitung, 1910.01&amp;02, p32-33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e4 e5 2. Nf3 Nc6 3. Bb5 a6 4. Bxc6 dxc6 5. d4 exd4 6. Qxd4 Bg4 7. Nc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xd4 8. Nxd4 O-O-O 9. Nde2 Bc5 10. f3 Be6 11. Bd2 Ne7 12. O-O-O f6 13. Nf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c4 14. b3 Bf7 15. Nd3 Bd6 16. Bf4 Ba3+ 17. Kb1 Ng6 18. Bc1 Bd6 19. g3 c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. Nd5 Rhe8 21. Bb2 Bxd5 22. exd5 Re2 23. Rde1 Rde8 24. Kc1 Kd7 25. Rxe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xe2 26. Kd1 Re6 27. Rf1 b5 28. Kd2 Re8 29. c4 c6 30. Rc1 b4 31. dxc6+ Kxc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. Re1 Ra8 33. Ra1 Rd8 34. Ke2 a5 35. a3 Bc7 36. a4 h5 37. Rd1 h4 38. f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xg3 39. hxg3 Rh8 40. Nf2 Ne7 41. Kf3 Nf5 42. Rd5 Ne7 43. Rd1 Nf5 44. Rd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d6 45. Bc1 Bb6 46. Be3 Re8 47. f5 Nc8 48. Ne4 Rh8 49. Bxc5 Bc7 50. Nf2 Rh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. Bf8 Bb6 52. Ne4 Rh7 53. Nc5 Bc7 54. Ne6 Be5 55. Rc5+ Kd7 56. Rxa5 Rh3 </w:t>
      </w:r>
    </w:p>
    <w:p>
      <w:pPr>
        <w:pStyle w:val="PreformattedText"/>
        <w:bidi w:val="0"/>
        <w:spacing w:before="0" w:after="0"/>
        <w:jc w:val="left"/>
        <w:rPr/>
      </w:pPr>
      <w:r>
        <w:rPr/>
        <w:t>57. Rd5+ Kc6 58. Nf4 Bxf4 59. Kxf4 Nb6 60. Rd6+ Kc7 61. Rd3 1-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Match, World Championship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FRA Paris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909.10.30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06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Janowski, D.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Lasker, E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1-0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source: Wiener Schachzeitung, 1910.01&amp;02, p34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e4 e5 2. Nf3 Nc6 3. Nc3 Nf6 4. Bb5 d6 5. d4 Bd7 6. O-O Be7 7. Re1 exd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Nxd4 O-O 9. Nde2 Ne5 10. Ng3 Bxb5 11. Nxb5 Re8 12. b3 Bf8 13. Bb2 g6 14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4 Ned7 15. Qf3 a6 16. Nd4 Bg7 17. Rad1 Qe7 18. Ndf5 gxf5 19. Nxf5 Qe6 2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xg7 Kxg7 21. e5 Kf8 22. exf6 Qxe1+ 23. Rxe1 Rxe1+ 24. Kf2 Rae8 25. Qxb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1e2+ 26. Kf3 Rxc2 27. Bd4 a5 28. Qb5 Nc5 29. Qxa5 Nd3 30. Be3 d5 31. Bd2 </w:t>
      </w:r>
    </w:p>
    <w:p>
      <w:pPr>
        <w:pStyle w:val="PreformattedText"/>
        <w:bidi w:val="0"/>
        <w:spacing w:before="0" w:after="0"/>
        <w:jc w:val="left"/>
        <w:rPr/>
      </w:pPr>
      <w:r>
        <w:rPr/>
        <w:t>c5 32. Kg3 Nc1 33. Bxc1 1-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Match, World Championship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FRA Paris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909.11.02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07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Lasker, E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Janowski, D.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1-0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source: Wiener Schachzeitung, 1910.01&amp;02, p35-36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ates : 11.02 &amp; 11.03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e4 e5 2. Nf3 Nc6 3. Bb5 a6 4. Ba4 Nf6 5. O-O Be7 6. Re1 d6 7. Bxc6+ bxc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d4 exd4 9. Nxd4 Bd7 10. Bg5 O-O 11. Nc3 Re8 12. Qf3 h6 13. Bh4 Nh7 14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xe7 Qxe7 15. Rad1 Ng5 16. Qf4 Ne6 17. Qd2 Nf8 18. Nde2 Ng6 19. Nf4 Ne5 2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d3 Qf6 21. Nxe5 Qxe5 22. Qd4 Qg5 23. Re3 c5 24. Qd5 Rab8 25. Qxg5 hxg5 26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3 Bc6 27. Nd5 Rb7 28. f3 f6 29. Kf2 Kf7 30. Kg3 a5 31. Rc3 a4 32. Ne3 Ra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. Rd2 g6 34. h4 gxh4+ 35. Kxh4 Rb5 36. Kg3 Ra7 37. Rcd3 axb3 38. axb3 Ra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. Rd1 Rb7 40. Rh1 Kg7 41. Rdd1 Be8 42. Ra1 Rba7 43. Rxa2 Rxa2 44. Kf4 Bf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5. g4 Ra3 46. Re1 Ra2 47. g5 Be6 48. Rh1 fxg5+ 49. Kxg5 Ra5 50. Kf4 c4 51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xc4 Rc5 52. Rg1 Bxc4 53. Rg5 Rc6 54. Nf5+ Kf7 55. Rxg6 Ba2 56. Rg2 Bb1 57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3 Rc5 58. Rd2 Ke6 59. c4 Rc6 60. Kg5 Rb6 61. Rh2 Rb3 62. Kf4 Ra3 63. Rh7 </w:t>
      </w:r>
    </w:p>
    <w:p>
      <w:pPr>
        <w:pStyle w:val="PreformattedText"/>
        <w:bidi w:val="0"/>
        <w:spacing w:before="0" w:after="0"/>
        <w:jc w:val="left"/>
        <w:rPr/>
      </w:pPr>
      <w:r>
        <w:rPr/>
        <w:t>1-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Match, World Championship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FRA Paris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909.11.05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08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Janowski, D.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Lasker, E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1/2-1/2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source: Wiener Schachzeitung, 1910.01&amp;02, p36-37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e4 e5 2. Nf3 Nc6 3. Nc3 Nf6 4. Bb5 d6 5. d4 Bd7 6. O-O Be7 7. Re1 exd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Nxd4 O-O 9. Nde2 a6 10. Bd3 Ng4 11. Ng3 Bf6 12. h3 Bxc3 13. bxc3 Nge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. f4 Qh4 15. Nf1 Nxd3 16. cxd3 f5 17. Nh2 fxe4 18. dxe4 Rae8 19. Nf3 Qg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. f5 Ne5 21. Nxe5 Rxe5 22. Re3 Qh4 23. Qb3+ d5 24. Qxb7 dxe4 25. Qxc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xf5 26. Qxd7 Rf1+ 27. Kh2 Qf2 28. Qe6+ Kh8 29. Qxe4 Qg1+ 30. Kg3 Qf2+ </w:t>
      </w:r>
    </w:p>
    <w:p>
      <w:pPr>
        <w:pStyle w:val="PreformattedText"/>
        <w:bidi w:val="0"/>
        <w:spacing w:before="0" w:after="0"/>
        <w:jc w:val="left"/>
        <w:rPr/>
      </w:pPr>
      <w:r>
        <w:rPr/>
        <w:t>1/2-1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Match, World Championship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FRA Paris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909.11.06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09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Lasker, E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Janowski, D.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1-0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source: Wiener Schachzeitung, 1910.01&amp;02, p37-39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ates : 11.06 &amp; 11.08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e4 e5 2. Nf3 Nc6 3. Bb5 a6 4. Ba4 Nf6 5. O-O Be7 6. Re1 d6 7. c3 Bg4 8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4 Nd7 9. Be3 f5 10. exf5 Bxf5 11. Nbd2 O-O 12. Bc2 Bg4 13. Qb1 Nf6 14. h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d7 15. Ng5 h6 16. Bb3+ Kh8 17. Nf7+ Rxf7 18. Bxf7 Qf8 19. Bb3 Nh5 20. Qd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f4 21. Nf3 Rd8 22. Bc2 g5 23. dxe5 dxe5 24. Bxf4 exf4 25. Qd3 Qg7 26. Qg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xg6 27. Bxg6 Bd6 28. Bh5 Kg7 29. Re2 Bf5 30. Re8 Rd7 31. Bg4 Bxg4 32. hxg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7 33. Re1 Kf7 34. Rc8 Bf6 35. Kf1 a5 36. Re4 Rd1+ 37. Ke2 Rd7 38. Ke1 Bg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. Re2 Bf6 40. Rd2 Re7+ 41. Kd1 Be5 42. Re2 Rd7+ 43. Kc2 Bd6 44. Ra8 Kf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5. Rh8 Kg7 46. Rhe8 Rf7 47. R8e6 Rd7 48. Rd2 b6 49. Nd4 Nxd4+ 50. Rxd4 Rf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. f3 Bf8 52. a4 Kh7 53. Rd8 Bg7 54. Kb3 Bf6 55. Rd5 Bg7 56. Kc4 Bf8 57. </w:t>
      </w:r>
    </w:p>
    <w:p>
      <w:pPr>
        <w:pStyle w:val="PreformattedText"/>
        <w:bidi w:val="0"/>
        <w:spacing w:before="0" w:after="0"/>
        <w:jc w:val="left"/>
        <w:rPr/>
      </w:pPr>
      <w:r>
        <w:rPr/>
        <w:t>Rf5 Rxf5 58. gxf5 h5 59. Rg6 Be7 60. Kd5 Bd8 61. Kc6 1-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Match, World Championship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FRA Paris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909.11.09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10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Janowski, D.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Lasker, E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0-1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source: Wiener Schachzeitung, 1910.01&amp;02, p39-40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e4 c5 2. Nf3 Nc6 3. Nc3 g6 4. d4 cxd4 5. Nxd4 Bg7 6. Be3 Nf6 7. Be2 O-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Qd2 d5 9. exd5 Nxd5 10. Nxd5 Qxd5 11. Bf3 Qc4 12. b3 Qa6 13. Be2 Qa3 14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3 Rd8 15. Rd1 e5 16. Nb5 Rxd2 17. Nxa3 Rxa2 18. Nb5 Bf5 19. Bc4 Na5 2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d5 Bc2 21. O-O Bxd1 22. Rxd1 Rd8 23. g3 Nc6 24. c4 Nd4 25. Nc3 Rb2 26. Ne4 </w:t>
      </w:r>
    </w:p>
    <w:p>
      <w:pPr>
        <w:pStyle w:val="PreformattedText"/>
        <w:bidi w:val="0"/>
        <w:spacing w:before="0" w:after="0"/>
        <w:jc w:val="left"/>
        <w:rPr/>
      </w:pPr>
      <w:r>
        <w:rPr/>
        <w:t>Rxb3 27. Bg5 Nf3+ 28. Kg2 Nxg5 29. Nxg5 Rd7 0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Match, World Championship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AUT Wien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910.01.07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01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Schlechter, C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Lasker, E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1/2-1/2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source: Wiener Schachzeitung, 1910.01, p2-5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ates : 01.07 &amp; 01.10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e4 e5 2. Nf3 Nc6 3. Bb5 Nf6 4. O-O d6 5. d4 Bd7 6. Re1 exd4 7. Nxd4 Be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Nc3 O-O 9. Bxc6 bxc6 10. Bg5 Re8 11. Qf3 h6 12. Bh4 Nh7 13. Bxe7 Qxe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. Rad1 Nf8 15. h3 Ng6 16. Qg3 Qg5 17. Qxg5 hxg5 18. f3 f6 19. Kf2 Kf7 2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de2 a5 21. b3 Reb8 22. Nc1 Be6 23. Nd3 c5 24. Nb2 Ne5 25. Nd5 Rb7 26. Re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c6 27. Rc3 g6 28. a4 f5 29. Ne3 Re8 30. Nec4 Ra7 31. Re1 {(adjourned)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... Bxc4 32. Nxc4 Kf6 33. Ne3 Ne5 34. exf5 gxf5 35. g3 Rh8 36. f4 gxf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. Nd5+ Kf7 38. Nxf4 Rb7 39. Kg2 c4 40. bxc4 Rb4 41. c5 Rxa4 42. cxd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xd6 43. Rc7+ Kf6 44. Nd5+ Kg5 45. h4+ Kh6 46. Ne7 Rf8 47. Rd1 Rf7 48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xd6+ Kh7 49. Re6 Ng6 50. Rxg6 Rxe7 51. Rgc6 Rxc7 52. Rxc7+ Kg6 53. Rc6+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f7 54. Kf3 Re4 55. Rc5 Kf6 56. Rxa5 Rc4 57. Ra6+ Ke5 58. Ra5+ Kf6 59. Ra6+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5 60. Ra5+ Kf6 61. Ra2 Ke5 62. Rb2 Rc3+ 63. Kg2 Kf6 64. Kh3 Rc6 65. Rb8 </w:t>
      </w:r>
    </w:p>
    <w:p>
      <w:pPr>
        <w:pStyle w:val="PreformattedText"/>
        <w:bidi w:val="0"/>
        <w:spacing w:before="0" w:after="0"/>
        <w:jc w:val="left"/>
        <w:rPr/>
      </w:pPr>
      <w:r>
        <w:rPr/>
        <w:t>Rxc2 66. Rb6+ Kg7 67. h5 Rc4 68. Rg6+ Kh7 69. Rf6 Ra4 1/2-1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Match, World Championship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AUT Wien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910.01.13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02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Lasker, E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Schlechter, C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1/2-1/2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source: Wiener Schachzeitung, 1910.02&amp;03, p64-66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ates : 01.13 &amp; 01.14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e4 e5 2. Nf3 Nc6 3. Bb5 a6 4. Ba4 Nf6 5. O-O Nxe4 6. d4 b5 7. Bb3 d5 8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4 Nxd4 9. Nxd4 exd4 10. Qxd4 Be6 11. c3 c5 12. Qe5 Qb8 13. Qxb8+ Rxb8 14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xb5 axb5 15. Na3 Be7 16. Bf4 Rb7 17. f3 Nf6 18. Nxb5 O-O 19. Ba4 c4 2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2 Bc5+ 21. Kh1 Bd7 22. Bd6 Bxd6 23. Nxd6 Rb6 24. Bxd7 Nxd7 25. Nf5 Re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. Ra7 Nf6 27. Ra2 g6 28. Nd4 Reb8 29. Rf2 Nd7 30. h3 Nc5 31. Rd2 Nd3 </w:t>
      </w:r>
    </w:p>
    <w:p>
      <w:pPr>
        <w:pStyle w:val="PreformattedText"/>
        <w:bidi w:val="0"/>
        <w:spacing w:before="0" w:after="0"/>
        <w:jc w:val="left"/>
        <w:rPr/>
      </w:pPr>
      <w:r>
        <w:rPr/>
        <w:t>{(adjourned)} 32. b4 cxb3 33. Nxb3 Rxb3 34. Rxd3 Rc8 35. Rxd5 Rbxc3 1/2-1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Match, World Championship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AUT Wien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910.01.15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03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Schlechter, C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Lasker, E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1/2-1/2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source: Wiener Schachzeitung, 1910.02&amp;03, p67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e4 e5 2. Nf3 Nc6 3. Bb5 Nf6 4. O-O d6 5. Re1 Be7 6. d4 exd4 7. Nxd4 Bd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Nc3 O-O 9. Bxc6 bxc6 10. Bg5 Re8 11. Qd3 Ng4 12. Bxe7 Qxe7 13. Nf3 Rab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. b3 Ne5 15. Nxe5 Qxe5 16. Qe3 Qa5 17. Qd3 Re7 18. Re3 Rbe8 19. Rae1 f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. h3 Be6 21. Na4 Bf7 22. c4 h6 23. Nc3 Kh8 24. Qd2 Bg6 25. R1e2 Bf7 26. </w:t>
      </w:r>
    </w:p>
    <w:p>
      <w:pPr>
        <w:pStyle w:val="PreformattedText"/>
        <w:bidi w:val="0"/>
        <w:spacing w:before="0" w:after="0"/>
        <w:jc w:val="left"/>
        <w:rPr/>
      </w:pPr>
      <w:r>
        <w:rPr/>
        <w:t>Qd4 Qb6 27. Qd2 Qa5 28. Qd4 Qb6 29. Qd2 Qa5 30. Qd4 Qb6 31. Qd2 Qa5 1/2-1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Match, World Championship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AUT Wien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910.01.18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04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Lasker, E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Schlechter, C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1/2-1/2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source: Wiener Schachzeitung, 1910.02&amp;03, p69-71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ates : 01.18, 01.19 &amp; 01.20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e4 e5 2. Nf3 Nc6 3. Bb5 a6 4. Ba4 Nf6 5. O-O Nxe4 6. d4 b5 7. Bb3 d5 8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4 Rb8 9. axb5 axb5 10. dxe5 Be6 11. c3 Be7 12. Nbd2 O-O 13. Nd4 Nxd4 14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xd4 Nxd2 15. Bxd2 c5 16. Bc2 cxd4 17. f4 f5 18. exf6 Rxf6 19. f5 Bf7 2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f4 Rc8 21. Bd3 Qd7 22. Be5 Rh6 23. Qg4 Bf6 24. Bxf6 Rxf6 25. Qxd4 h6 26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fc1 Rfc6 27. Rf1 Qd8 28. Ra7 b4 29. Re1 Rc1 30. Rxc1 Rxc1+ 31. Kf2 Rc7 32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xc7 Qxc7 33. Qxb4 Qe5 34. g3 h5 35. Qb6 h4 36. b4 hxg3+ 37. hxg3 Qb2+ 38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f3 Qc3 39. Qd8+ Kh7 40. Qh4+ Kg8 41. Qd8+ Kh7 42. Qh4+ Kg8 43. Ke2 Qb2+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. Ke3 Qc1+ 45. Ke2 Qb2+ 46. Ke3 Qc1+ 47. Kf2 Qb2+ 48. Kg1 Qc3 49. Bf1 d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. Qd8+ Kh7 51. Qd6 Qe3+ 52. Kh2 Qd2+ 53. Kh3 Qe1 54. Ba6 Qh1+ 55. Kg4 </w:t>
      </w:r>
    </w:p>
    <w:p>
      <w:pPr>
        <w:pStyle w:val="PreformattedText"/>
        <w:bidi w:val="0"/>
        <w:spacing w:before="0" w:after="0"/>
        <w:jc w:val="left"/>
        <w:rPr/>
      </w:pPr>
      <w:r>
        <w:rPr/>
        <w:t>Qd1+ 56. Kg5 Qc1+ 1/2-1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Match, World Championship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AUT Wien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910.01.21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05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Schlechter, C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Lasker, E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1-0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source: Wiener Schachzeitung, 1910.02&amp;03, p73-76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ates : 01.21 &amp; 01.24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e4 e5 2. Nf3 Nc6 3. Bb5 Nf6 4. O-O d6 5. d4 Bd7 6. Nc3 Be7 7. Bg5 O-O 8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xe5 Nxe5 9. Bxd7 Nfxd7 10. Bxe7 Nxf3+ 11. Qxf3 Qxe7 12. Nd5 Qd8 13. Rad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8 14. Rfe1 Nb6 15. Qc3 Nxd5 16. Rxd5 Re6 17. Rd3 Qe7 18. Rg3 Rg6 19. Ree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8 20. h3 Kf8 21. Rxg6 hxg6 22. Qb4 c6 23. Qa3 a6 24. Qb3 Rd8 25. c4 Rd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. Qd1 Qe5 27. Qg4 Ke8 28. Qe2 Kd8 29. Qd2 Kc7 30. a3 Re7 31. b4 b5 32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xb5 axb5 33. g3 g5 34. Kg2 Re8 35. Qd1 f6 36. Qb3 Qe6 37. Qd1 Rh8 38. g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c4 39. a4 Qxb4 40. axb5 Qxb5 41. Rb3 Qa6 42. Qd4 Re8 43. Rb1 Re5 44. Qb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b5 45. Qe1 Qd3 46. Rb4 c5 47. Ra4 c4 48. Qa1 Qxe4+ 49. Kh2 Rb5 50. Qa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e5+ 51. Kg1 Qe1+ 52. Kh2 d5 53. Ra8 Qb4 54. Kg2 Qc5 55. Qa6 Rb8 56. Ra7+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d8 57. Rxg7 Qb6 58. Qa3 Kc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58... Kc8 59. Qf8+ Qd8 60. Qc5+ Qc7 61. Qxc7#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{source: "Emanuel Lasker", Dover 1991, p156-157.}) </w:t>
      </w:r>
    </w:p>
    <w:p>
      <w:pPr>
        <w:pStyle w:val="PreformattedText"/>
        <w:bidi w:val="0"/>
        <w:spacing w:before="0" w:after="0"/>
        <w:jc w:val="left"/>
        <w:rPr/>
      </w:pPr>
      <w:r>
        <w:rPr/>
        <w:t>1-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Match, World Championship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GER Berlin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910.01.29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06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Lasker, E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Schlechter, C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1/2-1/2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source: Wiener Schachzeitung, 1910.02&amp;03, p81-84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ates : 01.29 &amp; 01.30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e4 e5 2. Nf3 Nc6 3. Bb5 a6 4. Ba4 Nf6 5. O-O Nxe4 6. d4 b5 7. Bb3 d5 8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4 Rb8 9. axb5 axb5 10. dxe5 Be6 11. c3 Bc5 12. Nbd2 O-O 13. Bc2 Nxd2 14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xd2 Qd7 15. b4 Be7 16. Re1 f6 17. Qd3 g6 18. Bh6 Rfe8 19. exf6 Bxf6 2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b3 Bf7 21. Rad1 Ne5 22. Nxe5 Bxe5 23. h3 Qd6 24. Bxd5 Bxd5 25. Qxd5+ Qxd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. Rxd5 Bxc3 27. Rxe8+ Rxe8 28. Rxb5 Re4 29. Rb8+ Kf7 30. b5 Re1+ 31. Kh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5+ 32. f4 Bd4 33. Kg3 Re3+ 34. Kg4 Rb3 35. f5 Rb4 36. fxg6+ Kxg6 37. Bf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5 38. g3 c6 39. Rb6 h5+ 40. Kf3 Bxf4 41. gxf4 Kf5 42. Rxc6 Rb3+ 43. Kg2 </w:t>
      </w:r>
    </w:p>
    <w:p>
      <w:pPr>
        <w:pStyle w:val="PreformattedText"/>
        <w:bidi w:val="0"/>
        <w:spacing w:before="0" w:after="0"/>
        <w:jc w:val="left"/>
        <w:rPr/>
      </w:pPr>
      <w:r>
        <w:rPr/>
        <w:t>Kxf4 44. Rc4+ Kg5 45. Rc5+ Kh4 46. Re5 Rg3+ 47. Kf2 Rxh3 1/2-1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Match, World Championship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GER Berlin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910.01.30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07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Schlechter, C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Lasker, E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1/2-1/2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source: Wiener Schachzeitung, 1910.02&amp;03, p84-87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ates : 01.30 &amp; 02.01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e4 c5 2. Nf3 Nc6 3. d4 cxd4 4. Nxd4 Nf6 5. Nc3 g6 6. Bc4 d6 7. Nxc6 bxc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e5 Ng4 9. e6 f5 10. O-O Bg7 11. Bf4 Qb6 12. Bb3 Ba6 13. Na4 Qd4 14. Qxd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xd4 15. c4 O-O 16. Rad1 Bf6 17. Rfe1 g5 18. Bxd6 exd6 19. Rxd6 Be5 20. c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fe8 21. g3 Bf6 22. Rxc6 Bb7 23. Rc7 Be4 24. Nc3 Bxc3 25. bxc3 Ne5 26. Rd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f3+ 27. Kf1 Nxh2+ 28. Ke1 Nf3+ 29. Ke2 Ne5 30. Rdd7 f4 31. Rg7+ Kh8 32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xg5 Bd3+ 33. Kd1 fxg3 34. fxg3 Ng6 35. Rd5 Be4 36. Rd6 Bf5 37. Bd5 Rab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. c6 Nf8 39. Rb7 Rbc8 40. e7 Ng6 41. Bf7 Rxe7 42. Bxg6 Bg4+ 43. Kc1 Re1+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. Kb2 hxg6 45. Rxg6 Bf5 46. Rf6 Be4 47. Rxa7 Rb1+ 48. Ka3 Bxc6 49. Rh6+ </w:t>
      </w:r>
    </w:p>
    <w:p>
      <w:pPr>
        <w:pStyle w:val="PreformattedText"/>
        <w:bidi w:val="0"/>
        <w:spacing w:before="0" w:after="0"/>
        <w:jc w:val="left"/>
        <w:rPr/>
      </w:pPr>
      <w:r>
        <w:rPr/>
        <w:t>Kg8 50. Rg6+ 1/2-1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Match, World Championship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GER Berlin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910.02.02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08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Lasker, E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Schlechter, C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1/2-1/2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source: Wiener Schachzeitung, 1910.02&amp;03, p88-89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ates : 02.02, 02.04 &amp; 02.05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e4 e5 2. Nf3 Nc6 3. Bb5 a6 4. Ba4 Nf6 5. O-O Nxe4 6. d4 b5 7. Bb3 d5 8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4 Nxd4 9. Nxd4 exd4 10. axb5 Bc5 11. c3 O-O 12. cxd4 Bb6 13. Nc3 Bb7 14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xa6 Rxa6 15. Rxa6 Bxa6 16. Re1 Bb7 17. Na4 Qf6 18. Be3 Ba7 19. f3 Ng5 2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c5 Bxc5 21. dxc5 Ne6 22. Qd3 Rd8 23. Bc2 g6 24. b4 d4 25. Bc1 h5 26. Bb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d5 27. Bxd5 Rxd5 28. h3 Re5 29. Rxe5 Qxe5 30. Kf2 Qd5 31. h4 Qa2+ 32. Qe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b1 33. Qb2 Qd3 34. Qe2 Qb3 35. Bd2 Kh7 36. Ke1 Qb1+ 37. Qd1 Qf5 38. Qe2 </w:t>
      </w:r>
    </w:p>
    <w:p>
      <w:pPr>
        <w:pStyle w:val="PreformattedText"/>
        <w:bidi w:val="0"/>
        <w:spacing w:before="0" w:after="0"/>
        <w:jc w:val="left"/>
        <w:rPr/>
      </w:pPr>
      <w:r>
        <w:rPr/>
        <w:t>Qc2 39. Qd1 Qf5 40. Qe2 Qb1+ 41. Qd1 Qf5 42. Qe2 Qb1+ 43. Qd1 Qf5 1/2-1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Match, World Championship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GER Berlin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910.02.05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09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Schlechter, C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Lasker, E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1/2-1/2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source: Wiener Schachzeitung, 1910.02&amp;03, p89-91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ates : 02.05, 02.06 &amp; 02.07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e4 c5 2. Nf3 Nc6 3. d4 cxd4 4. Nxd4 Nf6 5. Nc3 e5 6. Nb3 Bb4 7. Bd3 d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exd5 Nxd5 9. Bd2 Nxc3 10. bxc3 Bd6 11. Qh5 Qc7 12. O-O Be6 13. Bg5 h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. f4 exf4 15. Rae1 Kd7 16. Bf5 Raf8 17. Bxf4 Bxf4 18. Nc5+ Kc8 19. Bxe6+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xe6 20. Nxe6 Bxh2+ 21. Qxh2 Rxf1+ 22. Rxf1 Qd7 23. Nc5 Qe7 24. Qh3+ Kb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. Ne6 Ka8 26. Nd4 Qc7 27. Qf5 Rc8 28. Qc5 Nb8 29. Qxc7 Rxc7 30. Rf3 a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. Kf2 Nc6 32. Ne6 Re7 33. Re3 Kb8 34. Nd4 Rf7+ 35. Rf3 Rc7 36. Ne6 Re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. Re3 Kc8 38. Ke2 Nd8 39. Nd4 Rf7 40. Rf3 Kd7 41. Rd3 Ke7 42. Re3+ Kd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. Rd3 Ne6 44. Nf3+ Kc5 45. g3 Nc7 46. Nd2 Kc6 47. Nf3 Kb5 48. Rd4 Kc5 49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d2 Nb5 50. Nb3+ Kb6 51. Rd3 Rc7 52. Kd2 Rc4 53. Rd7 Rg4 54. c4 Kc6 55. Rd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d6 56. Nd4+ Kc7 57. Ne6+ Kc6 58. Nd8+ Kc7 59. Ne6+ Kd7 60. Nxg7 Ke7 61. </w:t>
      </w:r>
    </w:p>
    <w:p>
      <w:pPr>
        <w:pStyle w:val="PreformattedText"/>
        <w:bidi w:val="0"/>
        <w:spacing w:before="0" w:after="0"/>
        <w:jc w:val="left"/>
        <w:rPr/>
      </w:pPr>
      <w:r>
        <w:rPr/>
        <w:t>Nh5 Rxc4 62. Re3+ Kf7 63. Rf3+ Kg6 64. Rf6+ Kxh5 65. Rxd6 1/2-1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Match, World Championship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GER Berlin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910.02.08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10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Lasker, E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Schlechter, C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1-0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source: Wiener Schachzeitung, 1910.02&amp;03, p92-95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ates : 02.08, 02.09 &amp; 02.10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d4 d5 2. c4 c6 3. Nf3 Nf6 4. e3 g6 5. Nc3 Bg7 6. Bd3 O-O 7. Qc2 Na6 8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3 dxc4 9. Bxc4 b5 10. Bd3 b4 11. Na4 bxa3 12. bxa3 Bb7 13. Rb1 Qc7 14. Ne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h5 15. g4 Bxe5 16. gxh5 Bg7 17. hxg6 hxg6 18. Qc4 Bc8 19. Rg1 Qa5+ 20. Bd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d5 21. Rc1 Bb7 22. Qc2 Qh5 23. Bxg6 Qxh2 24. Rf1 fxg6 25. Qb3+ Rf7 26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xb7 Raf8 27. Qb3 Kh8 28. f4 g5 29. Qd3 gxf4 30. exf4 Qh4+ 31. Ke2 Qh2+ 32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f2 Qh5+ 33. Rf3 Nc7 34. Rxc6 Nb5 35. Rc4 Rxf4 36. Bxf4 Rxf4 37. Rc8+ Bf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. Kf2 Qh2+ 39. Ke1 Qh1+ 40. Rf1 Qh4+ 41. Kd2 Rxf1 42. Qxf1 Qxd4+ 43. Qd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f2+ 44. Kd1 Nd6 45. Rc5 Bh6 46. Rd5 Kg8 47. Nc5 Qg1+ 48. Kc2 Qf2+ 49. Kb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g7 50. Ne6 Qb2+ 51. Ka4 Kf7 52. Nxg7 Qxg7 53. Qb3 Ke8 54. Qb8+ Kf7 55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xa7 Qg4+ 56. Qd4 Qd7+ 57. Kb3 Qb7+ 58. Ka2 Qc6 59. Qd3 Ke6 60. Rg5 Kd7 61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5 Qg2+ 62. Re2 Qg4 63. Rd2 Qa4 64. Qf5+ Kc7 65. Qc2+ Qxc2+ 66. Rxc2+ Kb7 </w:t>
      </w:r>
    </w:p>
    <w:p>
      <w:pPr>
        <w:pStyle w:val="PreformattedText"/>
        <w:bidi w:val="0"/>
        <w:spacing w:before="0" w:after="0"/>
        <w:jc w:val="left"/>
        <w:rPr/>
      </w:pPr>
      <w:r>
        <w:rPr/>
        <w:t>67. Re2 Nc8 68. Kb3 Kc6 69. Rc2+ Kb7 70. Kb4 Na7 71. Kc5 1-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Simul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USA New York, NY, Manhattan Chess Club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910.03.24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?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Lasker, E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Seward, C.O. (1 of 30)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0-1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source: "Emanuel Lasker", v3, The Chess Player 1976, p68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f   : "Chicago Sunday Tribune"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e4 e6 2. d4 d5 3. Nc3 Bb4 4. exd5 exd5 5. Nf3 Ne7 6. Bd3 Nbc6 7. O-O Bg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Ne2 Bxf3 9. gxf3 Bd6 10. c3 Qd7 11. Ng3 O-O-O 12. b4 h5 13. b5 Nb8 14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c2 g6 15. Re1 h4 16. Nf1 Qh3 17. c4 Nf5 18. Bb2 Qxf3 19. Be2 Qf4 20. c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g5+ 21. Kh1 h3 22. Bf3 Qf4 23. Bxd5 Be5 24. dxe5 Rxd5 25. Qb3 Rxc5 26. e6 </w:t>
      </w:r>
    </w:p>
    <w:p>
      <w:pPr>
        <w:pStyle w:val="PreformattedText"/>
        <w:bidi w:val="0"/>
        <w:spacing w:before="0" w:after="0"/>
        <w:jc w:val="left"/>
        <w:rPr/>
      </w:pPr>
      <w:r>
        <w:rPr/>
        <w:t>Qxf2 0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Simul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USA Washington, DC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910.04.22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?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Lasker, E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Knapp, E. (1 of 29)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1-0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source: "Emanuel Lasker", v3, The Chess Player 1976, p68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f   : "American Chess Bulletin"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e4 e5 2. Nf3 Nc6 3. Bb5 a6 4. Bxc6 dxc6 5. Nc3 Bg4 6. d3 Bd6 7. Be3 Nf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d4 Bxf3 9. Qxf3 Qe7 10. O-O-O O-O-O 11. Rhe1 Rhe8 12. Bg5 h6 13. Bxf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xf6 14. Qxf6 gxf6 15. d5 c5 16. Ne2 Rg8 17. g3 Rg5 18. h4 Rg6 19. c4 a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. Kc2 b6 21. Rd3 Be7 22. Rf3 Kb7 23. Nc3 Rgg8 24. Nd1 h5 25. Rf5 Rh8 26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3 Rdg8 27. Rd1 Rg6 28. Rf3 Bd6 29. Nf5 Rhg8 30. Re3 Re8 31. Re2 Ka7 32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3 Reg8 33. Rg2 Kb7 34. Rdg1 Rh8 35. Kd3 Kc8 36. g4 Rh7 37. gxh5 Rxg2 38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xg2 Rxh5 39. Rg7 Kd8 40. Rxf7 Rh8 41. Rxf6 Be7 42. Re6 Bxh4 43. Nxh4 Rxh4 </w:t>
      </w:r>
    </w:p>
    <w:p>
      <w:pPr>
        <w:pStyle w:val="PreformattedText"/>
        <w:bidi w:val="0"/>
        <w:spacing w:before="0" w:after="0"/>
        <w:jc w:val="left"/>
        <w:rPr/>
      </w:pPr>
      <w:r>
        <w:rPr/>
        <w:t>44. Rxe5 {(...), 1-0.} 1-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Simul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USA Washington, DC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910.04.22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?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Lasker, E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Sournin, V. (1 of 29)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0-1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source: "Emanuel Lasker", v3, The Chess Player 1976, p68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f   : "American Chess Bulletin"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e4 e5 2. Nc3 Bc5 3. Bc4 Nf6 4. d3 d6 5. Be3 Bb6 6. Nge2 Nc6 7. Ng3 Be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Nh5 Bxc4 9. Nxg7+ Kd7 10. dxc4 Bxe3 11. fxe3 Rg8 12. Nf5 Rxg2 13. Ng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b4 14. Nce2 Ng4 15. Kd2 Qg5 16. Kc1 Qxe3+ 17. Kb1 Nf2 18. Qf1 Qd2 19. Qc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xc1+ 20. Rxc1 Nxe4 21. Nxe4 Rxe2 22. Nf6+ Ke7 23. Nxh7 Rxh2 24. Ng5 Rg8 </w:t>
      </w:r>
    </w:p>
    <w:p>
      <w:pPr>
        <w:pStyle w:val="PreformattedText"/>
        <w:bidi w:val="0"/>
        <w:spacing w:before="0" w:after="0"/>
        <w:jc w:val="left"/>
        <w:rPr/>
      </w:pPr>
      <w:r>
        <w:rPr/>
        <w:t>25. Nf3 Rf2 26. Ne1 Rg1 27. b3 Rxe1 0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Simul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USA Washington, DC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910.04.22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?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Lasker, E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Stephenson, C.H. (1 of 29)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0-1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source: "Emanuel Lasker", v3, The Chess Player 1976, p68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f   : "American Chess Bulletin"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e4 c5 2. Nf3 Nc6 3. d4 cxd4 4. Nxd4 Nf6 5. Nc3 e6 6. g3 Bc5 7. Be3 Qb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Ndb5 O-O 9. Bxc5 Qxc5 10. Qd6 Qb6 11. Bg2 a6 12. Qa3 d5 13. exd5 exd5 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Nd6 Nb4 15. Nxc8 Nxc2+ 16. Kd1 Qxf2 17. Ne7+ Kh8 18. Qa4 Qxg2 0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Simul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USA Washington, DC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910.04.22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?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Lasker, E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Sze, L.R. (1 of 29)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0-1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source: "Emanuel Lasker", v3, The Chess Player 1976, p68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f   : "American Chess Bulletin"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e4 e5 2. Nf3 f5 3. exf5 d6 4. d4 e4 5. Bg5 Be7 6. Bxe7 Qxe7 7. Nfd2 Bxf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Nc3 Nf6 9. Be2 O-O 10. Nc4 d5 11. Ne3 Be6 12. O-O Nbd7 13. Nb5 Nb6 14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3 c6 15. Na3 Rf7 16. Nac2 Nbd7 17. Qd2 Nf8 18. Rae1 Ng6 19. f3 Nf4 20. Nd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6h5 21. fxe4 Qg5 22. Nce3 Nxg2 23. Kh1 Nxe1 24. Rxe1 Raf8 25. Rg1 Qh4 26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d5 Bxd5+ 27. Nxd5 Qe4+ 0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Simul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USA Washington, DC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910.04.22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?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Lasker, E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Wootton, H.C. (1 of 29)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1/2-1/2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source: "Emanuel Lasker", v3, The Chess Player 1976, p68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f   : "American Chess Bulletin"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e4 e5 2. Nf3 Nc6 3. Bb5 d6 4. d4 Bd7 5. Nc3 Nxd4 6. Nxd4 exd4 7. Qxd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f6 8. Bg5 Be7 9. O-O-O O-O 10. h4 Re8 11. Kb1 a6 12. Bd3 b5 13. h5 c5 14. </w:t>
      </w:r>
    </w:p>
    <w:p>
      <w:pPr>
        <w:pStyle w:val="PreformattedText"/>
        <w:bidi w:val="0"/>
        <w:spacing w:before="0" w:after="0"/>
        <w:jc w:val="left"/>
        <w:rPr/>
      </w:pPr>
      <w:r>
        <w:rPr/>
        <w:t>Qe3 Ng4 15. Bxe7 Nxe3 16. Bxd8 Nxd1 17. Rxd1 Raxd8 1/2-1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Simul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USA Philadelphia, PA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910.04.23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?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Lasker, E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Mlotkowski, S. (1 of 21)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0-1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source: "Emanuel Lasker", v3, The Chess Player 1976, p68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f   : "Philadelphia Inquirer"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e4 e5 2. Nf3 Nc6 3. Bb5 Nf6 4. O-O Nxe4 5. d4 Nd6 6. Bxc6 dxc6 7. dxe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f5 8. Qxd8+ Kxd8 9. Nc3 h6 10. g3 {9...h6 10.g3 *added to make the sc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out correctly.*} 10... g6 11. g4 Ng7 12. h3 Ne6 13. Rd1+ Bd7 14. Be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c8 15. Kg2 Bg7 16. Ne2 Re8 17. Nc1 Bf8 18. Nd3 b6 19. Kg3 c5 20. c4 Bc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. Bf4 Kb7 22. Nde1 Nxf4 23. Kxf4 g5+ 24. Kf5 Bg7 25. h4 gxh4 26. Rd3 h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. Re3 Rad8 28. Kf4 h2 29. Nd3 f6 30. exf6 Rxe3 31. Kxe3 Bxf3 32. Kxf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xf6 33. Ke2 b5 34. Nxc5+ Kc6 35. Ne4 Bxb2 36. Rh1 bxc4 37. Rxh2 c3 38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xh6+ Kd5 39. Nxc3+ Bxc3 40. f4 Ke4 41. f5 Rh8 42. Re6+ Kf4 43. Rc6 Be5 44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c4+ Kg5 45. Ra4 Rf8 46. Kf3 Rd8 47. Ra6 Rd6 48. Rxa7 Rd4 49. Ra8 Rf4+ 5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3 Rxg4 51. Rg8+ Kxf5 52. Rxg4 Kxg4 53. Ke4 Bc3 54. a4 Ba5 55. Kd5 Kf4 56. </w:t>
      </w:r>
    </w:p>
    <w:p>
      <w:pPr>
        <w:pStyle w:val="PreformattedText"/>
        <w:bidi w:val="0"/>
        <w:spacing w:before="0" w:after="0"/>
        <w:jc w:val="left"/>
        <w:rPr/>
      </w:pPr>
      <w:r>
        <w:rPr/>
        <w:t>Kc5 Ke4 57. Kb5 Bb6 58. a5 Bxa5 0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Simul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USA Philadelphia, PA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910.04.23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?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Lasker, E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Shipley, W.P. (1 of 21)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1-0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source: "Emanuel Lasker", v3, The Chess Player 1976, p68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f   : "Philadelphia Inquirer"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e4 e6 2. d4 d5 3. Nc3 Nf6 4. Bg5 Bb4 5. exd5 Qxd5 6. Bxf6 Bxc3+ 7. bxc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xf6 8. Nf3 Bd7 9. Be2 Bc6 10. O-O Rg8 11. c4 Qh5 12. Re1 Qh3 13. g3 Na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. d5 O-O-O 15. Nd4 Bd7 16. Bf3 e5 17. Nb3 Bg4 18. Rb1 Qh5 19. Re3 c6 2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5 Nc5 21. Bxg4+ Qxg4 22. Qe1 cxd5 23. Qb4 b6 24. Nc6 Rd7 25. Ra3 Rb7 26. </w:t>
      </w:r>
    </w:p>
    <w:p>
      <w:pPr>
        <w:pStyle w:val="PreformattedText"/>
        <w:bidi w:val="0"/>
        <w:spacing w:before="0" w:after="0"/>
        <w:jc w:val="left"/>
        <w:rPr/>
      </w:pPr>
      <w:r>
        <w:rPr/>
        <w:t>Rxa7 dxc4 27. Rxb7 Nxb7 28. Qxb6 Qd7 29. Na5 1-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