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St. Petersbu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5.12.1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Steinitz, 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Novoe Vremia, 1895.12.20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c3 Nf6 4. Bf4 Be7 5. e3 O-O 6. Rc1 c5 7. dxc5 Bxc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d5 exd5 9. Nf3 Nc6 10. Bd3 d4 11. exd4 Nxd4 12. O-O Bg4 13. Nb5 Bxf3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xf3 Ne6 15. Be5 Nh5 16. Kh1 Qg5 17. Bg3 Rad8 18. Qc2 Qh6 19. Rcd1 Rc8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b3 a6 21. Nc3 Nd4 22. Qxb7 Nxg3+ 23. fxg3 Rb8 24. Qxa6 Rb6 25. Qc4 Rxb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h4 Ba7 27. Be4 Qd6 28. f4 Qd7 29. Bg2 Qg4 30. Qd3 Nf5 31. Ne4 Be3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3 Rxg2 33. Kxg2 Nxh4+ 34. Kh2 Nxf3+ 35. Kg2 Nh4+ 36. Kh2 Nf5 37. Rb1 h5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Rb4 Ra8 39. a3 Rxa3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St. Petersbu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5.12.2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Chigorin, M.I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Novoe Vremia, 1895.12.24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d4 exd4 6. O-O Be7 7. e5 Ne4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1 Nc5 9. Bxc6 dxc6 10. Nxd4 O-O 11. Nc3 Re8 12. Bf4 Ne6 13. Nxe6 Qxd1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xd1 Bxe6 15. a3 Rad8 16. h3 Rxd1 17. Nxd1 Rd8 18. Ne3 Rd4 19. Bg3 b5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1 c5 21. c3 Rxd1+ 22. Nxd1 a5 23. Kf1 a4 24. Bf4 Kf8 25. Bd2 Ke8 26. 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4+ 27. Kf2 Bd3 28. Ne3 Kd7 29. Kf3 Ke6 30. Be1 g6 31. g4 h6 32. h4 c6 3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5 h5 34. Bd2 Bb1 35. Be1 Ba2 36. Bd2 Bd8 37. Be1 Bb6 38. Bd2 Bb3 39. Be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5+ 40. Ke2 Be4 41. Bd2 c4 42. Be1 Bd5 43. Bd2 Bxe3 44. Kxe3 {[2:15-2:15]} 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St. Petersbu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5.12.2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Pillsbury, H.N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Novoe Vremia, 1895.12.26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O-O Nxe4 5. d4 Be7 6. Qe2 Nd6 7. Bx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6 8. dxe5 Nb7 9. b3 O-O 10. Bb2 d5 11. exd6 cxd6 12. Nbd2 Bf6 13. Bx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f6 14. Rfe1 Nc5 15. Ne4 Nxe4 16. Qxe4 Bd7 17. c4 Rfe8 18. Qd4 Rxe1+ 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e1 Qxd4 20. Nxd4 Kf8 21. Kf1 a5 22. a4 Re8 23. Rxe8+ Kxe8 24. Ke2 Kd8 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d2 Kc7 26. Kc3 Kb6 27. f4 h5 28. h3 Kc5 29. f5 g6 30. f6 d5 31. cxd5 Kx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Nf3 Ke6 33. Nd2 Kxf6 34. Nc4 h4 35. Nxa5 Ke5 36. Nc4+ Kf4 37. Nb6 B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Kd4 Be4 39. a5 c5+ 40. Kxc5 Bxg2 41. a6 g5 42. Nd5+ Ke5 43. Ne3 Bf3 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4 K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4... Kf4 45. b5 Be2 46. Nd5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source: The Brooklyn Daily Eagle, 1896.01.09.})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b5 Be2 46. Nd5 {[2:45-2:20]}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St. Petersbu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5.12.2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Chigorin, M.I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Novoe Vremia, 1895.12.30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c4 Bc5 4. c3 Nf6 5. d3 d6 6. Nbd2 a6 7. h3 Ba7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3 Nd7 9. Nf1 Nc5 10. Bc2 d5 11. Qe2 d4 12. c4 f6 13. Bd2 Ne6 14. Ng3 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cxb5 axb5 16. Bb3 Ne7 17. Nh4 Nc5 18. Bc2 Be6 19. Nh5 O-O 20. g4 Bb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b4 Nb3 22. Bxb3 Bxb3 23. O-O Bf7 24. Nf5 Nxf5 25. gxf5 Qe8 26. Ng3 Rxa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Rxa2 Bxa2 28. Kh2 Bf7 29. Rg1 Kh8 30. Qg4 Rg8 31. f4 c5 32. fxe5 fx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Bg5 Bd8 34. bxc5 b4 35. c6 Qxc6 36. Bxd8 Rxd8 37. Qg5 Qf6 38. Qc1 Q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f6 gxf6 40. Nf5 Qf8 41. Qc7 Rc8 42. Qb6 Bg6 43. Nh4 Be8 44. Nf5 Bd7 4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h4 Qh6 46. Qd6 Qxh4 47. Qxd7 Qf4+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St. Petersbu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5.12.3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Pillsbury, H.N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Novoe Vremia, 1896.01.0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f6 3. Nxe5 d6 4. Nf3 Nxe4 5. Qe2 Qe7 6. d3 Nf6 7. Bg5 N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c3 Be6 9. O-O-O O-O-O 10. d4 d5 11. Ne5 Qe8 12. Qf3 Be7 13. Bb5 Nx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dxe5 Nd7 15. Bxd7+ Qxd7 16. Bxe7 Qxe7 17. Nxd5 Qc5 18. Nc3 Qxe5 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e1 Qa5 20. a3 Rd4 21. Qe3 Rhd8 22. Rd1 Qb6 23. Rxd4 Qxd4 24. Qxd4 R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Rd1 Rxd1+ 26. Kxd1 Kd7 27. Kd2 a6 28. Ke3 Bf5 29. Ne4 Bxe4 30. Kxe4 Ke6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f4 f5+ {[1:25-1:33]}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St. Petersbu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6.01.0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teinitz, 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Novoe Vremia, 1896.01.03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Bc5 4. c3 Qf6 5. O-O Nge7 6. d4 exd4 7. Bx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c6 8. e5 Qg6 9. cxd4 Be7 10. d5 Nb4 11. Nc3 O-O 12. a3 Nd3 13. d6 cx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Nd5 Bd8 15. exd6 b6 16. Nf4 Nxf4 17. Bxf4 Bb7 18. Bg3 Bf6 19. Rc1 Bxb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Rc7 Bc6 21. Nd4 Bxd4 22. Qxd4 Qc2 23. h4 Rfe8 24. f3 h5 25. Kh2 Qa4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c3 f6 27. Rf2 Qb5 28. Rb2 Qd5 29. Rd2 Qb5 30. Rb2 Qd5 31. Rd2 Qb5 32. Rb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[2:12-2:09]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2. Rb2 Q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source: "Weltgeschichte des Schachs", v11, Wildhagen 1958, 11-156.}) 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St. Petersbu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6.01.0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Pillsbury, H.N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Novoe Vremia, 1896.01.05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c3 Nf6 4. Nf3 c5 5. Bg5 cxd4 6. Qxd4 Nc6 7. Qh4 B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O-O-O Qa5 9. e3 Bd7 10. Kb1 h6 11. cxd5 exd5 12. Nd4 O-O 13. Bxf6 Bx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Qh5 Nxd4 15. exd4 Be6 16. f4 Rac8 17. f5 Rxc3 18. fxe6 Ra3 19. exf7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f7 20. bxa3 Qb6+ 21. Bb5 Qxb5+ 22. Ka1 Rc7 23. Rd2 Rc4 24. Rhd1 Rc3 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f5 Qc4 26. Kb2 Rxa3 27. Qe6+ Kh7 28. Kxa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0-1. source: "Emanuel Lasker", Dover 1991, p66-67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.. Qc3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8... Qc3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source: "Weltgeschichte des Schachs", v11, Wildhagen 1958, 11-157.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Ka4 b5+ 30. Kxb5 Qc4+ {[2:00-2:00]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... Qc4+ 31. Ka5 Bd8+ {source: "Luebeckische Anzeigen", 1929.01.12.})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St. Petersbu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6.01.0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Steinitz, 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Novoe Vremia, 1896.01.10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c3 Nf6 4. Bf4 Be7 5. e3 O-O 6. c5 Ne4 7. Nxe4 dxe4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c2 f5 9. Bc4 Nc6 10. a3 Bf6 11. O-O-O Kh8 12. f3 Qe7 13. Bg3 f4 14. Qx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xg3 15. hxg3 g6 16. Qxg6 Bd7 17. f4 Rf7 18. g4 Rg7 19. Qh6 Rxg4 20. B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g7 21. Nf3 Qf7 22. g4 Rag8 23. g5 Bd8 24. Rh2 Rg6 25. Qh5 R6g7 26. Rdh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h5 27. Rxh5 Rf8 28. Rxh7+ Rxh7 29. Rxh7+ Kg8 30. Rxd7 Rf7 31. Bc4 </w:t>
      </w:r>
    </w:p>
    <w:p>
      <w:pPr>
        <w:pStyle w:val="PreformattedText"/>
        <w:bidi w:val="0"/>
        <w:spacing w:before="0" w:after="0"/>
        <w:jc w:val="left"/>
        <w:rPr/>
      </w:pPr>
      <w:r>
        <w:rPr/>
        <w:t>{[1:50-2:05]}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St. Petersbu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6.01.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Chigorin, M.I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Novoe Vremia, 1896.01.13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O-O d6 6. d4 Nd7 7. dxe5 Ncx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xe5 dxe5 9. Nc3 Bd6 10. Qg4 O-O 11. Bh6 Qf6 12. Bxd7 Qxh6 13. Bxc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xc8 14. Rad1 Qg6 15. Qe2 Qe6 16. Rd3 Rcd8 17. Rfd1 Be7 18. Nd5 c6 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e7+ Qxe7 20. a3 Rfe8 21. Qd2 Rxd3 22. Qxd3 Kf8 23. Rd2 h6 24. g3 Rc8 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7 Rc7 26. Qf5 g6 27. Qf3 Ke8 28. Qe3 Qg5 29. f4 exf4 30. Qd4 </w:t>
      </w:r>
    </w:p>
    <w:p>
      <w:pPr>
        <w:pStyle w:val="PreformattedText"/>
        <w:bidi w:val="0"/>
        <w:spacing w:before="0" w:after="0"/>
        <w:jc w:val="left"/>
        <w:rPr/>
      </w:pPr>
      <w:r>
        <w:rPr/>
        <w:t>{[1:15-1:35]}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St. Petersbu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6.01.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teinitz, 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Novoe Vremia, 1896.01.15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d6 4. d4 Bd7 5. Nc3 Nge7 6. dxe5 dxe5 7. Bg5 h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xc6 bxc6 9. Be3 Ng6 10. Qd3 Bd6 11. Nd2 Ne7 12. Nc4 Nc8 13. O-O-O Q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f4 f6 15. fxe5 fxe5 16. Rhf1 Qe6 17. Na4 Qe7 18. Bc5 Bxc5 19. Nxc5 Bg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Rd2 Nb6 21. Na6 Rf8 22. Na5 Rxf1+ 23. Qxf1 Rd8 24. Nxc6 Rxd2 25. Nx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1+ 26. Qxd1 Bxd1 27. Nc6 Be2 28. Nc5 Bf1 29. g3 Nc4 30. Nxa7 Bg2 31. N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6 32. Nxe5 Nxe4 33. Nxe4 Bx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160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Nd3 Ke7 35. Kd2 Kd6 36. Kc3 Bd5 37. Kd4 g5 38. c4 Bg2 39. b4 h5 40. 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4 41. gxh4 gxh4 42. c5+ Kd7 43. a4 Kc8 44. c6 Kb8 45. Ne5 Ka7 46. Kc5 Bh3 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Nd7 {[1:45-2:30]}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St. Petersbu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6.01.1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Chigorin, M.I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Novoe Vremia, 1896.01.17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c4 Nf6 4. d3 Bc5 5. c3 d6 6. Nbd2 O-O 7. Nf1 d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d5 Nxd5 9. Be3 Nxe3 10. fxe3 e4 11. dxe4 Qe7 12. Qc2 Ne5 13. Nxe5 Qx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O-O-O c6 15. Re1 b5 16. Bd3 Rd8 17. Nd2 Qg5 18. Nf3 Bxe3+ 19. Kb1 Q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Rhf1 a5 21. Qe2 Bh6 22. Nd4 b4 23. Bc4 bxc3 24. Nb3 Qe5 25. Rxf7 Kh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Qf3 Be6 27. Re7 c2+ 28. Kxc2 a4 29. Rxe6 axb3+ 30. Qxb3 Qxh2 31. Kb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g2 32. Rxc6 Rab8 33. Qc3 Bg5 34. Bb3 Bh4 35. Rc1 Bg5 36. Re1 Bh4 37. Rc1 </w:t>
      </w:r>
    </w:p>
    <w:p>
      <w:pPr>
        <w:pStyle w:val="PreformattedText"/>
        <w:bidi w:val="0"/>
        <w:spacing w:before="0" w:after="0"/>
        <w:jc w:val="left"/>
        <w:rPr/>
      </w:pPr>
      <w:r>
        <w:rPr/>
        <w:t>{[2:45-2:00]}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St. Petersbu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6.01.1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Pillsbury, H.N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Novoe Vremia, 1896.01.20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c3 Nf6 4. Nf3 Be7 5. e3 O-O 6. Be2 b6 7. O-O Bb7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3 Nbd7 9. Bb2 Ne4 10. Nxe4 dxe4 11. Nd2 f5 12. f3 Bg5 13. f4 Bf6 14. R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5 15. Nf1 Qc7 16. Qd2 Rad8 17. g4 cxd4 18. exd4 Nb8 19. gxf5 Bxd4 20. B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6 21. Bxb6 axb6 22. Qe3 Nd4 23. Rd1 Nxe2+ 24. Qxe2 exf5 25. Ne3 Rxd1+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d1 h6 27. b4 Kh7 28. h4 Qe7 29. Rg2 Rf7 30. Qe1 Qf6 31. h5 Rd7 32. Qg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3 33. Qg6+ Qxg6 34. hxg6+ Kg8 35. Re2 Rd6 36. Nxf5 Rf6 37. Ne3 Rxg6+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f2 Rf6 39. Kg3 Rg6+ 40. Kf2 Rf6 41. Kg3 Rd6 42. f5 Kf7 43. Kf4 g5+ 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xg6+ Rxg6 45. Nd5 Bxd5 46. cxd5 Ke7 47. Rc2 e3 48. Kxe3 Rg4 49. Rc6 Rxb4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Rxh6 {[2:10-3:15]}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St. Petersbu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6.01.2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Chigorin, M.I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Novoe Vremia, 1896.01.22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Nf3 Nf6 3. Bf4 Nbd7 4. Nc3 c6 5. e3 e6 6. Bd3 Bb4 7. O-O h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2 O-O 9. e4 Bxc3 10. bxc3 dxe4 11. Bxe4 Nxe4 12. Qxe4 Nf6 13. Qd3 Nd5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2 Ne7 15. Rfe1 Ng6 16. Ne5 Nxe5 17. Rxe5 f6 18. Re3 f5 19. Rg3 Qh4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h3 Qe7 21. Re1 Rf6 22. Bf4 Bd7 23. Rg3 Be8 24. c4 Qd7 25. Rge3 b6 26. B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g6 27. f3 Bf7 28. Qa3 b5 29. cxb5 cxb5 30. Rc3 Rc8 31. Ree3 Rc4 32. Rx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4 33. Qb4 Qd8 34. Qxc4 Qa5 35. Rc3 Kh7 36. h3 Be8 37. a3 Bb5 38. Qb4 Qa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Rc7 Bc6 40. c4 Bxf3 41. g3 Qb6 42. Kf2 Be4 43. Qxb6 axb6 44. a4 h5 4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4 Rg4 46. Ke3 Bg2 47. Kd3 Kg8 48. Kc3 Kf8 49. Bf4 Ke8 50. Ra7 g5 51. Bxg5 </w:t>
      </w:r>
    </w:p>
    <w:p>
      <w:pPr>
        <w:pStyle w:val="PreformattedText"/>
        <w:bidi w:val="0"/>
        <w:spacing w:before="0" w:after="0"/>
        <w:jc w:val="left"/>
        <w:rPr/>
      </w:pPr>
      <w:r>
        <w:rPr/>
        <w:t>Rxg3+ 52. Kb4 Rxg5 53. hxg5 h4 54. Rh7 h3 55. g6 {[3:35-3:40]}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St. Petersbu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6.01.2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Pillsbury, H.N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Novoe Vremia, 1896.01.24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O-O Nxe4 5. d4 Nd6 6. Bg5 Be7 7. Bx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g5 8. dxe5 dxc6 9. Nxg5 Qxg5 10. exd6 cxd6 11. Re1+ Be6 12. Qxd6 Rd8 1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a3 a6 14. Nc3 Qe7 15. Qxe7+ Kxe7 16. Ne4 b6 17. Ng5 Rd5 18. Nxe6 fxe6 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2 Rhd8 20. Rae1 R8d6 21. f4 Rd2 22. Kf2 Kf6 23. Kf3 Rxe2 24. Rxe2 Rd5 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4 a5 26. Re3 Rd2 27. Rc3 c5 28. Rb3 Rxh2 29. Rxb6 g6 30. c3 h5 31. R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xg4+ 32. Kg3 Rd2 33. a4 c4 34. Rxa5 Rxb2 35. Rc5 Ra2 36. Rxc4 g5 37. fxg5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xg5 38. Rxg4+ Kf5 39. Kf3 Ra3 40. Rc4 Ke5 41. Ke3 Kd5 42. Kd3 e5 43. Rb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2 44. c4+ Kc6 45. Kc3 e4 46. Kb3 Ra1 47. Rb5 e3 48. Re5 Rb1+ 49. Kc3 Ra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Rxe3 {[2:50-2:20]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50. Rxe3 Rxa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source: "Weltgeschichte des Schachs", v11, Wildhagen 1958, 11-164.}) 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St. Petersbu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6.01.2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Steinitz, 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Novoe Vremia, 1896.01.28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c3 Nf6 4. Bf4 c5 5. e3 Nc6 6. Nf3 a6 7. dxc5 Bxc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d5 Nxd5 9. Nxd5 exd5 10. Bd3 Bb4+ 11. Ke2 d4 12. exd4 Bg4 13. Be3 Qd5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b3 Nxd4+ 15. Bxd4 Qxd4 16. Rhd1 Kf8 17. Bc4 Bxf3+ 18. gxf3 Qe5+ 19. K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7 20. Rd7 Rd8 21. Rxd8+ Bxd8 22. Qxb7 Qc7 23. Qd5 g6 24. Qd4 f6 25. R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7 26. Bxa6 Qxh2 27. Qd7 Qf4 28. Bb5 Kf7 29. Rd4 Qxf3 30. Bc4+ Kf8 31. Q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h1+ 32. Ke2 Qh5+ 33. f3 Qe5+ 34. Qxe5 fxe5 35. Rd7 h5 36. Rb7 Rh6 37. K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5 38. Rb8+ Kg7 39. Rg8+ Kf6 40. Kg2 Kf5 41. Bd3+ Kf4 42. Rg6 Rh8 43. Rg7 </w:t>
      </w:r>
    </w:p>
    <w:p>
      <w:pPr>
        <w:pStyle w:val="PreformattedText"/>
        <w:bidi w:val="0"/>
        <w:spacing w:before="0" w:after="0"/>
        <w:jc w:val="left"/>
        <w:rPr/>
      </w:pPr>
      <w:r>
        <w:rPr/>
        <w:t>Bc5 44. Bg6 Rd8 {[2:50-2:30]}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Consulta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St. Petersbu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6.01.2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Steinitz, W.+Chigorin, M.I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+Pillsbury, H.N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Novoe Vremia, 1896.02.04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c3 Nf6 3. f4 d5 4. d3 d4 5. Nce2 Nc6 6. Nf3 Bd6 7. c3 Bg4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xe5 Bxe5 9. Nxe5 Nxe5 10. Qa4+ c6 11. Nxd4 Nh5 12. Be3 Qh4+ 13. Kd2 Ng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hxg3 Qxh1 15. Qb4 Rd8 16. Qxb7 O-O 17. Qc7 Rfe8 18. b4 Rd7 19. Qa5 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Qc5 fxe4 21. dxe4 Kh8 22. Re1 Qh2 23. Kc2 Qxg3 24. Bd2 Rf7 25. Nf5 Bx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exf5 Rxf5 27. Qxc6 Ref8 28. Qe4 Ng6 29. Be2 Re5 30. Qg4 Qf2 31. c4 Rfe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Kd1 Re4 33. Qf3 Qd4 34. Qc3 Nf4 35. Qxd4 Rxd4 36. Bf3 Red8 37. Bd5 Nxg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Re7 Nf4 39. Kc2 Nxd5 40. cxd5 R4xd5 41. Bc3 R5d7 42. Bxg7+ Kg8 43. Rx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d7 44. Bh6 Kf7 45. b5 Ke8 46. Kc3 Kd8 47. Kc4 Kc7 48. Kc5 Rf7 49. a4 Rf6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Be3 h5 51. Kd5 Kb7 52. Ke4 Re6+ 53. Kf3 Rxe3+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Consulta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St. Petersbu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6.01.2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+Pillsbury, H.N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teinitz, W.+Chigorin, M.I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Novoe Vremia, 1896.02.06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c4 Bc5 4. b4 Bxb4 5. c3 Ba5 6. d4 exd4 7. O-O d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d4 Nf6 9. Qa4 Bd7 10. d5 Ne5 11. Qxa5 Nxc4 12. Qb4 Nb6 13. a4 a5 14. Q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15. Nc3 Ne8 16. Bb2 Nc8 17. Nd2 c6 18. Nc4 Ra6 19. Rab1 Ne7 20. Ba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d5 21. exd5 Bc8 22. Rfd1 Nf5 23. Qf4 Nf6 24. Nb5 Nh5 25. Qd2 Qf6 26. Nc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g6 27. f3 Nh4 28. Kh1 Bh3 29. gxh3 Qf5 30. Q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0. Qf2 Qxh3 31. Nxa6) </w:t>
      </w:r>
    </w:p>
    <w:p>
      <w:pPr>
        <w:pStyle w:val="PreformattedText"/>
        <w:bidi w:val="0"/>
        <w:spacing w:before="0" w:after="0"/>
        <w:jc w:val="left"/>
        <w:rPr/>
      </w:pPr>
      <w:r>
        <w:rPr/>
        <w:t>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Consulta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6.02.0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evitsky+Falk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Shakmatny Zhurnal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c4 Bc5 4. b4 Bxb4 5. c3 Bc5 6. O-O d6 7. d4 Bb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3 Qf6 9. Bb5 Bd7 10. Nbd2 Nge7 11. Nc4 exd4 12. cxd4 Bxd4 13. Nxd4 Q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Qe2 Qf6 15. Bb2 Qg6 16. f4 Qg4 17. Rf3 f6 18. Rd1 O-O-O 19. a4 Rhe8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c2 Qh5 21. f5 d5 22. exd5 Bxf5 23. Qb3 Nxd5 24. Bxc6 bxc6 25. Na5 Nb6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d8+ Rxd8 27. Nxc6 Bg4 28. Nxd8 Bxf3 29. gxf3 Kxd8 30. a5 Qd5 31. Qb4 N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Kg2 Qg5+ 33. Kf1 c6 34. Qc3 Kc7 35. Ba3 Qe5 36. Qd2 Qd5 37. Qc3 Ne5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5 Qxf3+ 39. Qxf3 Nxf3 40. Kg2 Nd2 41. a6 Nc4 42. Kf3 Nb6 43. Ke4 g6 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4 f5+ 45. Kf4 Nd7 46. Bd4 c5 47. Bc3 Kd6 48. Kg5 Ke6 49. Kh6 Nf6 50. Ba5 </w:t>
      </w:r>
    </w:p>
    <w:p>
      <w:pPr>
        <w:pStyle w:val="PreformattedText"/>
        <w:bidi w:val="0"/>
        <w:spacing w:before="0" w:after="0"/>
        <w:jc w:val="left"/>
        <w:rPr/>
      </w:pPr>
      <w:r>
        <w:rPr/>
        <w:t>Kd5 51. Bb6 Kc6 52. Bd8 Kd5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6.02.0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evitsky, S.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4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Shakmatny Zhurnal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O-O Nxe4 5. d4 Be7 6. Qe2 Nd6 7. Bx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6 8. dxe5 Nb7 9. Nc3 O-O 10. Re1 Nc5 11. Be3 Ba6 12. Qd2 Ne6 13. Rad1 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exd6 cxd6 15. Nd4 Nxd4 16. Bxd4 d5 17. Qe3 Bd6 18. Bc5 Bxc5 19. Qx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b6 20. Na4 Qxc5 21. Nxc5 Bc8 22. Re2 Bf5 23. c3 Rfe8 24. Rde1 Kf8 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e8+ Rxe8 26. Rxe8+ Kxe8 27. f3 Ke7 28. Kf2 Kd6 29. b4 Ke5 30. Ke3 g5 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3 h5 32. Nb7 Bd7 33. g3 f6 34. Nc5 Be8 35. Nd3+ Kf5 36. Kd4 g4 37. f4 B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Nc5 Bc8 39. b5 cxb5 40. Kxd5 a6 41. Kd6 h4 42. Kc7 hxg3 43. hxg3 Be6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Nxe6 Kxe6 45. Kc6 Kf5 46. Kd5 a5 47. Kd4 Ke6 48. Kc5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Consulta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6.02.0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Pavlov+Levitsk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Shakmatny Zhurnal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c3 Nf6 4. Bg5 Be7 5. Nf3 Nbd7 6. e3 b6 7. cxd5 ex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b5 Bb7 9. Ne5 O-O 10. Bc6 Bxc6 11. Nxc6 Qe8 12. Qf3 Bd6 13. Nxd5 Nx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Qxd5 Nb8 15. Rc1 Nxc6 16. Rxc6 h6 17. Bh4 Qd7 18. Qc4 Bb4+ 19. Kf1 B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d5 Qf5 21. Ke2 Rfe8 22. g4 Qe5 23. Bg3 Qxb2+ 24. Kf3 Bd6 25. Bxd6 cx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Rxd6 b5 27. Qf4 Qxa2 28. Rd7 Rf8 29. Rc1 Rad8 30. Qc7 Rxd7 31. Qxd7 b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Rc8 g6 33. Rxf8+ Kxf8 34. Qd6+ Kg7 35. Qe5+ Kh7 36. d6 Qd2 37. Qd4 Q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exd4 b3 39. d7 b2 40. d8=Q b1=Q 41. Qf6 Qb7+ 42. Kf4 Qd5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6.02.0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Solovtsov, A.V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Result "0-1"]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4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Shakmatny Zhurnal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d4 exd4 4. Bb5 Bc5 5. O-O Nge7 6. Nbd2 O-O 7. Nb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6 8. Nbxd4 Nxd4 9. Nxd4 d5 10. e5 c6 11. Be2 Ng6 12. f4 f6 13. exf6 Qx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c3 Bf5 15. Kh1 Be4 16. Bf3 Rae8 17. Bxe4 Rxe4 18. Ne2 Bc7 19. Ng3 Ree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Rf3 Qh4 21. Ne2 Re4 22. g3 Qe7 23. Ng1 Re1 24. Qd3 Qe4 25. b3 Qxd3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d3 Rfe8 27. Kg2 {27.K-B2 *Whyld*} 27... Bxf4 28. Bb2 Rxa1 29. Bxa1 Re1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Bb2 Ne5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6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\"Unknown\"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urce: Wiener Schachzeitung, 1900.07, p1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: Whyld gives "Unknown" as "L...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d4 Nxe4 5. Qe2 Nd6 6. Bxc6 bxc6 7. dx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7 8. Nc3 Be7 9. b3 O-O 10. Bb2 Nc5 11. O-O-O a5 12. Nd4 Ba6 13. Qg4 Qe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Nf5 Ne6 15. Ne4 Kh8 16. Nf6 Bxf6 17. exf6 g6 18. Ne7 Rg8 19. h4 Rb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19... g5 20. Ng6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1-0. source: "Emanuel Lasker", v3, The Chess Player 1976, p49.}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h5 g5 21. Ng6+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Consulta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Berli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6.03.0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Gutmayer+Schlesinger+Thalheim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Daniuszewski Manuscript", possessed by Lothar Schmi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d4 exd4 6. O-O Be7 7. e5 Ne4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1 Nc5 9. Bxc6 bxc6 10. Nxd4 O-O 11. Nc3 f6 12. Bf4 Rb8 13. Qh5 g6 14. Q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b2 15. Rad1 fxe5 16. Nxc6 Qe8 17. Qc4+ Ne6 18. Nxe7+ Qxe7 19. Bxe5 Rxc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Nd5 Qc5 21. Nf6+ Rxf6 22. Qxc5 Nxc5 23. Bxf6 Kf7 24. Rc1 Rxc1 25. Rxc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6 26. Be5 d6 27. Bxd6 cxd6 28. Rxc8 Nc5 29. Rc7+ Ke6 30. Rxh7 d5 31. Ra7 </w:t>
      </w:r>
    </w:p>
    <w:p>
      <w:pPr>
        <w:pStyle w:val="PreformattedText"/>
        <w:bidi w:val="0"/>
        <w:spacing w:before="0" w:after="0"/>
        <w:jc w:val="left"/>
        <w:rPr/>
      </w:pPr>
      <w:r>
        <w:rPr/>
        <w:t>Nd3 32. Rxa6+ Ke5 33. Rxg6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Consulta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Berli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6.03.0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Herz+Lewitt+Keidanski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16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Deutsche Schachzeitung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O-O Nxe4 5. d4 Nd6 6. Bxc6 dxc6 7. dx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5 8. Qxd8+ Kxd8 9. Rd1+ Ke8 10. Nc3 h6 11. h3 Be7 12. Ne2 Bd7 13. b3 Rd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Bb2 Rg8 15. Rd2 Bc8 16. Rad1 Rxd2 17. Nxd2 g5 18. g4 Ng7 19. Ne4 N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Bc1 Rg6 21. Be3 c5 22. N2g3 b6 23. Nh5 Ng7 24. Nhf6+ Kf8 25. Nh7+ Kg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Nef6+ Kh8 27. Nf8 Bxf8 28. Rd8 Ne6 29. Rxc8 Kg7 30. Nd5 h5 31. gxh5 Rh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Nf6 Rh8 33. Kg2 Kh6 34. h4 Bg7 35. hxg5+ Nxg5 36. Rxh8+ Bxh8 37. Ne4 </w:t>
      </w:r>
    </w:p>
    <w:p>
      <w:pPr>
        <w:pStyle w:val="PreformattedText"/>
        <w:bidi w:val="0"/>
        <w:spacing w:before="0" w:after="0"/>
        <w:jc w:val="left"/>
        <w:rPr/>
      </w:pPr>
      <w:r>
        <w:rPr/>
        <w:t>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Team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, City of Londo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??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wrence, T.F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New York Daily Tribune, 1896.06.2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Conjectured to be 1896.06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O-O Be7 5. Nc3 d6 6. d4 exd4 7. Nxd4 B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xc6 bxc6 9. b3 O-O 10. Bb2 Re8 11. Qd3 Bf8 12. Rad1 Rb8 13. Rfe1 g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a6 Rb6 15. Qd3 Bg7 16. Nf3 Ng4 17. Na4 Bxb2 18. Nxb2 Rb8 19. Nc4 f6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4 Ne5 21. Nfxe5 fxe5 22. Qd3 Qf6 23. Ne3 Rf8 24. f3 Kg7 25. c4 Rf7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c3 Qe7 27. c5 Rf6 28. Nc4 Be8 29. f4 Rxf4 30. cxd6 cxd6 31. Rxd6 Rb5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h3 Rf6 33. Rxf6 Qxf6 34. Rf1 Qe7 35. Qf3 Bf7 36. Nd6 Qxd6 37. Qxf7+ Kh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Qxa7 Rc5 39. Kh1 Rc2 40. Qe3+ Kg7 41. a4 Rd2 42. a5 c5 43. Ra1 Rd1+ 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Nuernbe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6.07.2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Porges, 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Brooklyn Daily Eagle, 1896.07.3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O-O Nxe4 5. d4 Be7 6. Qe2 Nd6 7. Bx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6 8. dxe5 Nb7 9. b3 O-O 10. Bb2 d5 11. exd6 cxd6 12. Nbd2 Re8 13. Rfe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7 14. Ne4 d5 15. Ned2 Ba3 16. Be5 f6 17. Qa6 fxe5 18. Qxa3 e4 19. Nd4 Q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c3 Rf8 21. f3 Qg5 22. Qc1 Nc5 23. Nf1 Qg6 24. Re3 Nd3 25. Qd1 Nf4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g3 h5 27. Nde2 Nxg2 28. Kxg2 exf3+ 29. Rxf3 Bh3+ 30. Kxh3 Qg4+ 31. Kg2 </w:t>
      </w:r>
    </w:p>
    <w:p>
      <w:pPr>
        <w:pStyle w:val="PreformattedText"/>
        <w:bidi w:val="0"/>
        <w:spacing w:before="0" w:after="0"/>
        <w:jc w:val="left"/>
        <w:rPr/>
      </w:pPr>
      <w:r>
        <w:rPr/>
        <w:t>Qxf3+ 32. Kg1 h4 33. Nh1 Qe3+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Nuernbe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6.07.2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chiffers, E.S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New York Daily Tribune, 1896.08.02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Nf3 Bg4 3. Ne5 Bf5 4. c4 f6 5. Nf3 e6 6. Qb3 b6 7. Nc3 c6 8. a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6 9. cxd5 exd5 10. e4 dxe4 11. Bxa6 exf3 12. O-O Bd6 13. Bb7 Bxh2+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xh2 Qc7+ 15. g3 Qxb7 16. Re1+ Ne7 17. Bf4 O-O-O 18. a5 Ng6 19. axb6 Qxb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Qxb6 axb6 21. Ra7 Rd7 22. Rea1 Rxa7 23. Rxa7 Re8 24. d5 cxd5 25. Nx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f4 26. gxf4 Re2 27. Kg3 Rxb2 28. Rxg7 Kb8 29. Nxf6 b5 30. Rg5 Bd3 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7+ Kc7 32. Ne5 Be4 33. f5 Ra2 34. f6 Ra8 35. f7 Kd6 36. Rg8 Ke7 37. K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5 38. Rg7 Rh8 39. Kg5 h6+ 40. Kf5 Be6+ 41. Kg6 Rc8 42. Rh7 b4 43. f8=Q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xf8 44. Kf6 Bg8 45. Re7 Bh7 46. Rxh7 Kg8 47. Rg7+ Kf8 48. Rb7 Ra8 49. Rf7+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8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Nuernbe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6.07.2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Steinitz, 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Brooklyn Daily Eagle, 1896.08.03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Nd2 c5 4. dxc5 Bxc5 5. Nb3 Bb6 6. exd5 Nf6 7. Bb5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7 8. Bxd7+ Qxd7 9. c4 exd5 10. c5 Bc7 11. Nf3 Nc6 12. O-O O-O 13. Nb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d4 14. Qxd4 Rfe8 15. Be3 Re4 16. Qd3 Rae8 17. Rad1 h6 18. a3 Qg4 19. b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5 20. Qc3 Qf5 21. Qd3 Qg6 22. Qb5 Qh5 23. Qxb7 Bxh2+ 24. Nxh2 Rh4 25. 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h2 26. Qc7 Rh1+ 27. Kf2 Qh4+ 28. Qg3 Qxg3+ 29. Kxg3 Rxf1 30. Rxf1 Rx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Rc1 Ne8 32. a4 Ra3 33. b5 Rxa4 34. Rb1 Rc4 35. b6 axb6 36. cxb6 Rc8 3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g4 Nd6 38. Kh5 Kg7 39. b7 Rb8 40. Rb6 Nf5 41. f4 gxf4 42. Kg4 Ne3+ 4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xf4 Nc4 44. Rb4 Kf6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Nuernbe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6.07.2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Walbrodt, C.A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170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O-O Nxe4 6. d4 Be7 7. Qe2 f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e5 O-O 9. Rd1 Qe8 10. Bb3+ Kh8 11. Nbd2 Nc5 12. Nc4 Qh5 13. Re1 f4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2 Qg6 15. Bc3 b6 16. Rad1 Bb7 17. Kh1 Rae8 18. Ncd2 Nxb3 19. Nxb3 d6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d6 Bxd6 21. Qd3 Qh5 22. Nbd2 b5 23. b3 h6 24. Bb2 Ne7 25. Re6 Nf5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de1 Rxe6 27. Rxe6 Qf7 28. Re1 Qg6 29. Qe2 Bd5 30. a3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Nuernbe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6.07.2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howalter, J.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17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f6 3. Nxe5 d6 4. Nf3 Nxe4 5. d4 d5 6. Bd3 Nc6 7. Nbd2 N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O-O Be7 9. c3 Bf5 10. Qc2 Bxd3 11. Qxd3 O-O 12. Ne5 Nxe5 13. dxe5 Ne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Nf3 c5 15. Bf4 Qd7 16. Rad1 Nc7 17. Rfe1 Ne6 18. Bg3 Rad8 19. c4 d4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2 a6 21. Ne4 Ng5 22. Nc3 f5 23. Nd5 Ne6 24. f4 Rb8 25. Re2 b5 26. b3 Rb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h3 Kh8 28. Bh2 Bd8 29. g4 Qf7 30. Qf3 Ra7 31. g5 b4 32. Bg3 a5 33. h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4 34. Rg2 axb3 35. axb3 Ra3 36. Bf2 Qa7 37. Rd3 Ra1+ 38. Kh2 Rb1 39. R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2 40. Be1 Qa2 41. Rxb2 Qxb2+ 42. Kg3 Rf7 43. Qd3 g6 44. Rd2 Qa1 45. R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b2 46. Rd2 Qa1 47. Rd1 Qb2 48. Rd2 Qc1 49. Rd1 Qb2 50. Rd2 Qc1 51. Rd1 Qb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Rd2 Qa1 53. Rd1 Qa2 54. Rd2 Qa1 55. Rd1 Qa8 56. Bf2 Ra7 57. Qf3 Ra2 5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3 Rb2 59. Bg1 Qa1 60. Bf2 Rb1 61. Nf6 Rh1 62. Qb7 Ng7 63. Qf7 Rg1+ 6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f3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Nuernbe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6.07.2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Schlechter, C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172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d4 exd4 4. Nxd4 Nf6 5. Nc3 Bb4 6. Nxc6 bxc6 7. B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6 8. O-O Ng4 9. Be2 Qh4 10. Bxg4 Qxg4 11. f3 Bc5+ 12. Kh1 Qh4 13. Qe1 Qxe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Rxe1 Bf2 15. Re2 Bd4 16. Be3 Bf6 17. e5 Bxe5 18. Bd4 Ba6 19. Ree1 O-O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Bxe5 dxe5 21. Rxe5 R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1... R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source: The Brooklyn Daily Eagle, 1896.08.06.})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Rc1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Nuernbe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6.07.2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Chigorin, M.I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Albany Evening Journal, 1896.09.19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dxc4 3. Nf3 e6 4. e3 Nf6 5. Bxc4 Be7 6. Nc3 O-O 7. O-O Nb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Qe2 c6 9. Rd1 Qc7 10. e4 Rd8 11. Bg5 Nf8 12. e5 Ne8 13. Bxe7 Qxe7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1 b6 15. Ne4 Bb7 16. Ba6 Rac8 17. Rd2 Ng6 18. g3 Bxa6 19. Qxa6 Qd7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g2 Ne7 21. b4 Nd5 22. a3 Rc7 23. Rdc2 Ne7 24. Qd3 h6 25. Nc3 Qc8 26. Q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a6 27. a4 Rdc8 28. Qg4 Nd5 29. Nxd5 cxd5 30. Rxc7 Rxc7 31. Rxc7 Nxc7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h4 Qxa4 33. Qe7 Qc2 34. h4 a5 35. bxa5 bxa5 36. h5 a4 37. g4 Qc1 38. Kg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5 39. hxg6 fxg6 40. Qd8+ Kf7 41. g5 h5 42. Qd7+ Kf8 43. Qxa4 h4+ 44. Kg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h1 45. Qd7 Qg2+ 46. Kf4 Ne8 47. Qxe6 Qxf2 48. Qxg6 Qg3+ 49. Ke3 Qg4 50. e6 </w:t>
      </w:r>
    </w:p>
    <w:p>
      <w:pPr>
        <w:pStyle w:val="PreformattedText"/>
        <w:bidi w:val="0"/>
        <w:spacing w:before="0" w:after="0"/>
        <w:jc w:val="left"/>
        <w:rPr/>
      </w:pPr>
      <w:r>
        <w:rPr/>
        <w:t>Nd6 51. Qf6+ Ke8 52. Qh8+ Ke7 53. Qg7+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Nuernbe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6.07.2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Pillsbury, H.N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New York Daily Tribune, 1896.08.09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Nc3 Nf6 4. e5 Nfd7 5. f4 c5 6. dxc5 Nc6 7. a3 Nx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4 Nd7 9. Bd3 a5 10. b5 Ncb8 11. Nf3 Nc5 12. Be3 Nbd7 13. O-O g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2 Be7 15. Qe1 Nb6 16. Nfd4 Bd7 17. Qf2 Nba4 18. Rab1 h5 19. b6 Nxd3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d3 Bxa3 21. f5 gxf5 22. Nf4 h4 23. Ra1 Be7 24. Rxa4 Bxa4 25. Ndxe6 fx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Nxe6 Bd7 27. Nxd8 Rxd8 28. Bc5 Rc8 29. Bxe7 Kxe7 30. Qe3 Rc6 31. Qg5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f7 32. Rc1 Rxc1+ 33. Qxc1 Rc8 34. Qe1 h3 35. gxh3 Rg8+ 36. Kf2 a4 37. Qb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g6 38. K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1-0. source: "Weltgeschichte des Schachs", v11, Wildhagen 1958, 11-174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.. a3 39. Qxa3 Rxb6 40. Qc5 Re6 41. Qc7 Ke7 42. Kf4 b6 43. h4 Rc6 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b8 Be8 45. Kxf5 Rh6 46. Qc7+ Kf8 47. Qd8 b5 48. e6 Rh7 49. Ke5 b4 50. Qd6+ </w:t>
      </w:r>
    </w:p>
    <w:p>
      <w:pPr>
        <w:pStyle w:val="PreformattedText"/>
        <w:bidi w:val="0"/>
        <w:spacing w:before="0" w:after="0"/>
        <w:jc w:val="left"/>
        <w:rPr/>
      </w:pPr>
      <w:r>
        <w:rPr/>
        <w:t>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Nuernbe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6.07.3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Blackburne, J.H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175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d6 5. d4 Bd7 6. c3 Nf6 7. Nbd2 g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Qe7 9. Re1 Bg7 10. Nf1 O-O 11. Ng3 Rfe8 12. h3 Qf8 13. Bc2 Rad8 14. 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7 15. c4 Kh8 16. b4 Nfg8 17. Bb2 f5 18. exf5 Nxf5 19. Ne4 Nf6 20. c5 Nx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Bxe4 Bf6 22. Rc1 Re7 23. cxd6 cxd6 24. Rc7 Rc8 25. Qc2 Nh4 26. Rc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f3+ 27. Bxf3 Rxc7 28. Qxc7 Rf7 29. Qxb7 Bxh3 30. Qxa6 Bg5 31. Rc3 Bd2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3 Bc8 33. Qa4 Bg5 34. Rc3 Bd7 35. Qa6 Kg8 36. Qe2 Bd8 37. Bc1 h5 38. Ra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6 39. Be3 Qb8 40. Bxb6 Qxb6 41. Qd2 Kg7 42. Bxh5 Rf4 43. Rg3 Bf5 44. a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8 45. Bf3 Qh8 46. Qc3 Qd8 47. Be2 Rd4 48. Bd3 Bg4 49. b5 Kh6 50. Qc1+ g5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Qc6 Bh5 52. b6 Rf4 53. Qc7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Nuernbe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6.07.3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Janowski, D.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New York Daily Tribune, 1896.08.16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O-O Nxe4 5. Re1 Nd6 6. Nxe5 Be7 7. B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8. Nc3 Ne8 9. Nd5 Bf6 10. Ng4 d6 11. Rxe8 Rxe8 12. Ngxf6+ gxf6 13. b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5 14. Bb2 c6 15. Ne3 d5 16. Bf5 d4 17. Qh5 Ng6 18. Ng4 c5 19. h4 Kh8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h6 Qc7 21. c3 Bxf5 22. Nxf5 Rg8 23. g3 d3 24. c4 Qc6 25. Ne3 Rae8 26. N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5 27. Qf5 Rg6 28. h5 Rg5 29. Qxf6+ Qxf6 30. Nxf6 Re6 31. Ne4 Rg7 32. Nx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8 33. h6 Rg6 34. Nxd3 f6 35. Nxe5 fxe5 36. Re1 Kg8 37. d4 e4 38. Bc1 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Bxe3 Rxh6 40. d5 Kf7 41. Rd1 Rg6 42. Kg2 Rc8 43. Kf3 Ke8 44. Rh1 Rc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Bf4 Rf7 46. Ke4 Ra6 47. a4 Rb6 48. Rb1 a5 49. Kd4 Kd7 50. Kc5 Rg6 5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b5 b6 52. b4 axb4 53. Kxb4 Rf8 54. Rh1 Rf7 55. Kb5 Kc8 56. Re1 Kd7 57. a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a5 58. c5 Rf5 59. Be5 Rxf2 60. c6+ Kd8 61. Bd4 Rf8 62. Bc5 Rfg8 63. 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g5 64. c7+ Kd7 65. Re7+ Kc8 66. Kc6 Rxc5+ 67. Kxc5 Kb7 68. Re1 Rg5+ 6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d4 Rg4+ 70. Kd5 Rg5+ 71. Ke6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Nuernbe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6.08.0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Albin, A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177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f5 2. c4 e6 3. Nc3 Bb4 4. Nf3 Nf6 5. Qb3 c5 6. dxc5 Nc6 7. a3 Bxc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3 d6 9. Qc2 a5 10. Be2 O-O 11. b3 Bd7 12. Bb2 Be8 13. Rd1 Bg6 14. Nh4 Bf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Nf3 Qe7 16. O-O Rad8 17. Rfe1 Ng4 18. h3 Bg6 19. Bd3 Nge5 20. Nxe5 dx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Nb5 Qg5 22. Kh1 Qh4 23. Rd2 e4 24. Bf1 e5 25. Red1 f4 26. Rxd8 Rxd8 2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d8+ Qxd8 28. Bc1 Qf8 29. Qd1 h5 30. Kg1 Kh7 31. Qd7 Nd8 32. Qc7 fxe3 3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e3 Bxe3 34. fxe3 Nc6 35. Qd6 Qf5 36. Qd2 Qg5 37. c5 Bf5 38. Kh2 h4 3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f2 Ne7 40. Nd6 Bg6 41. Bc4 Kh6 42. Be6 Bh5 43. Nxe4 Qg6 44. Qxh4 Kh7 4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f7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Nuernbe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6.08.0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Teichmann, R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178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O-O Nxe4 5. d4 Be7 6. Qe2 Nd6 7. Bx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6 8. dxe5 Nb7 9. b3 O-O 10. Bb2 d5 11. Nd4 Qd7 12. Nd2 c5 13. N4f3 Q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Rac1 c6 15. Rfe1 a5 16. a4 Nd8 17. Nf1 Ne6 18. Ng3 Qg6 19. Qd2 h5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2 Qf5 21. Ba3 Re8 22. Qe3 h4 23. h3 Ba6 24. Kh1 d4 25. Qd2 Red8 26. Neg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4 27. Bxc5 Bxc5 28. Nxh4 Qg5 29. Ngf3 Bb4 30. Qxb4 Qxh4 31. Qd2 Qh6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4 Ne6 33. Qe1 d3 34. cxd3 Nf4 35. Qe3 Nxd3 36. Qxh6 gxh6 37. Rc2 Bc8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4 c5 39. Nb5 Be6 40. Nd6 Rab8 41. f4 Bxb3 42. Rd2 c4 43. f5 Nc5 44. Rg4+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7 45. Nxc4 Rxd2 46. Nxd2 Re8 47. Nf3 Nd3 48. Rg3 Bd5 49. e6 fxe6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Nuernbe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6.08.0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Winawer, S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Albany Evening Journal, 1896.10.24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O-O Nxe4 5. d4 Be7 6. Qe2 Nd6 7. Bx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6 8. dxe5 Nb7 9. Nd4 O-O 10. Nc3 Bc5 11. Nf5 d5 12. Qg4 Bxf5 13. Qx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8 14. Bf4 Bd4 15. Rfe1 Nc5 16. Rad1 Bxc3 17. bxc3 Qc8 18. Qh5 Qa6 19. R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a2 20. Rc1 Qc4 21. Rf3 Ne6 22. Bd2 Re7 23. Rh3 Qe4 24. f3 Qg6 25. Qh4 R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f4 Qe4 27. g4 Nf8 28. Qf2 a5 29. Re3 Qc4 30. f5 a4 31. Rf1 a3 32. Ree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2 33. h3 c5 34. Kh2 d4 35. Qf3 c6 36. e6 fxe6 37. fxe6 Nxe6 38. Qxc6 Rda7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Ra1 Rf8 40. Rfe1 Nd8 41. Qb6 Raf7 42. Bg5 Rf2+ 43. Kg3 Qxc3+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Nuernbe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6.08.0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challopp, E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New York Daily Tribune, 1896.08.23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Nf3 Nf6 3. c4 e6 4. Nc3 Be7 5. Bf4 O-O 6. c5 b6 7. b4 a5 8. a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4 9. Nxe4 dxe4 10. Ne5 f6 11. Nc4 axb4 12. axb4 Rxa1 13. Qxa1 Nc6 14. Q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d4 15. e3 Nf5 16. Nd2 Bb7 17. c6 Bxc6 18. Qxc6 Bxb4 19. Qc2 Qd5 20. B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d2+ 21. Ke2 Qc6 22. Kxd2 Rd8+ 23. Ke2 Rd5 24. Qb3 Rc5 25. Bxe6+ Kf8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1 Nd6 27. Bxd6+ cxd6 28. Bd5 Rc2+ 29. Rd2 Rxd2+ 30. Kxd2 Qc5 31. Bxe4 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Bd5 f4 33. Qc4 fxe3+ 34. fxe3 Ke7 35. Qh4+ Kd7 36. Qg4+ Kd8 37. Qg5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8 38. Qf5 Qb4+ 39. Kd1 Qa4+ 40. Ke2 Qb5+ 41. Ke1 Qb4+ 42. Kf1 Qb5+ 4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f2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Nuernbe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6.08.0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Maroczy, G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New York Daily Tribune, 1896.08.23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c4 Bc5 4. d3 Nf6 5. Nc3 d6 6. h3 Be6 7. Bb3 Qd7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3 Bb6 9. Qd2 O-O 10. Ne2 d5 11. exd5 Bxd5 12. Bxd5 Nxd5 13. Bxb6 axb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Rfe8 15. a3 Rad8 16. Rad1 Nf6 17. Ng3 Nd4 18. Nxd4 exd4 19. Rfe1 Qb5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Qc1 Kf8 21. Kf1 Qd5 22. Rxe8+ Rxe8 23. Re1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Nuernbe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6.08.0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Marco, G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182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c3 Nf6 4. Nf3 Be7 5. e3 O-O 6. Bd3 b6 7. cxd5 exd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Bb7 9. b3 Ne4 10. Ne2 Bd6 11. Bb2 Nd7 12. Rc1 Qf6 13. Qc2 Qh6 14. Ng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g3 15. hxg3 Nf6 16. Rfe1 Rae8 17. Nd2 Ng4 18. Nf1 f5 19. Re2 g6 20. B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6 21. f3 Nh5 22. Be1 Qg5 23. Bb5 c6 24. Bxc6 Rc8 25. Bxb7 Rxc2 26. Bxd5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8 27. Rexc2 f4 28. e4 fxg3 29. e5 Ba3 30. Rd1 a5 31. Bc4 Bb4 32. a4 Bxe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Rxe1 Nf4 34. e6 Re8 35. Re5 Qd8 36. Rd2 Qc7 37. Nxg3 Rxe6 38. Bx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1-0. source: New York Daily Tribune, 1896.08.30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.. Qc1+ 39. Nf1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Nuernbe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6.08.0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Tarrasch, S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New York Daily Tribune, 1896.08.30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xc6 dxc6 5. Nc3 Bc5 6. d3 Bg4 7. Be3 Q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xc5 Qxc5 9. Qd2 Bxf3 10. gxf3 Ne7 11. O-O-O Ng6 12. Qe3 Qxe3+ 13. fx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8 14. Ne2 f6 15. Rhg1 Kf7 16. Rdf1 Rhe8 17. Ng3 Nf8 18. f4 c5 19. Nh5 g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fxe5 Rxe5 21. Nxf6 Kg7 22. Rf2 h5 23. Nd5 c6 24. Nf4 c4 25. Rfg2 R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h4 cxd3 27. cxd3 Kf7 28. Rg5 Rxg5 29. Rxg5 Rf6 30. e5 Rf5 31. Rxf5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xf5 32. d4 Ke7 33. Kd2 c5 34. Kd3 cxd4 35. exd4 Kd8 36. d5 Kd7 37. Kd4 Kc7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b4 Kd7 39. Kc5 Kc7 40. d6+ Kd7 41. Kd5 {(...), 1-0.}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Nuernbe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6.08.0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Charousek, R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New York Daily Tribune, 1896.08.30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f4 exf4 3. Bc4 d5 4. Bxd5 Qh4+ 5. Kf1 g5 6. Nf3 Qh5 7. h4 Bg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c3 c6 9. Bc4 Bg4 10. d4 Nd7 11. Kf2 Bxf3 12. gxf3 O-O-O 13. hxg5 Qxg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Ne2 Qe7 15. c3 Ne5 16. Qa4 Nxc4 17. Qxc4 Nf6 18. Bxf4 Nd7 19. Qa4 a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Qa5 Nf8 21. Ng3 Ne6 22. Nf5 Qf8 23. Bg3 Rd7 24. Nxg7 Qxg7 25. Qe5 Qx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Bxe5 f6 27. Bxf6 Rf8 28. Rh6 Nf4 29. Ke3 Ng2+ 30. Kd2 Rdf7 31. e5 Nf4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Rah1 Rg8 33. c4 Ne6 34. Ke3 Nf8 35. d5 Rd7 36. e6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6.11.0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Steinitz, 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New York Daily Tribune, 1896.11.22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c4 Bc5 4. c3 Nf6 5. d4 exd4 6. cxd4 Bb4+ 7. N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e4 8. O-O Bxc3 9. bxc3 d5 10. Ba3 dxc4 11. Re1 f5 12. Nd2 Kf7 13. Nx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xe4 14. Rxe4 Qf6 15. Qe2 Bf5 16. Qxc4+ Kg6 17. Re3 Rae8 18. Rae1 Rxe3 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e3 h5 20. h3 h4 21. d5 Ne5 22. Qxc7 Nd3 23. Qxb7 Bc8 24. Qc6 Qxc6 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c6 Nf4 26. Re7 a6 27. c4 Kf6 28. Ra7 Nd3 29. Be7+ Ke6 30. Rc7 Ne5 31. Bg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g8 32. Be7 g5 33. c5 Nf7 34. f3 Re8 35. Kf2 Rxe7 36. Rxc8 Kd5 37. Ra8 N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Ke3 Nxc6+ 39. Kd2 a5 40. Rf8 Re5 41. f4 gxf4 42. Rxf4 Rh5 43. Ke3 N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Ra4 Nc4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0-1. source: "Weltgeschichte des Schachs", v11, Wildhagen 1958, 11-185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K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5. Kf4 Kxc5)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.. Kxc5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6.11.1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teinitz, 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Brooklyn Daily Eagle, 1896.11.22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Bc5 4. c3 Nge7 5. O-O Ng6 6. d4 exd4 7. cxd4 Bb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c3 O-O 9. a4 a6 10. Bc4 h6 11. h3 d6 12. Be3 Nce7 13. Re1 c6 14. Qb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7 15. Nd2 Rb8 16. Rac1 b5 17. axb5 axb5 18. Bd3 Kh8 19. Ne2 f5 20. ex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f5 21. Bxf5 Rxf5 22. Ng3 Rf8 23. Qe6 Qc8 24. Qxc8 Rfxc8 25. Nb3 Kg8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4 Kf7 27. g3 Ke8 28. Re2 Kd7 29. Rce1 Bb6 30. Bf4 Bc7 31. h4 h5 32. Bg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8 33. g4 hxg4 34. h5 Nf8 35. Nec5+ dxc5 36. Nxc5+ Kd6 37. Bf4+ Kd5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5+ Kc4 39. Rc1+ Kxd4 40. Re4+ Kd5 41. Rd1+ Kxc5 42. Be3#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6.11.1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Steinitz, 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Albany Evening Journal, 1896.12.05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c4 Bc5 4. c3 Nf6 5. d4 exd4 6. cxd4 Bb4+ 7. N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e4 8. O-O Bxc3 9. bxc3 d5 10. Ba3 dxc4 11. Re1 Be6 12. Rxe4 Qd5 13. Q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-O 14. Ne5 Rhe8 15. Nxc6 Qxc6 16. Re1 Rg8 17. Re5 b6 18. Bc1 g5 19. Rxg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g5 20. Bxg5 Rg8 21. f4 Bd5 22. g3 Kb7 23. h3 Qb5 24. Kh2 Rg6 25. Q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5. Qc2 f6 26. Bh4 Bc6 27. g4 Qd5 28. Qf2 h5 29. g5 fxg5 30. Bxg5 h4 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f1 Rg8 32. Qd2 a5 33. a4 Re8 34. f5 Rg8 35. Re1 Qxf5 36. Re5 Qf3 37. 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g3+ 38. Kh1 Qxe5 39. dxc6+ Kxc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.. f6 26. Bh4 Bf7 27. g4 Qd5 28. Qc2 h5 29. g5 fxg5 30. Bxg5 h4 31. Rf1 </w:t>
      </w:r>
    </w:p>
    <w:p>
      <w:pPr>
        <w:pStyle w:val="PreformattedText"/>
        <w:bidi w:val="0"/>
        <w:spacing w:before="0" w:after="0"/>
        <w:jc w:val="left"/>
        <w:rPr/>
      </w:pPr>
      <w:r>
        <w:rPr/>
        <w:t>Rg8 32. Qd2 a5 33. a4 Re8 34. f5 Rg8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6.11.2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teinitz, 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Brooklyn Daily Eagle, 1896.11.29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Bc5 4. c3 Nge7 5. d4 exd4 6. cxd4 Bb4+ 7. B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d2+ 8. Qxd2 d5 9. exd5 Nxd5 10. Bxc6+ bxc6 11. O-O O-O 12. Nc3 f6 1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e1 Rb8 14. h3 Bf5 15. Rac1 Qd6 16. Nh4 Bd7 17. Ne4 Qf4 18. Qxf4 Nxf4 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5 Bc8 20. b3 Kf7 21. Nf3 Re8 22. Rxe8 Kxe8 23. Re1+ Kf7 24. Nd2 Ne6 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e6 Bxe6 26. Ne4 Bd5 27. Nc5 Rb4 28. Rd1 Ke7 29. f3 Kd6 30. Kf2 Rb8 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1 Bf7 32. Ne4+ Kd7 33. Ke3 Bd5 34. Nc5+ Kd6 35. Kd3 h5 36. h4 Rh8 3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c3 Rb8 38. f4 Rg8 39. g3 g5 40. fxg5 fxg5 41. Re5 gxh4 42. gxh4 Rg3+ 4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b4 Rg4 44. Nb7+ Kd7 45. Rxh5 Rxd4+ 46. Ka5 Bf7 47. Rh6 Rd2 48. Nc5+ K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a4 Rd6 50. Rh8 Rd5 51. b4 Be8 52. Rh6 Rf5 53. Re6+ Kd8 54. Re4 Bf7 5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6 Bd5 56. Rd4 Kc8 57. Kxa7 Rh5 58. Rf4 Rh8 59. h5 Ba2 60. h6 Bd5 61. h7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2 62. Re4 Bf7 63. Rh4 Ba2 64. Ne4 Bb3 65. a5 Bc2 66. Rg4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6.11.2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Steinitz, 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Brooklyn Daily Eagle, 1896.12.03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c3 Nf6 4. Bg5 Be7 5. e3 O-O 6. Qb3 dxc4 7. Bxc4 c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c5 Qa5 9. Nf3 Qxc5 10. O-O Nc6 11. Bd3 Nb4 12. Bxf6 gxf6 13. Bb1 Rd8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3 Nd5 15. Qc2 f5 16. Nd4 Bf6 17. g4 Nxc3 18. bxc3 fxg4 19. Qxh7+ Kf8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4 Ke7 21. Bg6 Rf8 22. Rab1 Qg5 23. Bc2 Rh8 24. Qe4 Be5 25. Rfd1 Bxh2+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f1 f5 27. Rxb7+ Bxb7 28. Qxb7+ Kf6 29. Nxe6 Qg8 30. Nd4 Rd8 31. Bxf5 B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Be4 Qc4+ 33. Bd3 Qxc3 34. Qe4 Bxd4 35. exd4 Rxd4 36. Qg6+ Ke7 37. Re1+ </w:t>
      </w:r>
    </w:p>
    <w:p>
      <w:pPr>
        <w:pStyle w:val="PreformattedText"/>
        <w:bidi w:val="0"/>
        <w:spacing w:before="0" w:after="0"/>
        <w:jc w:val="left"/>
        <w:rPr/>
      </w:pPr>
      <w:r>
        <w:rPr/>
        <w:t>Kf8 38. Qf5+ Kg8 39. Qe6+ Kf8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6.11.2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teinitz, 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Brooklyn Daily Eagle, 1896.12.06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c4 Bc5 4. Nc3 Nf6 5. d3 d6 6. Be3 Bxe3 7. fxe3 Na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b3 Nxb3 9. axb3 Ng4 10. Qe2 f6 11. d4 c6 12. O-O-O Qe7 13. h3 Nh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4 Bd7 15. Nh4 g6 16. Nf3 Nf7 17. Rdg1 O-O-O 18. b4 Kb8 19. Qf2 Rdf8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g3 h6 21. Rf1 Nd8 22. Rhg1 Ne6 23. Rf2 Nc7 24. Rgf1 Rfg8 25. Nh4 Ne8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5 Ka8 27. bxc6 bxc6 28. Nf3 g5 29. Rg2 h5 30. b3 Rh6 31. Kb2 Rgh8 32. Q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7 33. Ra1 Rb8 34. Qe2 Rb7 35. Rgg1 Rh8 36. Rad1 hxg4 37. hxg4 Rc8 38. Q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6 39. Nd2 Nb5 40. Ndb1 Rbc7 41. Na4 Rb7 42. Kc1 Rcb8 43. Rg2 Rd7 44. Nb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7 45. d5 cxd5 46. exd5 Bg8 47. Qc4 Rc8 48. Kb2 Rb8 49. e4 Rdd8 50. R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8 51. Rdf1 Bh7 52. Rxf6 Rxf6 53. Rxf6 Qxf6 54. Qxc7 Qh8 55. Qc6+ Rb7 5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b5 Kb8 57. Qxd6+ Kc8 58. Qc6+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6.12.0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Steinitz, 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New York Daily Tribune, 1896.12.20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c3 Nf6 4. Bg5 Be7 5. e3 O-O 6. Qb3 dxc4 7. Bxc4 c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c5 Qa5 9. Nf3 Qxc5 10. O-O Nc6 11. Be2 Qb4 12. Qc2 Bd7 13. Rfd1 Rfd8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3 Qa5 15. b4 Qc7 16. Rac1 Be8 17. Bf4 e5 18. Bg3 a6 19. Na4 Rxd1+ 20. Rx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8 21. Nc5 Bxc5 22. bxc5 Nd7 23. Ng5 Nf8 24. Ne4 Rb8 25. Nd6 Bd7 26. Q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6 27. f4 g6 28. fxe5 Qa5 29. Qxa5 Nxa5 30. Bf3 Kg7 31. Be1 Nc6 32. Rb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7 33. Rxb7 Rxb7 34. Nxb7 Ndxe5 35. Bc3 Kf8 36. Nd6 Nxf3+ 37. gxf3 Ke7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f2 Bb3 39. Ne4 Bc2 40. Nf6 h5 41. e4 Bd1 42. Ke3 Ke6 43. Ne8 Kd7 44. N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6 45. h4 Na7 46. Nc4 Nc6 47. Nd2 Ne7 48. Kf4 Be2 49. Nb3 Nc6 50. Nc1 B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Kg5 Ne5 52. Bxe5 Kxe5 53. c6 Kd6 54. f4 Kxc6 55. f5 Kd6 56. fxg6 fxg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Kxg6 Ke5 58. Kxh5 Bf7+ 59. Kg5 Kxe4 60. Ne2 Ke5 61. Nf4 Be8 62. Ng6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6 63. h5 Kf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3... Kf7 64. Ne5+ Kg7 65. h6+ Kh7 66. Ng4 Kh8 67. Nf6 Ba4 68. Kf4 Bb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9. Ke3 a5 70. Kd2 a4 71. Kc3 Bd1 72. Kb4 Bc2 73. Nd5 Kh7 74. Nb6 Kxh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5. Nxa4 Kg7) 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6.12.0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teinitz, 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New York Daily Tribune, 1896.12.20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d6 4. d4 Bd7 5. Nc3 Nge7 6. Bg5 f6 7. Be3 Nc8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2 Be7 9. c3 O-O 10. Bd3 Nb6 11. Ng3 Kh8 12. O-O Qe8 13. Rc1 Nd8 14. Re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5 15. Nd2 Na4 16. Rc2 b5 17. f4 Ne6 18. f5 Nd8 19. d5 Nb7 20. Nf3 c4 2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2 Bd8 22. Nh4 g6 23. Bg4 g5 24. Nf3 Nbc5 25. h4 gxh4 26. Nxh4 Nd3 27. R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xb2 28. Qf3 Bb6 29. Kh2 Rg8 30. Bh6 Qe7 31. Nh5 Be8 32. Qh3 Na4 33. B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5 34. Re2 Nd7 35. g3 a5 36. Ng2 b4 37. Ne3 Rc8 38. Nd1 bxc3 39. Nxc3 B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Bd2 N7c5 41. Qh4 Bxh5 42. Bxh5 Rb8 43. Nd1 Na4 44. Bxa5 Ra8 45. Bd2 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Bxc3 Nxc3 47. Nxc3 Bxc3 48. Rf3 Nc1 49. Rc2 Nxa2 50. Rfxc3 Nxc3 5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c3 Rgc8 52. Rb3 Ra2+ 53. Kh3 Rac2 54. Rb6 R2c3 55. Bg6 Rd8 56. Rb7 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6.12.0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Steinitz, 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193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c3 Nf6 4. Bg5 Be7 5. e3 O-O 6. Qb3 dxc4 7. Bxc4 c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c5 Qa5 9. Nf3 Qxc5 10. O-O Nc6 11. Be2 Nd7 12. Ne4 Qb6 13. Bxe7 Qxb3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b3 Nxe7 15. Rfd1 Nd5 16. Bc4 Nb4 17. Rd6 b6 18. Nc3 Nc2 19. Rc1 Nb4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1 Nc2 21. Ra2 Nb4 22. Ra4 a5 23. Nd4 Nc5 24. Ra1 Rb8 25. Na4 Nxa4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a4 Ba6 27. Bxa6 Nxa6 28. Nc6 Rb7 29. Nxa5 bxa5 30. Rxa6 Rxb2 31. Rxa5 Rd8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Rb5 Rc2 33. h3 g5 34. Rbb1 Rdd2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6.12.1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teinitz, 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194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xc6 dxc6 5. Nc3 Bg4 6. h3 Bxf3 7. Qx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7 8. d3 c5 9. Qg3 Ng6 10. Be3 Bd6 11. O-O-O O-O 12. h4 Nf4 13. Kb1 N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Qg4 Qe8 15. Ne2 Nd4 16. Nxd4 exd4 17. Bh6 Be5 18. Bc1 Qe6 19. Qe2 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f4 Bd6 21. e5 Be7 22. h5 Rad8 23. g4 b5 24. Rdg1 c4 25. Rg2 cxd3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d3 fxg4 27. Rxg4 Rf5 28. Rhg1 Bf8 29. Rg5 Rxg5 30. Rxg5 Rd5 31. Qf3 R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Qe4 Rd5 33. Rg2 c6 34. Re2 Qg4 35. e6 Be7 36. Rc2 Qxh5 37. Rxc6 Rd8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6 Qe8 39. Ra7 h5 40. f5 h4 41. Qg4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6.12.1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Steinitz, 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Brooklyn Daily Eagle, 1897.01.03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c3 Nf6 4. Bg5 Be7 5. e3 O-O 6. Qb3 dxc4 7. Bxc4 c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c5 Nbd7 9. c6 bxc6 10. Nf3 Nd5 11. Bxe7 Qxe7 12. O-O Rb8 13. Qc2 Qb4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1 Bb7 15. Ne1 Rfd8 16. Nd3 Qd6 17. f3 N7b6 18. Bxd5 cxd5 19. b3 e5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1f2 Rbc8 21. Qb2 f6 22. Rfc1 Nd7 23. Rxc8 Rxc8 24. Rc1 Qb6 25. Rxc8+ Bxc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Qd2 Bb7 27. Kf1 Nf8 28. Qb4 Qxb4 29. Nxb4 Kf7 30. Nfd3 Ne6 31. Ke2 K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Kd2 Kd6 33. Kc3 g5 34. Nc2 Ba6 35. b4 Bb5 36. Na3 Be8 37. Nc2 Bh5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4 f5 39. b5 f4 40. e4 dxe4 41. fxe4 Bg6 42. Na3 Bxe4 43. Nc4+ Ke7 44. g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d3 45. Kxd3 Nc5+ 46. Ke2 fxg3 47. hxg3 Nxa4 48. Nxe5 Nc3+ 49. Kf3 Nx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Kg4 Ke6 51. Nc6 Kf6 52. Kh5 a6 53. g4 Nd6 54. Nb8 a5 55. Nd7+ Ke7 5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5 Nf7 57. Na4 Ke6 58. Nc5+ Kd5 59. Na4 Ke5 60. Nc3 Nd6 61. Na4 Ke4 6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b6 Kf4 63. Nd5+ Kg3 64. Nb6 Kf3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6.12.2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teinitz, 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196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d6 5. d4 Bd7 6. Bb3 Be7 7. dxe5 dx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Qd5 Be6 9. Qxd8+ Rxd8 10. Bxe6 fxe6 11. c3 Nf6 12. Nbd2 Bc5 13. b4 Ba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a4 b5 15. Ke2 Bb6 16. axb5 axb5 17. Ne1 Rf8 18. f3 Rf7 19. Nb3 Nxe4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2 Nd6 21. Rf1 Nc4 22. Bc1 Ne7 23. Bg5 Nd5 24. Bxd8 Nf4+ 25. Kd1 Rd7+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c2 Ne3+ 27. Kb2 Nxf1 28. Bg5 Ne3 29. Bxf4 exf4 30. Rc1 e5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6.12.2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Steinitz, 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New York Daily Tribune, 1897.01.10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c3 Nf6 4. Bg5 Be7 5. e3 O-O 6. Qb3 dxc4 7. Bxc4 c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c5 Nbd7 9. Nf3 Nxc5 10. Qc2 a6 11. Rd1 Qa5 12. Nd2 b5 13. Be2 Bb7 14. O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8 15. Qb1 b4 16. Nc4 Qc7 17. Bf4 e5 18. Bxe5 Qc6 19. Bf3 Qe6 20. Bx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f3 21. gxf3 bxc3 22. Bxe7 Qxe7 23. Rd5 Rc6 24. Rfd1 Rg6+ 25. Kf1 Rh6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6 Rxh2 27. Rxc5 Qh4 28. Ne4 f5 29. Ng3 Rxf2+ 30. Kxf2 Qh2+ 31. Kf1 Qxg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Rxc3 Qxf3+ 33. Ke1 f4 34. Qd3 Qg3+ 35. Kd2 f3 36. Kc1 f2 37. Qc4+ Kh8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Qf4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6.12.2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teinitz, 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orld Chess Championship", Batsford 1986, p100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xc6 dxc6 5. Nc3 f6 6. d4 exd4 7. Qxd4 B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e3 Ne7 9. Nd2 c5 10. Qd3 b5 11. Qe2 c4 12. Qh5+ g6 13. Qh6 Kf7 14. 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f8 15. Qh4 Nc6 16. Nd5 f5 17. Qf6+ Kg8 18. Qxf8+ Bxf8 19. Nxc7 Rb8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-O Kf7 21. Nf3 h6 22. e5 Be7 23. Nd5 Bd8 24. h4 Rg8 25. Rhe1 Be6 26. B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4 27. Ne3 Rb5 28. Bd6 c3 29. b3 a5 30. Rd3 a4 31. Nd4 Nxd4 32. Rxd4 Bxh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Re2 axb3 34. cxb3 Be7 35. Nc2 g5 36. Bxe7 Kxe7 37. Nxb4 gxf4 38. Nc6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f7 39. Rxf4 Rg4 40. Rd4 h5 41. Nd8+ Ke7 42. Nxe6 Kxe6 43. Rd6+ Ke7 44. Rh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4 45. Rf2 Rbxe5 46. Rxh5 Ke6 47. Rh6+ Kd5 48. Rf6 Kd4 49. Rd6+ Kc5 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8 Re2 51. Rf3 Rxa2 52. Rxc3+ Kb4 53. Rc2 Rxc2+ 54. Kxc2 Re2+ 55. Rd2 R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Rf2 Rg4 57. Kb2 Re4 58. g3 Re5 59. Rf4+ Kb5 60. Ka3 Rd5 61. Rf3 Ka5 6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4+ Kb5 63. Kb3 Kb6 64. Kc4 Kc6 65. Rb3 Re5 66. b5+ Kb6 67. Kd4 Re4+ 6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d5 Re8 69. Kd6 Re1 70. Rf3 Kxb5 71. Rxf5+ Kc4 72. g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(...), 1-0. source: New York Daily Tribune, 1897.01.1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.. Kd4 73. g5 Rg1 74. Ke6 Ke4 75. Kf6 Ra1 76. g6 Ra7 77. Re5+ Kf4 7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7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6.12.3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Steinitz, 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New York Daily Tribune, 1897.01.1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c3 Nf6 4. Bg5 Be7 5. e3 O-O 6. Qb3 dxc4 7. Bxc4 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dxc5 Nfd7 9. Bxe7 Qxe7 10. Nf3 Nxc5 11. Qc2 Nc6 12. a3 b6 13. O-O Bb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Rfd1 Rac8 15. Qe2 Rfd8 16. Rxd8+ Rxd8 17. Rd1 h6 18. Qc2 Nd7 19. B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e5 20. Nxe5 Nxe5 21. Qa4 Rxd1+ 22. Qxd1 Qg5 23. g3 Qe7 24. Qd4 Nd7 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5 Ba6 26. Nc3 e5 27. Qd2 Bxe2 28. Qxe2 Qd6 29. Qc4 Nc5 30. b4 Ne6 31. N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g5 32. Kg2 Kh8 33. Qc8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3. Qc8+ Kh7 34. Qf5+ Kh8 35. Qc8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source: "Weltgeschichte des Schachs", v11, Wildhagen 1958, 11-199.}) 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7.01.0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teinitz, 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New York Daily Tribune, 1897.01.17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d6 5. d4 Bd7 6. Bb3 exd4 7. Nxd4 N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c3 Be7 9. Nde2 Na5 10. O-O O-O 11. f3 Re8 12. Be3 Bf8 13. Qd2 Nxb3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b3 Be6 15. Nf4 Nd7 16. Rad1 c6 17. Qf2 Qa5 18. Qg3 Ne5 19. Nfe2 Bd7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4 b5 21. h3 b4 22. Nb1 c5 23. Ne2 Qa2 24. f4 Nc6 25. Bxc5 Rxe4 26. Nb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3 27. Nxc3 Qxb2 28. Nxe4 Qxc2 29. Nf6+ Kh8 30. Nxd7 dxc5 31. Qf3 Rc8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5 Nxe5 33. fxe5 c4 34. bxc4 Qxc4 35. Kh1 a5 36. Rd7 a4 37. Rxf7 Bb4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f4 Qc5 39. Qg4 Ba3 40. Rxa4 Re8 41. Qf3 Bb2 42. Ra8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, World Championshi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7.01.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Steinitz, 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New York Daily Tribune, 1897.01.25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c3 Nf6 4. Bg5 Be7 5. e3 O-O 6. Qb3 Nbd7 7. Nf3 c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3 dxc4 9. Bxc4 b5 10. Be2 a6 11. a4 b4 12. Nb1 c5 13. Nbd2 Bb7 14. a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d4 15. exd4 Nd5 16. Be3 Bd6 17. Nc4 Bc7 18. Bg5 f6 19. Bd2 Qe7 20. N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b8 21. Bc4 Rfd8 22. O-O Nf8 23. Rfe1 Qf7 24. Nf1 Kh8 25. Ng3 Bxg3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xg3 Ng6 27. Qd3 Rd6 28. Re2 Bc8 29. Ne1 Qd7 30. Nc2 e5 31. Rae1 Bb7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b3 Bc6 33. Nxb4 Nxb4 34. Bxb4 Rxd4 35. Qc3 Bxg2 36. Kxg2 Qc6+ 37. R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e4 38. Rxe4 Qxe4+ 39. Kg1 Qb7 40. Bc5 Rd8 41. Be2 e4 42. b4 Ne5 43. B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3 44. Bb6 Rc8 45. Qd4 h6 46. Kh2 Ne5 47. Qd1 Rc3 48. Qd6 Nf3+ 49. Kg2 Qf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g4 Qa2 51. Bf1 Nh4+ 52. Kg1 Rc1 53. Be3 Nf3+ 54. Kg2 Rxf1 55. Qxa6 Rg1+ 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Kh3 Qd5 57. Qc8+ Kh7 58. a6 Rh1+ 59. Kg2 Nh4+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St. Petersbu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7.01.2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Chigorin, M.I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Berliner Schachzeitung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c4 Bc5 4. b4 Bxb4 5. c3 Bc5 6. O-O d6 7. d4 Bb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4 exd4 9. cxd4 Bg4 10. Bb5 a6 11. Bxc6+ bxc6 12. a5 Ba7 13. Be3 Ne7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3 O-O 15. Qc2 Bxf3 16. gxf3 f5 17. f4 fxe4 18. Nxe4 Qd7 19. Ng3 Kh8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1 Rab8 21. Rfd1 Rb5 22. Qc3 Nf5 23. Qd2 c5 24. dxc5 Nxe3 25. Qxe3 Qf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f5 Bxc5 27. Qe6 Bxf2+ 28. Kh1 Bxg3 29. Qxf7 Rxf7 30. hxg3 Rbxf5 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6 h6 32. Rxa6 Rf1+ 33. Rxf1 Rxf1+ 34. Kg2 Rc1 35. Ra7 Kh7 36. Kf3 Kg6 3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6 Ra1 38. Ra8 Ra4 39. a7 Kg5 40. Rg8 Rxa7 41. Rxg7+ Kf6 42. Rh7 Ke5 4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h6 c5 44. Rh5+ Kd4 45. Rh1 c4 46. g4 d5 47. g5 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(57), 0-1. source: New York Daily Tribune, 1897.02.2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Ke2 Ra2+ 49. Kf3 c2 50. g6 Ra6 51. Ke2 Kc3 52. Rg1 d4 53. g7 d3+ 5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f3 d2 55. g8=Q d1=Q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55... d1=Q+ 56. Ke4 Qd4+ 57. Kf3 Rf6+ 58. Kg3 Qf2+ 59. Kg4 Rf4+ 60. Kg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h4+ 61. Kg6 Rf6+ 62. Kg7 Qh6#) 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Consulta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Birmingham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7.03.0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Hyde+Bolus+Bodfis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Berliner Schachzeitung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g6 4. d4 exd4 5. Bg5 Be7 6. Bxe7 Qxe7 7. O-O N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xc6 dxc6 9. Qxd4 O-O 10. Nc3 Be6 11. Rfe1 b6 12. h3 Nh5 13. Qe3 Qf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4 c5 15. Nde2 Rae8 16. g4 Ng7 17. e5 Qh4 18. Ne4 f5 19. exf6 Bxg4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xg7 Rf3 21. Nf6+ Kxg7 22. Nxe8+ Kf8 23. Ng3 Rxe3 24. Rxe3 Bd7 25. Nxc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h3 26. Rae1 Bc6 27. Ne6+ Kg8 28. Nf4 Qg4 29. Re6 g5 30. Nfh5 Qf3 31. Nf6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f7 32. Nfe4 Bxe4 33. R6xe4 Qf6 34. Re5 Qd8 35. Rf5+ Kg7 36. Re6 Qd1+ 3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g2 h6 38. Re7+ Kg6 39. Rfe5 g4 40. R5e6+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Birmingham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7.03.0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Bridgewater+Browell+Wilmot (1 of 6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Berliner Schachzeitung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Nf6 3. cxd5 Qxd5 4. Nc3 Qd8 5. e4 e6 6. Nf3 Be7 7. Bd3 b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4 Bb7 9. O-O O-O 10. Rc1 c5 11. dxc5 Bxc5 12. Qc2 h6 13. Rfd1 Nc6 14. a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8 15. Qe2 Qe8 16. b4 Be7 17. e5 Nd7 18. Qe4 f5 19. exf6 Rxf6 20. Qh7+ Kf8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b5 Nd8 22. Ne5 Nxe5 23. Bxe5 Qh5 24. Bxf6 Bxf6 25. Bg6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Birmingham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??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Danie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New York Daily Tribune, 1897.04.1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 : Whyld conjectures 1897.03.02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d4 exd4 4. Nxd4 Nf6 5. Nc3 Bb4 6. Nxc6 bxc6 7. B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8. O-O Bxc3 9. bxc3 Re8 10. Qf3 d6 11. Bg5 Bb7 12. Rad1 c5 13. Rfe1 Q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Qe3 Qe6 15. Qf4 Nh5 16. Qh4 g6 17. Re3 Bc8 18. Be2 Ng7 19. Qh6 f6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h3 Nh5 21. Bxh5 gxh5 22. Bxf6 Qf7 23. Rxh5 Re5 24. Rxe5 dxe5 25. Rd8+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ITA Milano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7.04.2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Castelbarco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New York Daily Tribune, 1897.05.3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c4 Nf6 4. d3 Bc5 5. Nc3 d6 6. Ne2 Be6 7. Bb3 d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g3 dxe4 9. Bxe6 exf3 10. Bh3 fxg2 11. Bxg2 Qd7 12. O-O Bb6 13. Be3 Nd5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f3 Rd8 15. Nf5 g6 16. Nh6 f5 17. Bg5 Nd4 18. Qd1 Nf4 19. Re1 Nxg2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e5+ Kf8 21. Kxg2 Re8 22. Rxe8+ Qxe8 23. f3 Kg7 24. c3 Ne6 25. h4 Nxg5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xg5 Qe3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, Odds N?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Berlin, Cafe Kaiserhof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7.08.1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\"Unknown\"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tUp "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FEN "1r3rk1/pb3ppp/8/2pnRNqP/1b4P1/2P4B/1P2Q3/1K3R2 b - - 0 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4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Deutsches Wochenschach"}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. Qd8 2. cxb4 Nxb4 3. h6 Qa5 4. Qc4 Rfe8 5. Qxf7+ Kxf7 6. Ne7+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SUI Zueri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8.03.2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Bachmann, U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tUp "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FEN "1b2r1k1/3q1pp1/p1r2n2/1p1p3p/2pP3P/P3PPP1/1PQB1K2/R3R1N1 b - - 0 24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4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Schweizerische Schachzeitung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.. Ne4+ 25. fxe4 Bxg3+ 26. Kxg3 Qg4+ 27. Kh2 Rg6 28. Re2 Qxh4+ 29. Nh3 </w:t>
      </w:r>
    </w:p>
    <w:p>
      <w:pPr>
        <w:pStyle w:val="PreformattedText"/>
        <w:bidi w:val="0"/>
        <w:spacing w:before="0" w:after="0"/>
        <w:jc w:val="left"/>
        <w:rPr/>
      </w:pPr>
      <w:r>
        <w:rPr/>
        <w:t>Qg3+ 30. Kh1 Qxh3+ 31. Rh2 Qf3+ 32. Rg2 Qxg2#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SUI Zueri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8.03.2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Meyer, E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Schweizerische Schachzeitung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c3 Nf6 3. f4 d5 4. fxe5 Nxe4 5. Nf3 Be7 6. Be2 O-O 7. O-O N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d4 Bg4 9. Kh1 Bxf3 10. Rxf3 f6 11. Bf4 fxe5 12. dxe5 Bc5 13. Nxe4 dx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Rf1 Bd4 15. c3 Bxe5 16. Qb3+ Kh8 17. Bxe5 Nxe5 18. Rxf8+ Qxf8 19. R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8 20. Qxb7 c6 21. Qa6 Rd8 22. Qxa7 Rd2 23. Qe3 Rxb2 24. Qxe4 h6 25. B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6 26. a4 Kg7 27. Re1 Rd2 28. Qd4 c5 29. Qe3 Ra2 30. Bf1 Rc2 31. Qxe5+ Qxe5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Rxe5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SUI Zueri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8.03.2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Pasternak, L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4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Schweizerische Schachzeitung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d4 exd4 4. Nxd4 Bc5 5. Nxc6 bxc6 6. Bd3 d5 7. O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6 8. e5 Ng4 9. Bf4 g5 10. Bg3 h5 11. Be2 h4 12. Bxg4 hxg3 13. hxg3 f5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5+ Kf8 15. g4 Qe7 16. gxf5 Qxe5 17. Re1 Qxf5 18. Qf3 Rxh5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SUI Ber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8.03.2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Haenni, A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Schweizerische Schachzeitung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O-O Nxe4 5. d4 a6 6. Ba4 b5 7. Bb3 d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e5 Be6 9. c3 Nc5 10. Bc2 Nd7 11. Bf4 Be7 12. Re1 g5 13. Bc1 g4 14. N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xe5 15. Bf4 Bf6 16. Nxc6 Nxc6 17. Qxg4 Qd7 18. Bf5 Nd8 19. Nd2 h5 20. Qh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f8 21. Bxe6 Nxe6 22. Nf3 Rd8 23. Be5 Qe7 24. a4 b4 25. cxb4 Bxe5 26. Nx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f6 27. Rac1 Rg8 28. Rc6 Qe7 29. Qe3 Rd6 30. Qh6+ Ke8 31. Qh7 Kf8 32. Rx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d6 33. Qh6+ Ke8 34. Nd3 Kd8 35. Kf1 Qh4 36. Rxe6 fxe6 37. Qxe6 Qg4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d6+ Ke8 39. Qe5+ Kf7 40. Qc7+ Ke8 41. Qb8+ Ke7 42. Qc7+ Ke8 43. Qc6+ Ke7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g3 Qd1+ 45. Ne1 Re8 46. Qxa6 Kf7 47. Kg2 Rxe1 48. Qb7+ Ke6 49. Qb6+ Kf5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Basingstoke, Town Hal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8.11.1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Bird, F.C. (1 of 20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Brooklyn Daily Eagle, 1898.12.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 : [+20-0=0]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O-O Nxe4 5. d4 Be7 6. Qe2 Nd6 7. Bx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6 8. dxe5 Nb7 9. Nc3 O-O 10. Nd4 Bc5 11. Be3 Qe8 12. f4 d6 13. Nb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e3+ 14. Qxe3 f6 15. Rae1 fxe5 16. fxe5 Rxf1+ 17. Rxf1 Bd7 18. Re1 dx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Qg3 Nd6 20. Rxe5 Qf7 21. Nc5 Rf8 22. h3 Qf1+ 23. Kh2 Nf5 24. Qe1 Qxe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Rxe1 Bc8 26. Re4 Nd6 27. Ra4 a6 28. Nxa6 Bxa6 29. Rxa6 Rf2 30. Rx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c2 31. Rxc7 Rxb2 32. a4 Rc2 33. a5 Ne4 34. a6 Nxc3 35. a7 Ra2 36. Rc8+ </w:t>
      </w:r>
    </w:p>
    <w:p>
      <w:pPr>
        <w:pStyle w:val="PreformattedText"/>
        <w:bidi w:val="0"/>
        <w:spacing w:before="0" w:after="0"/>
        <w:jc w:val="left"/>
        <w:rPr/>
      </w:pPr>
      <w:r>
        <w:rPr/>
        <w:t>Kf7 37. a8=Q Rxa8 38. Rxa8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Falmout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8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\"Unknown\"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Chess Players Chronicl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Whyld conjectures 1898.11.17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d4 exd4 3. Nf3 Nc6 4. Bc4 d6 5. c3 Be6 6. Bxe6 fxe6 7. cxd4 Q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d5 exd5 9. exd5 Nce7 10. Nc3 Nf6 11. Bg5 Ng6 12. Nd4 Be7 13. Ne6 Kf7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4 Nxd5 15. f5 Nxc3 16. fxg6+ Ke8 17. Nxg7+ Kd8 18. Qh5 Ne4 19. Bh4 h6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Bxh4 21. Qxh4+ Ng5 22. Rf7 Qc6 23. Ne6+ Ke8 24. Re1 Qb6+ 25. Kh1 Nxf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gxf7+ Kxf7 27. Nd8+ Raxd8 28. Qe7+ Kg6 29. Re6+ Kh5 30. Qf7+ Kg5 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g6+ Kf4 32. Re4#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Oxfor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8.11.1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ynam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Westminster Gazette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Nc3 Nf6 4. e5 Nfd7 5. f4 c5 6. dxc5 Nc6 7. a3 Bxc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g4 O-O 9. Nf3 f5 10. Qh3 Be7 11. g4 Nc5 12. gxf5 exf5 13. Bd3 Ne4 14. Qg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4+ 15. Nxh4 Qxh4+ 16. Kf1 Be6 17. Ne2 Nxe5 18. Nd4 Rf6 19. fxe5 Rg6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f3 f4 21. Nxe6 Rxe6 22. Rg1 Rc8 23. Rg2 Rxe5 24. Bd2 Nxd2+ 25. Rxd2 R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Qf2 Qh3+ 27. Kg1 Re5 28. Kh1 Rce8 29. Rg1 Qh6 30. Qf3 d4 31. Qxb7 Rg5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Rdg2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Cheltenham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8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Forbes-Robertson, F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tUp "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FEN "r4q2/2R5/p7/kp1NP3/3Q2b1/2KP4/P1P2r2/1R6 w - - 0 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Cheltenham Examine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Whyld conjectures 1898.11}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xb5+ axb5 2. Qa7+ Rxa7 3. Rxa7#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Cheltenham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8.11.2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w, E. (1 of 30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British Chess Magazine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f4 exf4 3. Nf3 g5 4. h4 g4 5. Ng5 h6 6. Nxf7 Kxf7 7. d4 d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3 Nf6 9. Bxf4 dxe4 10. Bc4+ Kg7 11. Be5 Be7 12. O-O Nc6 13. Qe2 Nxe5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e5 Qd4+ 15. Kh1 Qxe5 16. Nxe4 Bd6 17. Nxd6 Qxe2 18. Bxe2 cxd6 19. Ra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4 20. Kh2 Be6 21. Rd4 d5 22. c4 Nf6 23. cxd5 Nxd5 24. Bxg4 Ne3 25. Bx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f1+ 26. Kh3 Rhe8 27. Bd5 Re7 28. Rg4+ Kh8 29. Rg6 Kh7 30. Rf6 Re3+ 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g4 Nd2 32. Rd6 Ne4 33. Rd7+ Kh8 34. Rf7 Re8 35. Kh5 Nd6 36. Rd7 R3e5+ 3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g6 Rxd5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Hambur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8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\"Unknown\"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Brooklyn Daily Eagle, 1899.01.0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Emanuel Lasker", v3, The Chess Player 1976, p5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Bristol Mercu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 : Whyld claims "11.25 sim GBR Bristol", &amp; "Parnall(1:22)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5 2. Nf3 e6 3. d4 cxd4 4. Nxd4 a6 5. Be2 d5 6. exd5 Qxd5 7. O-O B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e3 Nf6 9. Nc3 Qd6 10. Na4 Ba7 11. Nb5 Qxd1 12. Nc7+ Kd7 13. Rfxd1+ Kxc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Bf4+ Kc6 15. Rd6+ Kc7 16. Rad1 e5 17. Bxe5 Bxf2+ 18. Kf1 Bd4 19. R1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>Bd7 20. Rxd7+ Kc6 21. Rc7#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Bristo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8.11.2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Gibber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5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Bristol Mercury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O-O Be7 6. Nc3 b5 7. Bb3 Bb7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3 O-O 9. a3 h6 10. Ne2 d6 11. Ng3 Bc8 12. c3 d5 13. Qe2 d4 14. cxd4 N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Nxd4 exd4 16. f4 Bc5 17. e5 Ng4 18. Ne4 Bb6 19. h3 Ne3 20. Rf3 Bb7 2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e3 Bxe4 22. dxe4 dxe3 23. Bd5 Rb8 24. f5 Qe8 25. e6 fxe6 26. Bxe6+ Kh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Rg3 Rd8 28. Kh1 Rd2 29. Qg4 Qe7 30. e5 e2 31. Qh5 Qxe6 32. fxe6 Rf1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Kh2 Bg1+ 34. Kh1 Bf2+ 35. Kh2 Bxg3+ 36. Kxg3 Rxa1 37. e7 e1=Q+ 38. Kh2 </w:t>
      </w:r>
    </w:p>
    <w:p>
      <w:pPr>
        <w:pStyle w:val="PreformattedText"/>
        <w:bidi w:val="0"/>
        <w:spacing w:before="0" w:after="0"/>
        <w:jc w:val="left"/>
        <w:rPr/>
      </w:pPr>
      <w:r>
        <w:rPr/>
        <w:t>Qg1+ 39. Kg3 Qxg2+ 40. Kf4 Rf1+ 41. Ke3 Qf2+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Bristo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8.11.2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Daniell, J.L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5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Bristol Mercury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f4 Bc5 3. Nf3 d6 4. c3 Nf6 5. d4 Bb6 6. dxe5 Ng4 7. Qb3 Nf2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g1 O-O 9. Bc4 Nxe4 10. Rf1 Nc5 11. Qc2 h6 12. Be3 Nb3 13. Bxb3 Bxe3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4 Bc1 15. Rf2 dxe5 16. fxe5 Bg5 17. Nbd2 Be7 18. O-O-O Bc5 19. Re2 B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Bxe6 fxe6 21. Nb3 Qe7 22. Qxb7 Nd7 23. Qxc7 Rxf3 24. gxf3 Qg5+ 25. Kb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f5+ 26. Ka1 Qxf3 27. Red2 Bb6 28. Qxd7 Rd8 29. Qxe6+ Kh7 30. Rxd8 Bxd8 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d5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Bristo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8.11.2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Moore, H.C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5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Bristol Mercury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O-O Nxe4 6. d4 b5 7. Bb3 d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e5 Be6 9. c3 Be7 10. Nbd2 O-O 11. Qe2 Nc5 12. Bc2 Re8 13. Nd4 Nxd4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d4 Nd7 15. f4 f5 16. g4 Rf8 17. gxf5 Bxf5 18. Bxf5 Rxf5 19. Qg4 g6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3 Nf8 21. Be3 Ne6 22. Rac1 Qd7 23. Rc2 Raf8 24. Rg2 Qe8 25. Ne1 Qf7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3 Kh8 27. Rff2 c5 28. dxc5 d4 29. Bd2 Nxc5 30. Nxc5 Bxc5 31. b4 Bb6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1 g5 33. Rf3 Rxe5 34. fxe5 Qxf3 35. Bxg5 Qxg4 36. Rxg4 d3 37. Kg2 Rf2+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Kg3 d2 39. Bxd2 Rxd2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Bristo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8.11.2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Parnall, G.G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*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5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Bristol Mercury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d4 exd4 4. Nxd4 Nf6 5. Nxc6 bxc6 6. e5 Nd5 7. 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4+ 8. Bd2 Bxd2+ 9. Nxd2 Nf4 10. g3 Ng6 11. f4 Nxf4 12. gxf4 Qh4+ 13. K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f4 14. Nf3 O-O 15. Qd4 Qxd4 16. Nxd4 Re8 17. Kd2 Rb8 18. b3 Rxe5 19. B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7 20. Rhe1 f6 21. Rxe5 fxe5 22. Nf5 g6 23. Ng3 d5 24. Rf1 Re8 25. h4 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Bc2 Bc8 27. Ke3 Bg4 28. Rf6 Be6 29. Ne2 dxc4 30. Nd4 Bd5 31. bxc4 Kg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Rxc6 Bxc6 33. Nxc6 Kh6 34. Bxe4 Kh5 35. Nxa7 Kxh4 36. Nb5 g5 37. Nd4 g4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a4 g3 39. Nf3+ {Adjourned and unfinished.}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Bristo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8.11.2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Rudge, 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*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Brooklyn Daily Eagle, 1899.01.05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d4 exd4 4. Nxd4 Nxd4 5. Qxd4 d6 6. Nc3 h6 {6...P-KR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Eagle*} 7. Bd3 Nf6 {7...P-KR3 *Eagle*} 8. h3 Bd7 9. Bf4 Be6 10. Bh2 N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f4 Nc5 12. O-O Nxd3 13. cxd3 c5 14. Qf2 f6 15. d4 Be7 16. d5 Bf7 17. 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xe5 18. fxe5 O-O 19. e6 Bxe6 20. Qe2 Rxf1+ 21. Rxf1 Bf7 22. Rxf7 Kxf7 2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6+ Kf8 24. Ne4 Qc8 25. Qg6 Qe8 26. Qh7 Rd8 27. Qh8+ Kf7 28. Qh7 </w:t>
      </w:r>
    </w:p>
    <w:p>
      <w:pPr>
        <w:pStyle w:val="PreformattedText"/>
        <w:bidi w:val="0"/>
        <w:spacing w:before="0" w:after="0"/>
        <w:jc w:val="left"/>
        <w:rPr/>
      </w:pPr>
      <w:r>
        <w:rPr/>
        <w:t>{Adjourned and unfinished.}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Bristo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??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\"Unknown\"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New York Daily Tribune, 1898.12.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Conjectured 1898.11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f6 3. Nc3 Nc6 4. Bb5 Bb4 5. d3 d6 6. O-O O-O 7. Bg5 Bx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xc3 Ne7 9. Nd2 Ng6 10. d4 h6 11. Be3 Ng4 12. Be2 Qh4 13. Nf3 Nxe3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xe3 Qxe4 15. Qd2 Qd5 16. c4 Qe6 17. Rf2 e4 18. Ne1 f5 19. g3 Bd7 20. Ng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6 21. Qb4 b6 22. Kf1 a5 23. Qc3 Qe7 24. Ke1 Raf8 25. Bh5 Nh8 26. Nf4 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Rb1 Rb8 28. a4 g6 29. Be2 Be8 30. c5 Qc7 31. d5 Kf7 32. Bc4 Ke7 3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d6+ Qxd6 34. dxc6 Bxc6 35. Rd2 Qc5 36. Rd5 Bxd5 37. Nxd5+ {(...), 1-0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Plymout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8.11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Taylor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Illustrated London News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f4 exf4 3. Nf3 g5 4. h4 g4 5. Ng5 Nf6 6. e5 Qe7 7. d4 d5 8. N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6 9. Be2 h6 10. Bxf4 Nh5 11. Be3 f5 12. Qd2 hxg5 13. Bxg5 Qe6 14. O-O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6 15. Bd3 Ng3 16. Rhe1 Nd7 17. Qe3 Nh5 18. g3 Nb6 19. Ne2 Bd7 20. Rf1 Qg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Rde1 Be6 22. Bxh6 Qxh6 23. Qxh6 Rxh6 24. Bxf5 Bxf5 25. Rxf5 O-O-O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g5 Nxg3 27. Nxg3 Rxh4 28. Nf5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??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Anderson, Mrs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New York Daily Tribune, 1898.11.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 : Conjectured 1898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5 2. Nf3 Nc6 3. d4 cxd4 4. Nxd4 e5 5. Nf3 Bc5 6. Bc4 h6 7. Bxf7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xf7 8. Qd5+ Ke8 9. Qxc5 d6 10. Qc4 Nf6 11. Nc3 Rf8 12. Be3 Ng4 13. O-O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e3 14. fxe3 Rf6 15. Nd5 Rf7 16. Rhf1 Bg4 17. Nc3 Rc8 18. Nb5 Nd4 19. Qd5 </w:t>
      </w:r>
    </w:p>
    <w:p>
      <w:pPr>
        <w:pStyle w:val="PreformattedText"/>
        <w:bidi w:val="0"/>
        <w:spacing w:before="0" w:after="0"/>
        <w:jc w:val="left"/>
        <w:rPr/>
      </w:pPr>
      <w:r>
        <w:rPr/>
        <w:t>Nxb5 20. Nxe5 Rxf1 21. Rxf1 Bh5 22. Qe6+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8.11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\"Unknown\"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Brooklyn Daily Eagle, 1898.12.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: "Amateur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d4 exd4 3. Nf3 Nc6 4. Bc4 d6 5. c3 Be6 6. Bxe6 fxe6 7. cxd4 Q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d5 exd5 9. exd5 Nce7 10. Nc3 Nf6 11. Bg5 Ng6 12. Nd4 Be7 13. Ne6 Kf7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4 Nxd5 15. f5 Nxc3 16. fxg6+ Ke8 17. Nxg7+ Kd8 18. Qh5 Ne4 19. Bh4 h6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Bxh4 21. Qxh4+ Ng5 22. Rf7 Qc6 23. Ne6+ Ke8 24. Re1 Qb6+ 25. Kh1 Nxf7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gxf7+ Kxf7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Birmingham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8.12.0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Blake, C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5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Birmingham Weekly Post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O-O d6 6. d4 b5 7. dxe5 dxe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3 Bd6 9. a4 b4 10. Nbd2 O-O 11. h3 Be6 12. Qe2 Qd7 13. Nc4 a5 14. R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4 15. Bxc4 Qe7 16. Nh4 Nd4 17. Qd3 Nh5 18. Nf3 c5 19. c3 Nxf3+ 20. Qx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6 21. Bg5 Rad8 22. Rd5 h6 23. Bxf6 Qxf6 24. Qxf6 gxf6 25. Rad1 Be7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d7 Rxd7 27. Rxd7 Bd8 28. Kf1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Birmingham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8.12.0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Gittins, F.R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5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Birmingham Weekly Post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xc6 dxc6 5. Nc3 Bc5 6. d3 Bg4 7. Be3 Bx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fxe3 Bxf3 9. Qxf3 Qh4+ 10. Kd2 O-O-O 11. Qxf7 Nf6 12. Raf1 Nxe4+ 1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e4 Qxe4 14. Qxg7 Qb4+ 15. Kc1 Rhg8 16. Qxh7 Rxg2 17. Qh3+ Qg4 18. Qxg4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g4 19. e4 Rdg8 20. Rf2 b5 21. h4 c5 22. h5 c4 23. dxc4 Rxe4 24. h6 Reg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h7 Rh8 26. cxb5 axb5 27. Rf5 e4 28. Rxb5 e3 29. Re5 Rxh7 30. Re1 Rh2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R5xe3 {(...), 1-0.}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Birmingham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??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Moore, J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5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Illustrated London New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Whyld conjectures 1898.12.01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c4 Bc5 4. c3 Nf6 5. d4 exd4 6. cxd4 Bb4+ 7. Bd2 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O-O Bxd2 9. Nbxd2 O-O 10. Bd3 Re8 11. h3 h6 12. Rc1 Nb4 13. Bb1 c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3 Na6 15. Qc2 Nd7 16. e5 Nf8 17. Ne4 dxe5 18. dxe5 Be6 19. Nd6 Re7 20. N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h3 21. gxh3 Rxe5 22. N6f5 Qg5+ 23. Ng3 Rc5 24. Qd1 Rd5 25. Be4 Rd6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3 Rxd1 27. Nxg5 Rxf1+ 28. Kxf1 hxg5 29. Nf5 Rd8 30. Rc3 Ne6 31. b4 Nf4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f3 Nc7 33. Ne3 Nxh3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Birmingham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8.12.0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bone, O.H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Birmingham Weekly Post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O-O Nxe4 6. Re1 Nc5 7. Nx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e5 8. Rxe5+ Be7 9. Nc3 O-O 10. d4 Nxa4 11. Nxa4 d6 12. Re1 Qd7 13. N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6 14. Be3 Qf5 15. Ne2 Bd7 16. Ng3 Qg6 17. h3 Bh4 18. Kh2 f5 19. Bf4 Qf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Qd2 h6 21. Nf1 Bf6 22. Bg3 g5 23. f4 Kh7 24. Rac1 Bc6 25. c4 Be4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2 Qh5 27. Rf2 Rg8 28. Kg1 Rg7 29. c5 d5 30. Rc3 Rag8 31. Bh2 Qg6 32. Rg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5 33. h4 g4 34. Rb3 Bxh4 35. g3 Bf6 36. Rxb7 Re7 37. Qc3 Qg7 38. Rd2 Rge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Ne3 Kg6 40. Nc2 Bf3 41. Rb4 Re2 42. Rxe2 Rxe2 43. Ne1 Qe7 44. Nxf3 Rg2+ 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Manchester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8.12.1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\"Unknown\"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tUp "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FEN "r4rk1/1b1q1pnp/3P1p2/pp6/5P2/1B1QBR2/PPP3PP/R5K1 w - - 0 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5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Deutsches Wochenschac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: Whyld conjectures Brody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g3 a4 2. Bd4 Qxd6 3. c3 axb3 4. Qf5 Bc8 5. Rxg7+ Kxg7 6. Qg5+ </w:t>
      </w:r>
    </w:p>
    <w:p>
      <w:pPr>
        <w:pStyle w:val="PreformattedText"/>
        <w:bidi w:val="0"/>
        <w:spacing w:before="0" w:after="0"/>
        <w:jc w:val="left"/>
        <w:rPr/>
      </w:pPr>
      <w:r>
        <w:rPr/>
        <w:t>{(...), 1-0.}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Manchester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8.12.1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Carroll, F.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The Brooklyn Daily Eagle, 1899.01.26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d4 exd4 4. Nxd4 Nf6 5. Nxc6 bxc6 6. e5 Qe7 7. Q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5 8. c4 Qb4+ 9. Qd2 Nf4 10. Nc3 Ng6 11. f4 Ba6 12. a3 Qb3 13. Qd4 Be7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3 O-O 15. O-O d6 16. Qe4 d5 17. cxd5 cxd5 18. Qf3 d4 19. Bxg6 dxc3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4 Rad8 21. f5 Bxf1 22. f6 Bc5+ 23. Be3 Bxe3+ 24. Qxe3 cxb2 25. Qg5 Qe3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Qxe3 bxa1=Q 27. Qg5 Bc4+ 28. Kf2 Qf1+ 29. Kg3 Qe1+ 30. Kh3 Be6+ 31. g4 </w:t>
      </w:r>
    </w:p>
    <w:p>
      <w:pPr>
        <w:pStyle w:val="PreformattedText"/>
        <w:bidi w:val="0"/>
        <w:spacing w:before="0" w:after="0"/>
        <w:jc w:val="left"/>
        <w:rPr/>
      </w:pPr>
      <w:r>
        <w:rPr/>
        <w:t>Qf1+ 32. Kh4 Qf2+ 33. Kh3 g6 34. Qh6 Rd3+ 35. Bxd3 Qf3+ 36. Kh4 Qxg4#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Manchester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8.12.1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Holmes, H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5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Manchester Weekly Times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d4 exd4 4. Bc4 Bc5 5. c3 Nf6 6. cxd4 Bb4+ 7. B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e4 8. Bxb4 Nxb4 9. Qb3 d5 10. Qxb4 dxc4 11. Qxc4 O-O 12. O-O Be6 13. Q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6 14. Re1 Re8 15. Nc3 Qf6 16. d5 Bf5 17. Qd4 Qxd4 18. Nxd4 Bd7 19. 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e1+ 20. Rxe1 Re8 21. Rxe8+ Nxe8 22. Ne4 Kf8 23. Kf2 Ke7 24. Ke3 Nd6 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3 a6 26. Kf4 Bc8 27. g4 f6 28. h4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Manchester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8.12.1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Wahltuch, J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5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Manchester Weekly Times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f4 d5 3. exd5 Qxd5 4. Nc3 Qe6 5. Nf3 Bd6 6. Bb5+ c6 7. Ba4 N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O-O Nd7 9. Bb3 Nd5 10. d4 f6 11. dxe5 fxe5 12. Nxd5 cxd5 13. Bxd5 Bc5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Kh1 Qa6 15. fxe5 Nb6 16. Bb3 Bg4 17. Bg5 h6 18. Bf7+ Kxf7 19. Nh4+ Ke8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Qxg4 hxg5 21. Qe6+ Be7 22. Nf5 Nc8 23. Rad1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Manchester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??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Wright, 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5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Newspaper Unidentifie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 : Whyld conjectures 1898.12.16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xc6 dxc6 5. Nc3 Bg4 6. h3 Bxf3 7. Qx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5 8. d3 Ne7 9. Ne2 Ng6 10. O-O Qd7 11. Ng3 Be7 12. Nf5 O-O 13. Qg4 Kh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Be3 Bf6 15. Rad1 Rae8 16. Bc5 Rg8 17. Nh6 Rd8 18. Qxd7 Rxd7 19. Nxg8 </w:t>
      </w:r>
    </w:p>
    <w:p>
      <w:pPr>
        <w:pStyle w:val="PreformattedText"/>
        <w:bidi w:val="0"/>
        <w:spacing w:before="0" w:after="0"/>
        <w:jc w:val="left"/>
        <w:rPr/>
      </w:pPr>
      <w:r>
        <w:rPr/>
        <w:t>{(...), 1-0.}</w:t>
      </w:r>
    </w:p>
    <w:p>
      <w:pPr>
        <w:pStyle w:val="PreformattedText"/>
        <w:bidi w:val="0"/>
        <w:spacing w:before="0" w:after="0"/>
        <w:jc w:val="left"/>
        <w:rPr/>
      </w:pPr>
      <w:r>
        <w:rPr/>
        <w:t>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9.02.0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Bugaev, N.V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tUp "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FEN "5r2/1p3k2/3p1q1p/B2P2pP/P2p4/8/1PP3P1/5RK1 w - - 0 26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5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Shakmatnoe Obozreniy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02.08 &amp; 02.09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Bb6 Qxf1+ 27. Kxf1 Ke7+ 28. Ke2 Rf4 29. Kd3 Rf2 30. Bxd4 Rxg2 31. Bg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h2 32. Bxh6 Rxh5 33. Bg7 g4 34. Ke4 Rg5 35. Bd4 g3 36. b4 g2 37. Bg1 Rg4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Kf3 Rxb4 39. Kxg2 Rb2 40. Kf3 Rxc2 41. a5 Rc4 42. Bb6 Kf6 43. Ke3 K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Kd3 Kxd5 45. Bd8 Rg4 46. Kc3 Rg3+ 47. Kc2 Rh3 48. Kd2 Kc4 49. Bb6 d5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Bd8 d4 51. Bc7 Ra3 52. Bd8 Ra2+ 53. Kc1 Kc3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Consulta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9.02.0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Blumenfeld+Boyarkow+Falk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Wiener Schachzeitung, 1899.02, p19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5 3. dxe5 d4 4. e3 Bb4+ 5. Bd2 dxe3 6. Qa4+ Nc6 7. Bxb4 Qh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e2 Qxf2+ 9. Kd1 Bg4 10. Nbc3 O-O-O+ 11. Bd6 cxd6 12. e6 fxe6 13. Kc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6 14. b4 d5 15. b5 Ne5 16. cxd5 Nxd5 17. Qc2 Nb4 18. Nd1+ Nxc2 19. Nxf2 </w:t>
      </w:r>
    </w:p>
    <w:p>
      <w:pPr>
        <w:pStyle w:val="PreformattedText"/>
        <w:bidi w:val="0"/>
        <w:spacing w:before="0" w:after="0"/>
        <w:jc w:val="left"/>
        <w:rPr/>
      </w:pPr>
      <w:r>
        <w:rPr/>
        <w:t>Rd2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Consulta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9.02.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Bobrov+Gontsharov+Grigoriev+Nenarokov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20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British Chess Magazine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c3 Nc6 3. Nf3 Nf6 4. Bb5 Bb4 5. d3 d6 6. O-O Bxc3 7. bxc3 O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g5 Ne7 9. Nh4 c6 10. Bc4 d5 11. Bb3 dxe4 12. dxe4 Qxd1 13. Raxd1 Ng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Nxg6 hxg6 15. Bxf6 gxf6 16. Rd6 Kg7 17. f4 exf4 18. Rxf4 Be6 19. Bx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xe6 20. Rxe6 Rad8 21. e5 fxe5 22. Rxf8 Rxf8 23. Re7+ Rf7 24. Rxf7+ Kxf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h4 a5 26. g4 a4 27. Kf2 a3 28. Ke3 Ke6 29. Ke4 Kf6 30. c4 Ke6 31. 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f6 32. h5 gxh5 33. gxh5 Kg5 34. Kxe5 Kxh5 35. Kd6 Kg4 36. Kc7 Kf3 37. Kxb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2 38. Kxc6 Kd2 39. Kb5 Kxc2 40. c6 Kb2 41. c7 Kxa2 42. Kb4 Kb2 43. c8=Q </w:t>
      </w:r>
    </w:p>
    <w:p>
      <w:pPr>
        <w:pStyle w:val="PreformattedText"/>
        <w:bidi w:val="0"/>
        <w:spacing w:before="0" w:after="0"/>
        <w:jc w:val="left"/>
        <w:rPr/>
      </w:pPr>
      <w:r>
        <w:rPr/>
        <w:t>a2 44. Qh8+ Kc1 45. Qh1+ Kb2 46. Qg2+ Kb1 47. Kc3 a1=Q+ 48. Kb3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Consulta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9.02.1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Gontsharov+Nenarokov+Kleminger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Daniuszewski Manuscript", possessed by Lothar Schmid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c3 Nf6 3. Bc4 Nc6 4. d3 Bb4 5. Nge2 d6 6. Ng3 Be6 7. Bb3 N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g5 Nd7 9. Nh5 O-O 10. Bxe6 fxe6 11. Qg4 Rf7 12. Qxe6 Nc5 13. Qc4 Bxc3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bxc3 Qd7 15. O-O Qg4 16. Bxe7 Qxh5 17. f4 Re8 18. Bg5 h6 19. Bxh6 Qxh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fxe5 Qe6 21. Qxe6 Rxe6 22. exd6 cxd6 23. c4 Ref6 24. Rxf6 Rxf6 25. Re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7 26. d4 Nb6 27. c5 dxc5 28. d5 Kf7 29. e5 Rf5 30. d6 Nc4 31. d7 Ke7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6 Re5 33. Rf1 Rxe6 34. Rf7+ Kd8 35. Rxg7 Re7 36. Rg5 b6 37. h4 Kxd7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2 Ke6 39. g4 Ne3 40. h5 Rh7 41. Kg3 Nxc2 42. Rg6+ Kf7 43. Rc6 Nd4 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c7+ Kg8 45. Rc8+ Kf7 46. Rc7+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RUS Mosc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9.02.1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Kaulen+Shegalki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Emanuel Lasker", v3, The Chess Player 1976, p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British Chess Magazine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f4 exf4 3. Bc4 d5 4. Bxd5 Qh4+ 5. Kf1 g5 6. Nf3 Ne7 7. d4 Bg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c3 Qh5 9. h4 h6 10. Qd3 Nbc6 11. Bxc6+ bxc6 12. b3 a5 13. Na4 O-O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g1 g4 15. Ne1 Rd8 16. c3 Ba6 17. Qd1 c5 18. Ba3 Rxd4 19. cxd4 Bxd4+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d4 cxd4 21. Bxe7 Qe5 22. Bc5 Qxe4 23. Nc2 Bb7 24. Rh2 g3 25. Ne1 gxh2+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Kxh2 Qe3 27. Rd1 Re8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