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ghter Side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lenn Budz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now and then one witnesses a game that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ten. Whether it be a "wild-eyed" sacrifice, a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cramble, or a bizarre opening, the unforget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has that one eccentricity to differentia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est and make it, well, unforg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that certainly qualifies as one of the abo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third round of a five round tournamen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ng in Bridgeport, Connecticut in the mid-197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avorite was a Master named George Olte, wh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of my memory, was second ranked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monk, NY Master Dan Samuels. It was anticip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layers would meet in a titanic, last round w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lace. But, before that could happen, they both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e that dreaded "third round on Saturday night"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end tournaments in those days were ALWAYS five 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fourth round early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, whose rating was hovering at about 2200,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virtual "lock" on a 3-0 record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ltimate round on Sunday, since his third rou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relatively unknown 1750 player, Robert Nicho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450 point rating difference, Ol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he White pieces. Like everyone else,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s!) in my own mind I had already scored the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for Olte even before the first pawn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game produced by the two players wa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throughout, what makes it memor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terly bizarre manner in which i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: G.Olte     Black: R.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khine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4 Nf6  2.e5 Nd5  3.c4 Nb6  4.d4 d6  5.f4 Bf5  6.Nc3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d5 Bg7  8.e6 h5  9.exf7+ Kxf7  10.Nf3 Bf6  11.Be3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Nd4 Re8  13.Kf2 Bg4  14.Qd2 c5  15.Nxe6 Bxe6  16.dxe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e6  17.Bd3 Nc6  18.Rhe1 Qe7  19.Nd5 Qd8  20.Nxf6 Qx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Kg1 Nd4  22.Kh1 d5?! [Opening the position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White, the better developed player.] 23.cxd5 Nx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Bc4 Rd8  25.Bxd4 Qxd4  26.Qxd4 cxd4  27.Rxe6 Kxe6  28.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d6  29.Rxd4 [White is a clear pawn ahead and shoul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ly. How he wins, however, is anything but routin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6  30.Rxd5 Rxd5  31.Bxd5+ Kxd5  32.Kg1?? [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s away the win, it shouldn't lose the game. As 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out later, the correct way to corral the po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g3 followed by 33.Kg2.] Ke4  33.g3 Kf3  34.Kf1 h4! [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 White has gotten into!] 35.f5??! [How do you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ve like this? Objectively, it should've cost Wh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But, in reality, it turns out to be the winning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event, the saner reply is 35.gxh4 and Whit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. After his blunder on move 32, I strongly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may not have been thinking too clear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.] hxg3  36.h4 [Might as well try th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s 36.hxg3 gxf5 and 36.fxg6 gxh2 are simp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id Black do at this point? He RESIGNED, of cour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ill remember the confused look on Olte's face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graciously held out his hand. Amazingly, Geor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erewithal to ask Nichols if he wa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gning. (Were I playing the white side of the bo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ould've retorted with something to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ave me alone, I'm not resigning yet!" and thereby t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off to the fact that he was really winn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trying to resign.) Nichols responded in the affirm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 was resigning since he couldn't prevent Wh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ing--all of which is quite true, except for on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gnificant detail. George--after he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gnation, of course--then went on to demons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..g2+ 37.Kg1 gxf5 38.h5 Kg3 39.h6 f4 40.h7 f3 41.h8=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2 is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ess enthusiasts will recognize that what happe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ractical example of the "Horizon Effect",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position after a prescribed number of mo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into account the very next move beyond the "horiz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probably one of the best illustrations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of that old maxim "No one ever won a game by resig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