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CHES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uch move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yers are NOT required to keep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 soon as your game ends, mark the result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ocks should be set to expire at 6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 the clock only when instructed to do 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claim a win on time, stop both clocks and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. If your opponent does not concede, call the T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digital clocks (Kaisha), time has exp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reads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neglect to stop both clocks for a clai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ous, but does not automatically in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 win on time, you must have sufficient mat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s of insufficient mating material include: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, lone Knight and two Knights vs. no Paw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BOTH flags are down (or both digital clock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), the game is DRAWN. In this instance,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 falls first, you must stop both cloc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sti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o not alert T.D. that your opponent is short of ti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ALL THE FLAG DOWN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it is your move, you may stop both clocks and cla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s a result of "insufficient losing chance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"book draw"; "Insufficient losing chances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position has been reached in which a USC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player would likely draw a Grandmaster if bot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time. Examples include locked Pawn positions;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. Queen; Rook vs. Rook; many opposite Bishop e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However, although many Rook and Pawn endings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types of positions) are theoretical (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, a draw claim will be denied in most of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hances exist for the Grandmaster to swi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"C"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you have no remaining time, it is too late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ufficient losing chan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rivolous claims may result in 2 minutes'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opponent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f an illegal move is made, the opponent stop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s and summons the T.D. Valid claim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ion of the move and two minutes' tim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Unless a T.D. happens to be witnessing the gam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claim a three-fold repetition of posi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among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You must use the same hand to move the piec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 case of a problem, either player may stop both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mmon the T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Do not touch the clock unless it's you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pectators or other players are not to interven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n the outcome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ll prizes will be presented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of the event. In the event of ties, cash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vided evenly among players with tied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