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Games and Demos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il - an email chess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m#m#m#ma#a#a#ai#i#i#il#l#l#l [o#o#o#op#p#p#pt#t#t#ti#i#i#io#o#o#on#n#n#ns#s#s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c_#m_#a_#i_#l program will help you play  chess  by  emai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 of  your choice using an X interface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be able to run _#x_#b_#o_#a_#r_#d with which  _#c_#m_#a_#i_#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,  available by anonymous FTP from numer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world. It has been tested with _#x_#b_#o_#a_#r_#d _#3._#2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dification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usually run cmail without giving any option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c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   Displays _#c_#m_#a_#i_#l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   Shows the conditions  of  the  GNU 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   Shows the warranty notice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x#x#x#x]#]#]#]v#v#v#v    Provides or inhibits verbose output from _#c_#m_#a_#i_#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,  useful  for  debugging.  The  -#-#-#-x#x#x#xv#v#v#v fo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ibits the cmail introdu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x#x#x#x]#]#]#]m#m#m#ma#a#a#ai#i#i#i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or inhibits the sending of  a  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x#x#x#x]#]#]#]x#x#x#x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or inhibits the running  of  _#x_#b_#o_#a_#r_#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x#x#x#x]#]#]#]r#r#r#re#e#e#e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or inhibits the reuse of an existing 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e#e#e#em#m#m#ma#a#a#ai#i#i#il#l#l#l  Resends the last mail message for that 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ibits running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a#a#a#am#m#m#me#e#e#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gam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(#(#(#(w#w#w#w|#|#|#|b#b#b#b|#|#|#|)#)#)#)g#g#g#ga#a#a#am#m#m#me#e#e#es#s#s#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games to start as White, as  Black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.  Default  is 1 as white and none as bl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colour is specified then none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Games and Demos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 is  assumed.  If no colour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numbers of White and Black games are 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extra game being as White if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otal gam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(#(#(#(m#m#m#me#e#e#e|#|#|#|o#o#o#op#p#p#pp#p#p#p)#)#)#) _#s_#h_#o_#r_#t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one-word alias for yourself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(#(#(#(w#w#w#w|#|#|#|b#b#b#b|#|#|#|m#m#m#my#y#y#y|#|#|#|o#o#o#op#p#p#pp#p#p#p)#)#)#)n#n#n#na#a#a#am#m#m#me#e#e#e _#f_#u_#l_#l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 White,  Black,  yourself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(#(#(#(w#w#w#w|#|#|#|b#b#b#b|#|#|#|m#m#m#my#y#y#y|#|#|#|o#o#o#op#p#p#pp#p#p#p)#)#)#)n#n#n#na#a#a#a _#n_#e_#t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ail address of White, Black, yourself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i#i#i#ir#r#r#r 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in which _#c_#m_#a_#i_#l keeps its 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 to  the environment variable $CMAIL_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ing that, $CHESSDIR, $HOME/Chess or ~/Ch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r#r#r#rc#c#c#cd#d#d#di#i#i#ir#r#r#r 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 in  which  _#c_#m_#a_#i_#l  archives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.   Defaults   to   the 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MAIL_ARCDIR or, in its absence,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mail keeps its working file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a#a#a#ai#i#i#il#l#l#lp#p#p#pr#r#r#ro#o#o#og#g#g#g _#m_#a_#i_#l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d by cmail to  send  email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 defaults   to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MAIL_MAILPROG  or  failing  that  "/usr/ucb/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usr/ucb/mail" or "Mail". You wi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if none of the above paths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a#a#a#am#m#m#me#e#e#es#s#s#sF#F#F#Fi#i#i#il#l#l#le#e#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ile  containing  a  list  of  games  with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. This defaults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MAIL_GAMES or failing that .cmail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l#l#l#li#i#i#ia#a#a#as#s#s#se#e#e#es#s#s#sF#F#F#Fi#i#i#il#l#l#le#e#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containing one or more aliases for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 addresses.  This  default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   $CMAIL_ALIASES    or    failing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mail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o#o#o#og#g#g#gF#F#F#Fi#i#i#il#l#l#le#e#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in which to dump verbose  debugg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invoked with the -#-#-#-v#v#v#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v#v#v#ve#e#e#en#n#n#nt#t#t#t _#e_#v_#e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N Event  tag  (default  "Emai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Games and Demos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i#i#i#it#t#t#te#e#e#e _#s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N Site tag (default "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o#o#o#ou#u#u#un#n#n#nd#d#d#d 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N Round tag (default "-", 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o#o#o#od#d#d#de#e#e#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N Mode tag (default "EM", 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T#T#T#TH#H#H#HE#E#E#ER#R#R#R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recognised flags will be passed to _#x_#b_#o_#a_#r_#d. Thos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for use with _#c_#m_#a_#i_#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i#i#i#im#m#m#me#e#e#eD#D#D#De#e#e#el#l#l#la#a#a#ay#y#y#y (#(#(#(o#o#o#or#r#r#r -#-#-#-t#t#t#td#d#d#d)#)#)#) _#d_#e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s the speed at which the mov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tart-up. It defaults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MAIL_TIME_DELAY if set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o#o#o#oC#C#C#Ch#h#h#he#e#e#es#s#s#ss#s#s#sP#P#P#Pr#r#r#ro#o#o#og#g#g#gr#r#r#ra#a#a#am#m#m#m (#(#(#(T#T#T#Tr#r#r#ru#u#u#ue#e#e#e |#|#|#| F#F#F#Fa#a#a#al#l#l#ls#s#s#se#e#e#e)#)#)#),#,#,#, o#o#o#or#r#r#r -#-#-#-[#[#[#[x#x#x#x]#]#]#]n#n#n#nc#c#c#c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False, _#x_#b_#o_#a_#r_#d starts a ches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 which can be used with _#c_#m_#a_#i_#l to sugges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e#e#e#ea#a#a#ar#r#r#rc#c#c#ch#h#h#hT#T#T#Ti#i#i#im#m#m#me#e#e#e (#(#(#(o#o#o#or#r#r#r -#-#-#-s#s#s#st#t#t#t)#)#)#) m#m#m#mi#i#i#in#n#n#nu#u#u#ut#t#t#te#e#e#es#s#s#s[#[#[#[:#:#:#:s#s#s#se#e#e#ec#c#c#co#o#o#on#n#n#nd#d#d#d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GNU Chess to spend at most the give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searching for each of its move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GNU Chess chooses its search tim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umber  of  moves  and amount of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next 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e#e#e#ea#a#a#ar#r#r#rc#c#c#ch#h#h#hD#D#D#De#e#e#ep#p#p#pt#t#t#th#h#h#h (#(#(#(o#o#o#or#r#r#r -#-#-#-s#s#s#sd#d#d#d)#)#)#) n#n#n#nu#u#u#um#m#m#mb#b#b#b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GNU Chess to look  ahead  at  mos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f  moves when searching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is option, GNU Chess  chooses  it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h  based  on  the  number of moves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remaining until the next 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a#a#a#av#v#v#ve#e#e#eG#G#G#Ga#a#a#am#m#m#me#e#e#eF#F#F#Fi#i#i#il#l#l#le#e#e#e (#(#(#(o#o#o#or#r#r#r -#-#-#-s#s#s#sg#g#g#gf#f#f#f)#)#)#)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, _#x_#b_#o_#a_#r_#d appends  a 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played to the specified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u#u#u#ut#t#t#to#o#o#os#s#s#sa#a#a#av#v#v#ve#e#e#e o#o#o#or#r#r#r -#-#-#-a#a#a#au#u#u#ut#t#t#to#o#o#oS#S#S#Sa#a#a#av#v#v#ve#e#e#eG#G#G#Ga#a#a#am#m#m#m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at the  end  of  eve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 prompts  you  for  a  filename and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f the game to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a#a#a#av#v#v#ve#e#e#eP#P#P#Po#o#o#os#s#s#si#i#i#it#t#t#ti#i#i#io#o#o#on#n#n#nF#F#F#Fi#i#i#il#l#l#le#e#e#e (#(#(#(o#o#o#or#r#r#r -#-#-#-s#s#s#sp#p#p#pf#f#f#f)#)#)#)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 set,  _#x_#b_#o_#a_#r_#d  append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reached to the specified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Games and Demos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o#o#o#oa#a#a#ar#r#r#rd#d#d#dS#S#S#Si#i#i#iz#z#z#ze#e#e#e (#(#(#(o#o#o#or#r#r#r -#-#-#-s#s#s#si#i#i#iz#z#z#ze#e#e#e)#)#)#) (#(#(#(L#L#L#La#a#a#ar#r#r#rg#g#g#ge#e#e#e |#|#|#| M#M#M#Me#e#e#ed#d#d#di#i#i#iu#u#u#um#m#m#m |#|#|#| S#S#S#Sm#m#m#ma#a#a#al#l#l#l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how large the  board  will  be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piece  bitmaps  will  be used. 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(the default), pieces are 80x80 pixels,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 board  64x64  pixels,  and  on a smal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T#T#T#TA#A#A#AR#R#R#RT#T#T#TI#I#I#IN#N#N#NG#G#G#G A#A#A#A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_#c_#m_#a_#i_#l from a shell to start a game as white. 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message, you will be prompted for a game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-- if you simply press  return,  the  g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 form  _#y_#o_#u-VS-_#o_#p_#p_#o_#n_#e_#n_#t.   You  will  n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 short  name  of  your  opponen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played this person before,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/her email address.  _#c_#m_#a_#i_#l will then invoke _#x_#b_#o_#a_#r_#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ckground.   Make your first move and select _#M_#a_#i_#l _#M_#o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_#F_#i_#l_#e menu.  If all is well, _#c_#m_#a_#i_#l will mail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move  to  your opponent. If you select _#E_#x_#i_#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elected _#M_#a_#i_#l _#M_#o_#v_#e then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N#N#N#NS#S#S#SW#W#W#WE#E#E#ER#R#R#RI#I#I#IN#N#N#NG#G#G#G A#A#A#A 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a message from  an  opponent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in  one of your games, simply pipe the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m_#a_#i_#l.  In some mailers this  is  as  simple  as  typing  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il"  when  viewing  the  message, while in oth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ave the message to a file and do "cmail &lt; file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line.   In  either case _#c_#m_#a_#i_#l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using _#x_#b_#o_#a_#r_#d. If you didn't exit _#x_#b_#o_#a_#r_#d when  you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irst  move  then  _#c_#m_#a_#i_#l  will  do its b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_#x_#b_#o_#a_#r_#d instead of starting a new  one.  As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make a move and select _#M_#a_#i_#l _#M_#o_#v_#e from the _#F_#i_#l_#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m_#a_#i_#l will try to use the _#x_#b_#o_#a_#r_#d that was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 the current game. This means that many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progress simultaneously,  each  with  its  ow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ook at the history or explore  a 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, but you must return to the current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 will allow you to mail a move. If you edit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 you must select _#R_#e_#l_#o_#a_#d _#S_#a_#m_#e _#G_#a_#m_#e from the _#F_#i_#l_#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back to the original position, then make the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and  select  _#M_#a_#i_#l  _#M_#o_#v_#e.  As before,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ready to make a move just yet you can  eithe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i_#t  without  sending  a  move or just leave _#x_#b_#o_#a_#r_#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M#M#M#MP#P#P#PL#L#L#LE#E#E#ET#T#T#TI#I#I#IN#N#N#NG#G#G#G A#A#A#A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_#x_#b_#o_#a_#r_#d can now detect checkmate and stalemate, _#c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handles  game termination sensibly. As well as re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 _#A_#c_#t_#i_#o_#n menu now allows draws  to  be  off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for _#c_#m_#a_#i_#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Games and Demos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game messages, only unfinished  and  just-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ill be included in email messages. When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nished, they are archived in the user's archiv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 and  similarly in the opponent's when he or s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ssage  through  _#c_#m_#a_#i_#l.  The  archiv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date the gam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U#U#U#UL#L#L#LT#T#T#TI#I#I#I-#-#-#-G#G#G#GA#A#A#AM#M#M#ME#E#E#E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have a _#c_#m_#a_#i_#l message carry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is feature was implemented to handle IECG (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Email Chess Group) matches, where a mat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ame  as  white  and  1  as black, with mov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In case there are more general  uses,  _#c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 places  no  limit on the number of black/whi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a message; however, _#x_#b_#o_#a_#r_#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R#R#R#RO#O#O#OU#U#U#UB#B#B#BL#L#L#LE#E#E#E S#S#S#SH#H#H#HO#O#O#OO#O#O#OT#T#T#T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hat a strange conjunction of  condi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 mean  that  _#c_#m_#a_#i_#l  has trouble reactiv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_#x_#b_#o_#a_#r_#d. If this should  happen,  simply  try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 should  work. If not, remove the file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's PID (&lt;_#g_#a_#m_#e&gt;.pid) or use the -_#x_#r_#e_#u_#s_#e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m_#a_#i_#l to start a new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_#c_#m_#a_#i_#l after 2.16 no longer  understand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that _#x_#b_#o_#a_#r_#d used to use and so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with anyone us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_#c_#m_#a_#i_#l older than 2.11 do not  handle 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so multi-game correspondence is 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us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_#c_#m_#a_#i_#l_#g_#a_#m_#e_#s" contains  a  list  of  games  with  the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_#c_#m_#a_#i_#l_#a_#l_#i_#a_#s_#e_#s" contains one or more aliases fo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 R#R#R#RE#E#E#EP#P#P#PO#O#O#OR#R#R#R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promises but if you send  bug  repor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elsh@epcc.ed.ac.uk  I'll  do  my  best to fix/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m_#a_#i_#l is free  software;  you  can  redistribute  i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(6)                 Games and Demos                 CMAI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blished by the Free Software Foundation;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m_#a_#i_#l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ANY 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 PARTICULAR  PURPOS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 GNU 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long with cmail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Evan Welsh &lt;welsh@epcc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nburgh Parallel 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MB, King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nburgh EH9 3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N#N#N#NT#T#T#TR#R#R#RI#I#I#IB#B#B#BU#U#U#UT#T#T#TO#O#O#O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Surry helped with design, testing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Mann helped integrate _#c_#m_#a_#i_#l with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(1), _#p_#e_#r_#l(1), _#x_#b_#o_#a_#r_#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