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Games and Demos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oard - X user interface for GNU Chess, the Internet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(ICS), and electronic mail correspondence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with GNU Chess:  x#x#x#xb#b#b#bo#o#o#oa#a#a#ar#r#r#rd#d#d#d [#[#[#[o#o#o#op#p#p#pt#t#t#ti#i#i#io#o#o#on#n#n#ns#s#s#s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with the ICS:  x#x#x#xb#b#b#bo#o#o#oa#a#a#ar#r#r#rd#d#d#d -#-#-#-i#i#i#ic#c#c#cs#s#s#s [#[#[#[o#o#o#op#p#p#pt#t#t#ti#i#i#io#o#o#on#n#n#ns#s#s#s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email chess: See _#c_#m_#a_#i_#l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tandalone:  x#x#x#xb#b#b#bo#o#o#oa#a#a#ar#r#r#rd#d#d#d -#-#-#-n#n#n#nc#c#c#cp#p#p#p [#[#[#[o#o#o#op#p#p#pt#t#t#ti#i#i#io#o#o#on#n#n#ns#s#s#s]#]#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b_#o_#a_#r_#d is a graphical chessboard that can serve  as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for  GNU Chess, for the Internet Chess Ser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lectronic mail correspondence chess.  _#x_#b_#o_#a_#r_#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interface to GNU Chess, _#x_#b_#o_#a_#r_#d lets you  play  a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machine, set up arbitrary positions, forc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ons, or watch a game between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interface to the Internet Chess Server  (ICS),  _#x_#b_#o_#a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i_#c_#s  lets  you  play against other ICS users, obser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playing, or review games that  have  recently 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interface to  electronic  mail  correspondence 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b_#o_#a_#r_#d works with the _#c_#m_#a_#i_#l(6) program.  See its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_#x_#b_#o_#a_#r_#d as  a  chessboard  to  play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  It  will read and write game files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through variations manually.  You can use it to 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 off  the net or review GNU Chess, ICS, an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ce games you have saved. These features are availab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imes;  even  if you do not have access to GNU Ch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S, you can use them by giving the command _#x_#b_#o_#a_#r_#d -_#n_#c_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tarting _#x_#b_#o_#a_#r_#d, you make  moves  by  dragging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mouse. Press mouse button 1 while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your pieces, then move the cursor to  another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_#x_#b_#o_#a_#r_#d is iconized,  its  graphical  icon  is  a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  if  it is White's turn to move, a black knigh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lack's turn.  (See I#I#I#Ic#c#c#co#o#o#on#n#n#ni#i#i#iz#z#z#ze#e#e#e below if  you  hav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his feature to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_#x_#b_#o_#a_#r_#d options have both a long name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 To  turn a boolean option on or off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either give its long name followed by the  value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alse (-_#l_#o_#n_#g_#O_#p_#t_#i_#o_#n_#N_#a_#m_#e True), or give just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Last change: $Date: 1995/03/09 00:43:28 $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Games and Demos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the option on (-_#o_#p_#t), or the short name prec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 to  turn the option off (-x_#o_#p_#t).  For option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or numbers as values, you can use the long or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names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corresponds to an X resource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you can set options in your ._#X_#d_#e_#f_#a_#u_#l_#t_#s fil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ptions that have two names, the longer one is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orresponding  X  resource;  the  short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in .Xdefaults.  To turn a boolean  option  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in your .Xdefaults file, give its long nam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True or False (XBoard*_#l_#o_#n_#g_#O_#p_#t_#i_#o_#n_#N_#a_#m_#e: 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G#G#GN#N#N#NU#U#U#U C#C#C#Ch#h#h#he#e#e#es#s#s#ss#s#s#s 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c#c#c#c o#o#o#or#r#r#r -#-#-#-t#t#t#ti#i#i#im#m#m#me#e#e#eC#C#C#Co#o#o#on#n#n#nt#t#t#tr#r#r#ro#o#o#ol#l#l#l m#m#m#mi#i#i#in#n#n#nu#u#u#ut#t#t#te#e#e#es#s#s#s[#[#[#[:#:#:#:s#s#s#se#e#e#ec#c#c#co#o#o#on#n#n#nd#d#d#ds#s#s#s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p#p#p#ps#s#s#s o#o#o#or#r#r#r -#-#-#-m#m#m#mo#o#o#ov#v#v#ve#e#e#es#s#s#sP#P#P#Pe#e#e#er#r#r#rS#S#S#Se#e#e#es#s#s#ss#s#s#si#i#i#io#o#o#on#n#n#n m#m#m#mo#o#o#ov#v#v#v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layer begins with the specifie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his  clock.   If  a  player  mak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moves before his clock  runs  out,  _#x_#b_#o_#a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s  the  specified  amount  of  time to his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40 moves in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l#l#l#lo#o#o#oc#c#c#ck#k#k#k o#o#o#or#r#r#r -#-#-#-c#c#c#cl#l#l#lo#o#o#oc#c#c#ck#k#k#kM#M#M#Mo#o#o#od#d#d#d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s whether  or  not  to  display  the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s.   If  clockMode is False, the clo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, but the side that is to play  next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.  Also, unless searchTime or search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t, GNU Chess still keeps  track  of  the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 and  uses it to determine how fast to m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t#t#t#t o#o#o#or#r#r#r -#-#-#-s#s#s#se#e#e#ea#a#a#ar#r#r#rc#c#c#ch#h#h#hT#T#T#Ti#i#i#im#m#m#me#e#e#e m#m#m#mi#i#i#in#n#n#nu#u#u#ut#t#t#te#e#e#es#s#s#s[#[#[#[:#:#:#:s#s#s#se#e#e#ec#c#c#co#o#o#on#n#n#nd#d#d#ds#s#s#s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GNU Chess to spend at most the give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 searching for each of its moves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, GNU Chess chooses its search time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umber  of  moves  and amount of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the next time control.   Setting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sets clockMod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d#d#d#d o#o#o#or#r#r#r -#-#-#-s#s#s#se#e#e#ea#a#a#ar#r#r#rc#c#c#ch#h#h#hD#D#D#De#e#e#ep#p#p#pt#t#t#th#h#h#h n#n#n#nu#u#u#um#m#m#mb#b#b#b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GNU Chess to look  ahead  at  most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of  moves when searching for a mov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this option, GNU Chess  chooses  its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th  based  on  the  number of moves an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remaining until the next time control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so sets clockMod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h#h#h#hi#i#i#in#n#n#nk#k#k#ki#i#i#in#n#n#ng#g#g#g o#o#o#or#r#r#r -#-#-#-s#s#s#sh#h#h#ho#o#o#ow#w#w#wT#T#T#Th#h#h#hi#i#i#in#n#n#nk#k#k#k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set, GNU  Chess's  no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 and  best line of play from the curren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is displayed as  it  is  thinking.   The 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Last change: $Date: 1995/03/09 00:43:28 $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Games and Demos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 how  many  pawns  ahead  (or if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ind) GNU Chess thinks it is.  In match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 machines,  the  score  is prefixed by W or 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 whether it is showing White's  think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m#m#m#m o#o#o#or#r#r#r -#-#-#-m#m#m#ma#a#a#at#t#t#tc#c#c#ch#h#h#hM#M#M#Mo#o#o#od#d#d#d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runs a game  between  two  ches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ms.   If  the  loadGameFile  or  loadPositi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is set, _#x_#b_#o_#a_#r_#d starts the game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ing  moves or the given position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starts with the standard  initial  chess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.   If  the  saveGameFile  option is set,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for the match is appended  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 If  the  savePositionFile option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 position reached in the match is  app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pecified file.  When the match is over, _#x_#b_#o_#a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s.  Default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c#c#c#cp#p#p#p o#o#o#or#r#r#r -#-#-#-f#f#f#fi#i#i#ir#r#r#rs#s#s#st#t#t#tC#C#C#Ch#h#h#he#e#e#es#s#s#ss#s#s#sP#P#P#Pr#r#r#ro#o#o#og#g#g#gr#r#r#ra#a#a#am#m#m#m p#p#p#pr#r#r#ro#o#o#og#g#g#gr#r#r#ra#a#a#a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first chess program.  In match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s,  this program plays Black.  Default: "g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ss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c#c#c#cp#p#p#p o#o#o#or#r#r#r -#-#-#-s#s#s#se#e#e#ec#c#c#co#o#o#on#n#n#nd#d#d#dC#C#C#Ch#h#h#he#e#e#es#s#s#ss#s#s#sP#P#P#Pr#r#r#ro#o#o#og#g#g#gr#r#r#ra#a#a#am#m#m#m p#p#p#pr#r#r#ro#o#o#og#g#g#gr#r#r#ra#a#a#a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second chess program, if needed.  I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wo machines, this program plays White;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wise it is not started.  Default: "gnuchess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h#h#h#h o#o#o#or#r#r#r -#-#-#-f#f#f#fi#i#i#ir#r#r#rs#s#s#st#t#t#tH#H#H#Ho#o#o#os#s#s#st#t#t#t h#h#h#ho#o#o#os#s#s#s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h#h#h#h o#o#o#or#r#r#r -#-#-#-s#s#s#se#e#e#ec#c#c#co#o#o#on#n#n#nd#d#d#dH#H#H#Ho#o#o#os#s#s#st#t#t#t h#h#h#ho#o#o#os#s#s#s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s on which the chess programs are  to 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 for  each  is  "localhost"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host, _#x_#b_#o_#a_#r_#d uses _#r_#s_#h(1) to  run  the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there.   (You  can  substitute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shell program for rsh using  the  remote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n#n#n#ni#i#i#it#t#t#tS#S#S#St#t#t#tr#r#r#ri#i#i#in#n#n#ng#g#g#g s#s#s#st#t#t#tr#r#r#r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ing that is sent to initialize the ches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m.  Default: "new\nbeep\nrandom\neasy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hange this option, don't  remove  the 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"beep"  commands.   You can remove the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f you like; including it causes  GNU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randomize its move selection slightl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play the same moves  in  every  game. 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"random", GNU Chess randomizes its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s from its opening book.)  You can  also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asy"  if  you like; including it toggles eas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, causing GNU Chess to think on your time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,  if  "easy"  is  _#i_#n_#c_#l_#u_#d_#e_#d in the initString, 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Last change: $Date: 1995/03/09 00:43:28 $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Games and Demos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ss thinks on your time;  if  not,  it  does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es,  this  does  seem backwards, doesn't it!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also try adding  other  commands  to  the 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; see the GNU Chess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h#h#h#hi#i#i#it#t#t#te#e#e#eS#S#S#St#t#t#tr#r#r#ri#i#i#in#n#n#ng#g#g#g s#s#s#st#t#t#tr#r#r#r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l#l#l#la#a#a#ac#c#c#ck#k#k#kS#S#S#St#t#t#tr#r#r#ri#i#i#in#n#n#ng#g#g#g s#s#s#st#t#t#tr#r#r#r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options control what is sent when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  and Machine Black buttons are sel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mostly for compatibility with  obsolete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GNU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I#I#In#n#n#nt#t#t#te#e#e#er#r#r#rn#n#n#ne#e#e#et#t#t#t C#C#C#Ch#h#h#he#e#e#es#s#s#ss#s#s#s S#S#S#Se#e#e#er#r#r#rv#v#v#ve#e#e#er#r#r#r 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c#c#c#cs#s#s#s o#o#o#or#r#r#r -#-#-#-i#i#i#in#n#n#nt#t#t#te#e#e#er#r#r#rn#n#n#ne#e#e#et#t#t#tC#C#C#Ch#h#h#he#e#e#es#s#s#ss#s#s#sS#S#S#Se#e#e#er#r#r#rv#v#v#ve#e#e#er#r#r#rM#M#M#Mo#o#o#od#d#d#d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with an Internet Chess Server to play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st  its  other  users,  observe  gam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, or review games  that  have  recently 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hed.  Default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xboard in ICS mode, run it in the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use  the  terminal  you started it from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and receive text responses from  the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.   Useful ICS commands include _#w_#h_#o to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gged on, _#g_#a_#m_#e_#s to  see  what  games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d, _#m_#a_#t_#c_#h to challenge another player to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o_#b_#s_#e_#r_#v_#e to observe an ongoing game, _#e_#x_#a_#m_#i_#n_#e or  _#o_#l_#d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m_#o_#v_#e_#s  to  review  a recently completed game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_#h_#e_#l_#p.  Whenever you ask to observe an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,   review   a  completed  game,  or  resum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ourned game, _#x_#b_#o_#a_#r_#d retrieves and pars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past  moves from the ICS, so you can revi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Forward and Backward commands or sa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Save  Game.   Some special _#x_#b_#o_#a_#r_#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ed when you are in _#e_#x_#a_#m_#i_#n_#e mode on ICS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scriptions of the menu commands Forward,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d, Pause, ICS Client, and Stop Examin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c#c#c#cs#s#s#sl#l#l#lo#o#o#og#g#g#go#o#o#on#n#n#n o#o#o#or#r#r#r -#-#-#-i#i#i#in#n#n#nt#t#t#te#e#e#er#r#r#rn#n#n#ne#e#e#et#t#t#tC#C#C#Ch#h#h#he#e#e#es#s#s#ss#s#s#sS#S#S#Se#e#e#er#r#r#rv#v#v#ve#e#e#er#r#r#rL#L#L#Lo#o#o#og#g#g#go#o#o#on#n#n#nS#S#S#Sc#c#c#cr#r#r#ri#i#i#ip#p#p#pt#t#t#t f#f#f#fi#i#i#il#l#l#le#e#e#e-#-#-#-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ever  _#x_#b_#o_#a_#r_#d  connects  to  the  Internet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,  if  it  finds a file with the nam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, it feeds the file's contents to the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commands.   The  default  file name is ".ics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the first two lines of the  fil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ICS  user  name and password. 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in $CHESSDIR, in _#x_#b_#o_#a_#r_#d's  working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HESSDIR is not set, or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u#u#u#ut#t#t#to#o#o#of#f#f#fl#l#l#la#a#a#ag#g#g#g o#o#o#or#r#r#r -#-#-#-a#a#a#au#u#u#ut#t#t#to#o#o#oC#C#C#Ca#a#a#al#l#l#ll#l#l#lF#F#F#Fl#l#l#la#a#a#a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utoCallFlag is True and your opponent  run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time  before  you  do, _#x_#b_#o_#a_#r_#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his flag, claiming a win on time (or a draw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 not have mating material).  Default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Last change: $Date: 1995/03/09 00:43:28 $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Games and Demos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u#u#u#ut#t#t#to#o#o#ob#b#b#bs#s#s#s o#o#o#or#r#r#r -#-#-#-a#a#a#au#u#u#ut#t#t#to#o#o#oO#O#O#Ob#b#b#bs#s#s#se#e#e#er#r#r#rv#v#v#v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utoObserve is True and you add a player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notify"  list  on  ICS,  _#x_#b_#o_#a_#r_#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serve all of that player's games, unless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ng something else (such as observing or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of your own) when one starts.  Default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q#q#q#qu#u#u#ui#i#i#ie#e#e#et#t#t#t o#o#o#or#r#r#r -#-#-#-q#q#q#qu#u#u#ui#i#i#ie#e#e#et#t#t#tP#P#P#Pl#l#l#la#a#a#a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True,  _#x_#b_#o_#a_#r_#d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  a "set shout 0" command whenever you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S game and a "set shout 1"  command  when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sh one.  Default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c#c#c#cs#s#s#sh#h#h#ho#o#o#os#s#s#st#t#t#t o#o#o#or#r#r#r -#-#-#-i#i#i#in#n#n#nt#t#t#te#e#e#er#r#r#rn#n#n#ne#e#e#et#t#t#tC#C#C#Ch#h#h#he#e#e#es#s#s#ss#s#s#sS#S#S#Se#e#e#er#r#r#rv#v#v#ve#e#e#er#r#r#rH#H#H#Ho#o#o#os#s#s#st#t#t#t h#h#h#ho#o#o#os#s#s#s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net host  name  or  address  of  the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 to  connect  to  when  in ICS mode.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ss.lm.com.  See the file "ics-addresses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x_#b_#o_#a_#r_#d  source  distribution  for  a  list 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s to try.  See also the output of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d  "finger  chess@ics.onenet.net".   If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have a working  Internet  name  server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ing  the  host  address in numeric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for chess.lm.com is 192.231.221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c#c#c#cs#s#s#sp#p#p#po#o#o#or#r#r#rt#t#t#t o#o#o#or#r#r#r -#-#-#-i#i#i#in#n#n#nt#t#t#te#e#e#er#r#r#rn#n#n#ne#e#e#et#t#t#tC#C#C#Ch#h#h#he#e#e#es#s#s#ss#s#s#sS#S#S#Se#e#e#er#r#r#rv#v#v#ve#e#e#er#r#r#rP#P#P#Po#o#o#or#r#r#rt#t#t#t p#p#p#po#o#o#or#r#r#rt#t#t#t-#-#-#-n#n#n#nu#u#u#um#m#m#mb#b#b#b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rt number to use when connecting  to  a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in ICS mode.  Default: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a#a#a#at#t#t#te#e#e#ew#w#w#wa#a#a#ay#y#y#y h#h#h#ho#o#o#os#s#s#st#t#t#t-#-#-#-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set to a host  name,  _#x_#b_#o_#a_#r_#d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r_#s_#h(1)  to  run  the  _#t_#e_#l_#n_#e_#t(1) program 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 to communicate with the Internet  Chess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 of  opening  a direct TCP connection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substitute a different remote shell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h using the remoteShell option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useful if your machine is  u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 directly to the ICS but is able to rs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way host that can connect to  the  ICS.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  suppose   the   gateway  hos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.ralph.com, and  you  set  options  as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oard   -ics   -gateway   gate.ralph.com   -ics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ss.lm.com   Or   in   your    .Xdefaults  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oard*gateway:                       gate.ralp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oard*internetChessServerHost:  chess.lm.com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you run _#x_#b_#o_#a_#r_#d in ICS mode, it will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CS by using rsh  to  run  the  command  "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ss.lm.com 5000" on host gate.ralp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e#e#e#el#l#l#ln#n#n#ne#e#e#et#t#t#t o#o#o#or#r#r#r -#-#-#-u#u#u#us#s#s#se#e#e#eT#T#T#Te#e#e#el#l#l#ln#n#n#ne#e#e#e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set to True, _#x_#b_#o_#a_#r_#d runs the  _#t_#e_#l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n_#e_#t(1)  program  to  communicate  with 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Last change: $Date: 1995/03/09 00:43:28 $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Games and Demos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ss Server.  If the option is False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x_#b_#o_#a_#r_#d  opens  a  TCP socket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case where this option  is  useful  is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 cannot connect directly to the IC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net to a gateway host that  can  conne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S.   It  is  more general than the gateway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you may be able to telnet to a ho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 rsh  to,  but it's not as conveni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example, suppose the gateway  hos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.ralph.com,  and you set command-lin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:     xboard    -ics     -telnet     -ics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.ralph.com  -icsport  23  Or  in your 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:             XBoard*useTelnet: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oard*internetChessServerHost:       gate.ralp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oard*internetChessServerPort: 23 The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x_#b_#o_#a_#r_#d  in  ICS mode, you will be prompted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gateway host.  Then telnet to  ICS  (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like  telnet chess.lm.com 5000"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ipe above works because the option  "-ic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"  causes  _#x_#b_#o_#a_#r_#d to connect to the gateway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incoming telnet service (port  23)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trying  to  connect to a chess serv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teway host (port 5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e#e#e#el#l#l#ln#n#n#ne#e#e#et#t#t#tP#P#P#Pr#r#r#ro#o#o#og#g#g#gr#r#r#ra#a#a#am#m#m#m p#p#p#pr#r#r#ro#o#o#og#g#g#g-#-#-#-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gives the name of the telnet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 with the gateway and useTelnet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"telnet".  The telnet program is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e  value  of  internetChessServerHos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argument and the value of internetChessS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as it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case where this option  is  useful  is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 cannot  make a direct TCP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S but can telnet there through a proxy serv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example,  suppose that your proxy tel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alled ptelnet.  You should then se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as follows:  xboard -ics -telnet -telnet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m   ptelnet   Or   in   your   .Xdefaults 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oard*useTelnet: true XBoard*telnetProgram: p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when you run _#x_#b_#o_#a_#r_#d in ICS mode, it will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mmand  "ptelnet chess.lm.com 5000"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n#n#n#nt#t#t#te#e#e#er#r#r#rn#n#n#ne#e#e#et#t#t#tC#C#C#Ch#h#h#he#e#e#es#s#s#ss#s#s#sS#S#S#Se#e#e#er#r#r#rv#v#v#ve#e#e#er#r#r#rC#C#C#Co#o#o#om#m#m#mm#m#m#mP#P#P#Po#o#o#or#r#r#rt#t#t#t o#o#o#or#r#r#r -#-#-#-i#i#i#ic#c#c#cs#s#s#sc#c#c#co#o#o#om#m#m#mm#m#m#m d#d#d#de#e#e#ev#v#v#v-#-#-#-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set, _#x_#b_#o_#a_#r_#d communicate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S  through  the given character I/O devi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opening a TCP connection.   Use  this  option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Last change: $Date: 1995/03/09 00:43:28 $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Games and Demos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system does not have any kind of Interne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tion itself (not even a SLIP or PPP  conn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you do have dialup access (or a hardwired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l line) to an Internet service provider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telnet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pport for this option in  _#x_#b_#o_#a_#r_#d  is 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set all communication parameters and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 before you enter _#x_#b_#o_#a_#r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 script something like this:   stty  raw  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600  &gt;  /dev/tty00  xboard -ics -icscomm /dev/tty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replace "/dev/tty00" with the name of the 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e  that your modem is connected to.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d several more options to these stty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 the man pages for _#s_#t_#t_#y(1) and _#t_#t_#y(4)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problems.  Also, on many systems stty work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 standard  input  instead of standard out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use "&lt;" instead of "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linux, try starting with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   Change  it  as necessary for your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!/bin/sh -f # configure modem and fire up x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configure modem ( stty 2400  ;  stty  raw  ;  s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pcl  ;  stty  -clocal  stty ignbrk ; stty ignp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ty ixon ; stty ixoff stty -iexten ; stty -echo )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ev/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oard        -ics        -icscomm        /dev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start _#x_#b_#o_#a_#r_#d in this  way,  type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 are necessary to dial out to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r and log in.  Then telnet to  ICS  (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like "telnet chess.lm.com 5000"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#L#Lo#o#o#oa#a#a#ad#d#d#d a#a#a#an#n#n#nd#d#d#d S#S#S#Sa#a#a#av#v#v#ve#e#e#e 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g#g#g#gf#f#f#f o#o#o#or#r#r#r -#-#-#-l#l#l#lo#o#o#oa#a#a#ad#d#d#dG#G#G#Ga#a#a#am#m#m#me#e#e#eF#F#F#Fi#i#i#il#l#l#le#e#e#e 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g#g#g#gi#i#i#i o#o#o#or#r#r#r -#-#-#-l#l#l#lo#o#o#oa#a#a#ad#d#d#dG#G#G#Ga#a#a#am#m#m#me#e#e#eI#I#I#In#n#n#nd#d#d#de#e#e#ex#x#x#x i#i#i#in#n#n#nd#d#d#de#e#e#ex#x#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loadGameFile option is set, _#x_#b_#o_#a_#r_#d loa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 game  file at startup.  The file nam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the standard input.  If the  loadGam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 is  set to N, the _#Nth gam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aded; otherwise the first gam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d#d#d#d o#o#o#or#r#r#r -#-#-#-t#t#t#ti#i#i#im#m#m#me#e#e#eD#D#D#De#e#e#el#l#l#la#a#a#ay#y#y#y s#s#s#se#e#e#ec#c#c#co#o#o#on#n#n#nd#d#d#d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delay between moves during "Load Game".  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al  seconds  are  allowed;  try  -td 0.4.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 value of -1 tells _#x_#b_#o_#a_#r_#d not to  step 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Last change: $Date: 1995/03/09 00:43:28 $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Games and Demos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files automatically.  Default: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g#g#g#gf#f#f#f o#o#o#or#r#r#r -#-#-#-s#s#s#sa#a#a#av#v#v#ve#e#e#eG#G#G#Ga#a#a#am#m#m#me#e#e#eF#F#F#Fi#i#i#il#l#l#le#e#e#e 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set, _#x_#b_#o_#a_#r_#d appends  a  reco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 game  played to the specified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"-" specifies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u#u#u#ut#t#t#to#o#o#os#s#s#sa#a#a#av#v#v#ve#e#e#e o#o#o#or#r#r#r -#-#-#-a#a#a#au#u#u#ut#t#t#to#o#o#oS#S#S#Sa#a#a#av#v#v#ve#e#e#eG#G#G#Ga#a#a#am#m#m#m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True, at the  end  of  every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x_#b_#o_#a_#r_#d  prompts  you  for  a file name and ap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of the game to the file you specify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aveGameFi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p#p#p#pf#f#f#f o#o#o#or#r#r#r -#-#-#-l#l#l#lo#o#o#oa#a#a#ad#d#d#dP#P#P#Po#o#o#os#s#s#si#i#i#it#t#t#ti#i#i#io#o#o#on#n#n#nF#F#F#Fi#i#i#il#l#l#le#e#e#e 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p#p#p#pi#i#i#i o#o#o#or#r#r#r -#-#-#-l#l#l#lo#o#o#oa#a#a#ad#d#d#dP#P#P#Po#o#o#os#s#s#si#i#i#it#t#t#ti#i#i#io#o#o#on#n#n#nI#I#I#In#n#n#nd#d#d#de#e#e#ex#x#x#x i#i#i#in#n#n#nd#d#d#de#e#e#ex#x#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loadPositionFile option is set, _#x_#b_#o_#a_#r_#d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pecified  position  file at startup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"-" specifies the standard input.  If the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Index  option  is set to N, the _#N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in the file is  loaded;  otherwise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p#p#p#pf#f#f#f o#o#o#or#r#r#r -#-#-#-s#s#s#sa#a#a#av#v#v#ve#e#e#eP#P#P#Po#o#o#os#s#s#si#i#i#it#t#t#ti#i#i#io#o#o#on#n#n#nF#F#F#Fi#i#i#il#l#l#le#e#e#e 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 set,  _#x_#b_#o_#a_#r_#d  appends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 reached in every game played to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d file.  The file name "-" specifi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o#o#o#ol#l#l#ld#d#d#ds#s#s#sa#a#a#av#v#v#ve#e#e#e o#o#o#or#r#r#r -#-#-#-o#o#o#ol#l#l#ld#d#d#dS#S#S#Sa#a#a#av#v#v#ve#e#e#eS#S#S#St#t#t#ty#y#y#y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False (the default), _#x_#b_#o_#a_#r_#d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 in PGN (portable game notation)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FEN (Forsythe-Edwards notation).  If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True, a save style that is compatible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f _#x_#b_#o_#a_#r_#d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#U#Us#s#s#se#e#e#er#r#r#r I#I#I#In#n#n#nt#t#t#te#e#e#er#r#r#rf#f#f#fa#a#a#ac#c#c#ce#e#e#e 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t#t#t#ta#a#a#an#n#n#nd#d#d#da#a#a#ar#r#r#rd#d#d#d X#X#X#Xt#t#t#t 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x_#b_#o_#a_#r_#d accepts standard Xt  options  like  -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eometry, and -ic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e#e#e#el#l#l#ll#l#l#l o#o#o#or#r#r#r -#-#-#-r#r#r#ri#i#i#in#n#n#ng#g#g#gB#B#B#Be#e#e#el#l#l#ll#l#l#lA#A#A#Af#f#f#ft#t#t#te#e#e#er#r#r#rM#M#M#Mo#o#o#ov#v#v#v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True, _#x_#b_#o_#a_#r_#d alerts you by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erminal  bell  after  each  of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s (or after every move if you  are  obser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on the Internet Chess Server).  The be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g after moves you make or moves read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file.  Default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turn on this option when  using  _#x_#b_#o_#a_#r_#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net Chess Server,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the "set bell 0" command to the ICS, sinc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wise the ICS will ring the bell itself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Last change: $Date: 1995/03/09 00:43:28 $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Games and Demos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(not just y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q#q#q#qu#u#u#ue#e#e#ee#e#e#en#n#n#n o#o#o#or#r#r#r -#-#-#-a#a#a#al#l#l#lw#w#w#wa#a#a#ay#y#y#ys#s#s#sP#P#P#Pr#r#r#ro#o#o#om#m#m#mo#o#o#ot#t#t#te#e#e#eT#T#T#To#o#o#oQ#Q#Q#Qu#u#u#ue#e#e#ee#e#e#e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False (the default), _#x_#b_#o_#a_#r_#d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 dialog box whenever you move a pawn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k, asking what piece you want to promote  it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 option  is True, your pawns are alway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ted to queens.  (Your opponent can still und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te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i#i#i#iz#z#z#ze#e#e#e o#o#o#or#r#r#r -#-#-#-b#b#b#bo#o#o#oa#a#a#ar#r#r#rd#d#d#dS#S#S#Si#i#i#iz#z#z#ze#e#e#e (#(#(#(L#L#L#La#a#a#ar#r#r#rg#g#g#ge#e#e#e |#|#|#| M#M#M#Me#e#e#ed#d#d#di#i#i#iu#u#u#um#m#m#m |#|#|#| S#S#S#Sm#m#m#ma#a#a#al#l#l#ll#l#l#l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s how large the  board  will  be  an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-in  piece  bitmaps  will  be used. 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 (the default), pieces are 80x80 pixels,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um  board  64x64  pixels,  and  on a smal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x4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o#o#o#oo#o#o#or#r#r#rd#d#d#ds#s#s#s o#o#o#or#r#r#r -#-#-#-s#s#s#sh#h#h#ho#o#o#ow#w#w#wC#C#C#Co#o#o#oo#o#o#or#r#r#rd#d#d#d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True,  _#x_#b_#o_#a_#r_#d  displays 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s along the board's left and bottom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is False.  The _#c_#o_#o_#r_#d_#F_#o_#n_#t  option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s what fo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l#l#l#li#i#i#ip#p#p#p o#o#o#or#r#r#r -#-#-#-f#f#f#fl#l#l#li#i#i#ip#p#p#pV#V#V#Vi#i#i#ie#e#e#e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playing a game on the ICS, the  bo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 oriented  at  the  start of the g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awns  move  from  the  bottom  of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wards  the top.  Otherwise, the starting i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ed by the flipView option; if it  is  Fals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),  White's  pawns move from bottom to 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 of each game; if it is True, Black's 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from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i#i#i#it#t#t#tl#l#l#le#e#e#e o#o#o#or#r#r#r -#-#-#-t#t#t#ti#i#i#it#t#t#tl#l#l#le#e#e#eI#I#I#In#n#n#nW#W#W#Wi#i#i#in#n#n#nd#d#d#do#o#o#o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True, _#x_#b_#o_#a_#r_#d displays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 ICS games) and game file names (for Loa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de its main window.  If the option is Fal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),  this information is display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banner.  You probably won't want to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 unless  the information is not show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nner, as happens with a few X window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o#o#o#on#n#n#no#o#o#o o#o#o#or#r#r#r -#-#-#-m#m#m#mo#o#o#on#n#n#no#o#o#oM#M#M#Mo#o#o#od#d#d#d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s whether _#x_#b_#o_#a_#r_#d displays  its  pie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ares with two colors (True) or four (Fals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n't have  to  specify  monoMode;  _#x_#b_#o_#a_#r_#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 if 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o#o#o#or#r#r#rd#d#d#de#e#e#er#r#r#rX#X#X#Xo#o#o#of#f#f#ff#f#f#fs#s#s#se#e#e#e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o#o#o#or#r#r#rd#d#d#de#e#e#er#r#r#rY#Y#Y#Yo#o#o#of#f#f#ff#f#f#fs#s#s#se#e#e#e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options are part of a kludge that helps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 the  Comment  and  Edit Comment wind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Last change: $Date: 1995/03/09 00:43:28 $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Games and Demos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place on the screen when they  are  clo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opened.  They should be set equal to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ght of the borders that  your  X  window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s to windows when it displays them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correct for _#t_#v_#t_#w_#m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l#l#l#lo#o#o#oc#c#c#ck#k#k#kF#F#F#Fo#o#o#o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nt used for the clocks.  If the  option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a  pattern  that does not specify the fo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x_#b_#o_#a_#r_#d tries to choose an appropriate fo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  size being used.  Default: -*-helvetica-b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-normal--*-*-*-*-*-*-*-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o#o#o#oo#o#o#or#r#r#rd#d#d#dF#F#F#Fo#o#o#o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nt used for rank and file coordinate labe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s_#h_#o_#w_#C_#o_#o_#r_#d_#s  is  True.  If the option value is a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n that does not specify  the  font  size,  _#x_#b_#o_#a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es  to  choose  an appropriate font fo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 being  used.   Default:   -*-helvetica-bold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--*-*-*-*-*-*-*-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o#o#o#on#n#n#nt#t#t#t   The font used for popup  dialogs,  menus,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   Default:  -*-helvetica-medium-r-normal--14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-*-*-*-*-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i#i#i#it#t#t#tm#m#m#ma#a#a#ap#p#p#pD#D#D#Di#i#i#ir#r#r#re#e#e#ec#c#c#ct#t#t#to#o#o#or#r#r#ry#y#y#y o#o#o#or#r#r#r -#-#-#-b#b#b#b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, _#x_#b_#o_#a_#r_#d uses a set of compiled-in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ts pieces. If the _#b_#i_#t_#m_#a_#p_#D_#i_#r_#e_#c_#t_#o_#r_#y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runtime, piece bitmaps are taken  from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pecified directory instead.  The fir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 of a bitmap name gives the piece  it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,  n, b, r, q, or k); the next character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in pixels (80, 64, or 40),  and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 indicates  whether  the piece is so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line (s or o).  Bitmap file names have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n  ".bm".   The  outline bitmaps are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sets of bitmaps  are  distributed  with  _#x_#b_#o_#a_#r_#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in the directory b#b#b#bi#i#i#it#t#t#tm#m#m#ma#a#a#ap#p#p#ps#s#s#s are normal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s the  default.   Those  in  the  b#b#b#bi#i#i#it#t#t#tm#m#m#ma#a#a#ap#p#p#ps#s#s#s.#.#.#.x#x#x#xc#c#c#ch#h#h#he#e#e#es#s#s#s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 can  be selected at runtime with th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Directory option.  If you want to compi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ter set as the default, rename the b#b#b#bi#i#i#it#t#t#tm#m#m#ma#a#a#ap#p#p#ps#s#s#s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  to  "bitmaps.fselch"  and  the  b#b#b#bi#i#i#it#t#t#tm#m#m#ma#a#a#ap#p#p#ps#s#s#s.#.#.#.x#x#x#xc#c#c#ch#h#h#he#e#e#es#s#s#s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to "bitmaps"; then recompile _#x_#b_#o_#a_#r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h#h#h#hi#i#i#it#t#t#te#e#e#eP#P#P#Pi#i#i#ie#e#e#ec#c#c#ce#e#e#eC#C#C#Co#o#o#ol#l#l#l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specification for white pieces,  sui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X_#P_#a_#r_#s_#e_#C_#o_#l_#o_#r(3X11).   Default: #FFFFCC.  The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good on a DEC workstation.  If  you  need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rent  colors,  try  using the _#x_#c_#o_#l_#o_#r_#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Last change: $Date: 1995/03/09 00:43:28 $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Games and Demos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for _#x_#c_#o_#l_#o_#r_#s can be found in the  X11  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l#l#l#la#a#a#ac#c#c#ck#k#k#kP#P#P#Pi#i#i#ie#e#e#ec#c#c#ce#e#e#eC#C#C#Co#o#o#ol#l#l#l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for black pieces.  Default: #202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i#i#i#ig#g#g#gh#h#h#ht#t#t#tS#S#S#Sq#q#q#qu#u#u#ua#a#a#ar#r#r#re#e#e#eC#C#C#Co#o#o#ol#l#l#l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for light squares.  Default: #C8C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a#a#a#ar#r#r#rk#k#k#kS#S#S#Sq#q#q#qu#u#u#ua#a#a#ar#r#r#re#e#e#eC#C#C#Co#o#o#ol#l#l#l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for dark squares.  Default: #77A26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grayscale monitor, try sett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-whitePieceColor     gray100 -blackPieceColor     gra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ghtSquareColor    gray80 -darkSquareColor     gray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t#t#t#th#h#h#he#e#e#er#r#r#r 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c#c#c#cp#p#p#p o#o#o#or#r#r#r -#-#-#-n#n#n#no#o#o#oC#C#C#Ch#h#h#he#e#e#es#s#s#ss#s#s#sP#P#P#Pr#r#r#ro#o#o#og#g#g#gr#r#r#ra#a#a#a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True, _#x_#b_#o_#a_#r_#d  acts  as  a 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ssboard;  it  does  not  start a ches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.  Turning on this option also turns  off  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 Default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e#e#e#eb#b#b#bu#u#u#ug#g#g#g o#o#o#or#r#r#r -#-#-#-d#d#d#de#e#e#eb#b#b#bu#u#u#ug#g#g#gM#M#M#Mo#o#o#od#d#d#d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s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s#s#s#sh#h#h#h o#o#o#or#r#r#r -#-#-#-r#r#r#re#e#e#em#m#m#mo#o#o#ot#t#t#te#e#e#eS#S#S#Sh#h#h#he#e#e#el#l#l#ll#l#l#l s#s#s#sh#h#h#he#e#e#el#l#l#ll#l#l#l-#-#-#-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command used to run  programs 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efault  is  "rsh"  or "remsh", determ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x_#b_#o_#a_#r_#d is configured and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u#u#u#us#s#s#se#e#e#er#r#r#r o#o#o#or#r#r#r -#-#-#-r#r#r#re#e#e#em#m#m#mo#o#o#ot#t#t#te#e#e#eU#U#U#Us#s#s#se#e#e#er#r#r#r u#u#u#us#s#s#se#e#e#er#r#r#r-#-#-#-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name on the remote system when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e  remoteShell.   The  default is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#M#ME#E#E#EN#N#N#NU#U#U#U C#C#C#CO#O#O#OM#M#M#MM#M#M#MA#A#A#AN#N#N#ND#D#D#DS#S#S#S,#,#,#, B#B#B#BU#U#U#UT#T#T#TT#T#T#TO#O#O#ON#N#N#NS#S#S#S,#,#,#, A#A#A#AN#N#N#ND#D#D#D K#K#K#KE#E#E#EY#Y#Y#Y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_#x_#b_#o_#a_#r_#d commands are available on menus.  The  most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tly  used  commands also have shortcut keys or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 M#M#M#Me#e#e#en#n#n#nu#u#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e#e#e#es#s#s#se#e#e#et#t#t#t   Resets _#x_#b_#o_#a_#r_#d and GNU Chess to the  beginning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  chess   game.   The  "r"  key  is  a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.  In Internet Chess Server  mode, 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urrent  state  of  _#x_#b_#o_#a_#r_#d, then resynchro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CS by sending a _#r_#e_#f_#r_#e_#s_#h command. 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stop  playing, observing, or examining a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S, use an  appropriate  command  from  the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,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o#o#o#oa#a#a#ad#d#d#d G#G#G#G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Last change: $Date: 1995/03/09 00:43:28 $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Games and Demos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s a game from a record  file.   A  popup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s you for the file name. 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one game, and you want  to  load  the  _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,   type  the  number  _#N  after  the  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d by a space.  The "g"  key  is  a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file parser will accept PGN (portabl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ation),  or in fact almost any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s in algebraic notation.  If the fil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N  position  (FEN  tag),  or  an  _#x_#b_#o_#a_#r_#d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gram bracketed by  "[--"  and  "--]"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 move,  the  game  starts  from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enclosed in parentheses,  square  bracke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ly  braces  is  assumed  to  be commentar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in a pop-up window.  Any other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 is  ignored.   PGN  variations  (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heses) are treated as comments; _#x_#b_#o_#a_#r_#d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to walk variation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o#o#o#oa#a#a#ad#d#d#d N#N#N#Ne#e#e#ex#x#x#xt#t#t#t G#G#G#G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s the next game from the last game  recor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loaded.   The  shifted  "N"  key  i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o#o#o#oa#a#a#ad#d#d#d P#P#P#Pr#r#r#re#e#e#ev#v#v#vi#i#i#io#o#o#ou#u#u#us#s#s#s G#G#G#G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s the previous game from the  last  gam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you loaded.  The shifted "P" key i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e#e#e#el#l#l#lo#o#o#oa#a#a#ad#d#d#d S#S#S#Sa#a#a#am#m#m#me#e#e#e G#G#G#G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oads the last game you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o#o#o#oa#a#a#ad#d#d#d P#P#P#Po#o#o#os#s#s#si#i#i#i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up a position from a position  file.   A 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  prompts  you for the file nam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more than one saved position, and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load  the  _#Nth  one, type the number _#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, separated by  a  space.   Positi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 be  in  FEN (Forsythe-Edwards notation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at that the  Save  Position  command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ldSaveStyl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a#a#a#av#v#v#ve#e#e#e G#G#G#G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s a record of the current game to a  fil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up  dialog prompts you for the file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did not begin with the standard starting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,  the  game file includes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  Games are saved in  the  PGN  (portabl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ation)  format, unless the oldSaveStyl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, in which case they are saved in an older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  that  is  specific to _#x_#b_#o_#a_#r_#d.  Both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Last change: $Date: 1995/03/09 00:43:28 $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Games and Demos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man-readable, and both can be  read  back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G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a#a#a#av#v#v#ve#e#e#e P#P#P#Po#o#o#os#s#s#si#i#i#i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s a diagram of the current posi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opup dialog prompts you for the file name.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s are saved in FEN  (Forsythe-Edwards 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 unless  the  oldSaveStyle option is Tru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ase  they  are  saved  in  an  older, 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able  format  that  is specific to _#x_#b_#o_#a_#r_#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 can be read back by the Load  Positio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a#a#a#ai#i#i#il#l#l#l M#M#M#Mo#o#o#ov#v#v#v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e#e#e#el#l#l#lo#o#o#oa#a#a#ad#d#d#d C#C#C#CM#M#M#Ma#a#a#ai#i#i#il#l#l#l M#M#M#Me#e#e#es#s#s#ss#s#s#sa#a#a#ag#g#g#g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manual page for _#c_#m_#a_#i_#l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i#i#i#it#t#t#t    Exits from  _#x_#b_#o_#a_#r_#d.   The  "q"  key  is  a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#M#Mo#o#o#od#d#d#de#e#e#e M#M#M#Me#e#e#en#n#n#nu#u#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a#a#a#au#u#u#us#s#s#se#e#e#e   Pauses updates to the board, and if you are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st  GNU Chess, also pauses your clock. 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ue, select Pause  again,  and  the  displa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 update  to  the latest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] button and keyboard "p" key ar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lect Pause when you are playing against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ss  and  it  is  not your move, GNU Chess'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ntinue to run and it will eventually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,  at  which point both clocks will stop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 updates are paused, however, you will not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ove  until you exit from Pause mode (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).   This  behavior  is  meant  to  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ournment with a seale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lect Pause while you are in _#e_#x_#a_#m_#i_#n_#e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S,  you  can  step  backward  and  forwar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history of the examined game without aff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the other observers and examiners.  Selec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to reconnect yourself to the current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on 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lect Pause while you are  loading  a 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game  stops  loading.   You can load mor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ly by selecting Forward, or  resum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by selecting Pau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d#d#d#di#i#i#it#t#t#t C#C#C#Co#o#o#om#m#m#m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s or modifies a comment on the current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are saved by Save Game and ar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Game, Forward, and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Last change: $Date: 1995/03/09 00:43:28 $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Games and Demos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a#a#a#ac#c#c#ch#h#h#hi#i#i#in#n#n#ne#e#e#e W#W#W#Wh#h#h#hi#i#i#it#t#t#t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 GNU Chess to  play  White.   GNU  Ches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a#a#a#ac#c#c#ch#h#h#hi#i#i#in#n#n#ne#e#e#e B#B#B#Bl#l#l#la#a#a#ac#c#c#c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 GNU Chess to  play  Black.   GNU  Ches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w#w#w#wo#o#o#o M#M#M#Ma#a#a#ac#c#c#ch#h#h#hi#i#i#in#n#n#n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s a game between  two  computer  programs.  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s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C#C#C#CS#S#S#S C#C#C#Cl#l#l#li#i#i#i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S mode only.  Takes _#x_#b_#o_#a_#r_#d out of the Edit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Posi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are examining a game on the ICS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  the  ICS  position-editing 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 (Do this with ICS Client selected o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,  not Edit Position; the latter edits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copy of the position.)  To drop a new pie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quare, press mouse button 2 or 3 over th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rings up a menu of white pieces (button 2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  pieces  (button  3).  Additional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you empty the square or clear  the  boar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 set the side to play or drag pieces to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ry squares while examining on ICS,  however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S permits only legal move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d#d#d#di#i#i#it#t#t#t G#G#G#G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make moves for both Black  and 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to change moves after backing up with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d command.  The clocks do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NU Chess mode,  GNU  chess  continues 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s  for  legality but does not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  You can bring GNU Chess back into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 Machine  White,  Machine  Black,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CS mode, the moves are  not  sent  to  the  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 Game  takes  _#x_#b_#o_#a_#r_#d out of ICS Clien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s you edit games locally.  If you  want  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 on ICS in a way that other ICS users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ICS _#e_#x_#a_#m_#i_#n_#e command or start  an  ICS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s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d#d#d#di#i#i#it#t#t#t P#P#P#Po#o#o#os#s#s#si#i#i#i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s you set up an arbitrary  board  position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 button 1 to drag pieces to new square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a piece by dragging it off the board or d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ng  an  empty  square on top of it.  To drop a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Last change: $Date: 1995/03/09 00:43:28 $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Games and Demos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ece on a square, press mouse button 2  or  3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quare.   This brings up a menu of whit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utton 2) or black pieces (button  3).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 choices  let you empty the square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  You can set the side to play next by  c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 on  the  White or Black indicato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.  Selecting Edit Position  causes  _#x_#b_#o_#a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card all remembered moves in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CS mode, changes made to the  position  by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 are  not  sent  to the ICS:  Ed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_#x_#b_#o_#a_#r_#d out of ICS Client  mode  and  le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 positions  locally.  If you want to ed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s on ICS in a way that other ICS users can 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e  ICS _#e_#x_#a_#m_#i_#n_#e command, or start an IC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st yourself. (See also  the  ICS  Client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c#c#c#ct#t#t#ti#i#i#io#o#o#on#n#n#n M#M#M#Me#e#e#en#n#n#nu#u#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c#c#c#cc#c#c#ce#e#e#ep#p#p#pt#t#t#t  Accepts a pending match offer.   If  there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 one  offer pending, you will have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specific command instead  of  using  thi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.  (ICS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c#c#c#cl#l#l#li#i#i#in#n#n#ne#e#e#e Declines a  pending  offer  (match,  draw,  adjo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).  If there is more than one offer pend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ve to type in a more specific comm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using this menu choice.  (ICS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a#a#a#al#l#l#ll#l#l#l F#F#F#Fl#l#l#la#a#a#a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your opponent's flag, claiming a win on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laiming a draw if you are both out of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also call your opponent's flag  by  click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clock or by pressing the keyboard "t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r#r#r#ra#a#a#aw#w#w#w    Offers a draw to your opponent,  accepts  a 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  offer  from your opponent, or claims a dra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tition or the 50-move rule, as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" key is a keyboard equivalent.  (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NU Chess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d#d#d#dj#j#j#jo#o#o#ou#u#u#ur#r#r#rn#n#n#n Asks  your  opponent  to  agree  to  adjour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 game,  or  agrees  to a pending adjou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 from your opponent.  (ICS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b#b#b#bo#o#o#or#r#r#rt#t#t#t   Asks your opponent to agree to aborting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,  or  agrees to a pending abort off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onent.  An aborted game ends immediatel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ing either player's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e#e#e#es#s#s#si#i#i#ig#g#g#gn#n#n#n  Resigns the game to your opponent.  The shifted 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is a keyboard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Last change: $Date: 1995/03/09 00:43:28 $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Games and Demos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t#t#t#to#o#o#op#p#p#p O#O#O#Ob#b#b#bs#s#s#se#e#e#er#r#r#rv#v#v#v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s your participation  in  observing  a  gam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ing  the  ICS _#o_#b_#s_#e_#r_#v_#e comman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CS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t#t#t#to#o#o#op#p#p#p E#E#E#Ex#x#x#xa#a#a#am#m#m#mi#i#i#in#n#n#n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s your participation  in  examining  a  gam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ing the ICS _#u_#n_#e_#x_#a_#m_#i_#n_#e command.  (ICS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t#t#t#te#e#e#ep#p#p#p M#M#M#Me#e#e#en#n#n#nu#u#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a#a#a#ac#c#c#ck#k#k#kw#w#w#wa#a#a#ar#r#r#r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s backward through a series of remembered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[&lt;] button and the "b" key ar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st modes, Backward only lets you look  bac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 positions;  it does not retract mov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se if you are playing against GNU Chess,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 or  observing  a  game on the ICS, or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  If you select Backward in any of thes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s,  you  will not be allowed to mak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.  Use Retract Move or Edit Game if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pas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examining a game on ICS, the behavi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ward depends on whether _#x_#b_#o_#a_#r_#d is in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ause mode is off, Backward issues the ICS  _#b_#a_#c_#k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w_#a_#r_#d  command, which backs up everyone's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and allows you to make a  different  mov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se  mode is on, Backward only backs up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o#o#o#or#r#r#rw#w#w#wa#a#a#ar#r#r#rd#d#d#d Steps forward through a series of  remembered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ndoing  the effect of Backward) or forw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ame file.  The [&gt;]  button  and  the  f  k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examining a game on ICS, the behavi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  depends on whether _#x_#b_#o_#a_#r_#d is in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ause mode is off, Forward issues the ICS _#f_#o_#r_#w_#a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,  which  moves  everyone's  view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 along the current line.  If  Pause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,  Forward only moves your local view forw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not go past the position that the  gam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en you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a#a#a#ac#c#c#ck#k#k#k t#t#t#to#o#o#o S#S#S#St#t#t#ta#a#a#a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mps backward to the first remembered  posi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game.   The [&lt;&lt;] button and the shifted "B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st modes, Back to Start only lets you loo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old  positions; it does not retract mo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Last change: $Date: 1995/03/09 00:43:28 $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Games and Demos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case if you are playing  against  GNU 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or observing a game on the ICS, or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  If you select Back to Start in any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,  you  will  not  be allowed to mak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rent moves.  Use Retract Move or Edit Game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 to  change past moves; or use Reset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examining a game on ICS, the behavi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 to Start depends on whether _#x_#b_#o_#a_#r_#d is i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 If Pause mode is off, Back  to  Start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CS  _#b_#a_#c_#k_#w_#a_#r_#d  _#9_#9_#9_#9_#9_#9  command,  which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one's view of the game to the start and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to  make different moves.  If Pause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to Start only backs up your loca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o#o#o#or#r#r#rw#w#w#wa#a#a#ar#r#r#rd#d#d#d t#t#t#to#o#o#o E#E#E#E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mps forward to the last remembered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   The  [&gt;&gt;] button and the shifted "F" 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examining a game on ICS, the behavi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 to End depends on whether _#x_#b_#o_#a_#r_#d is i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 If Pause mode is off, Forward to  End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ICS   _#f_#o_#r_#w_#a_#r_#d   _#9_#9_#9_#9_#9_#9  command,  which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one's view of the game forward to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urrent  line.  If Pause mode is on,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nly moves your local view forward, and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go  past the position that the game was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e#e#e#ev#v#v#ve#e#e#er#r#r#rt#t#t#t  If you are examining a game on ICS and Paus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, issues the ICS command _#r_#e_#v_#e_#r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r#r#r#ru#u#u#un#n#n#nc#c#c#ca#a#a#at#t#t#te#e#e#e G#G#G#G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ards all remembered moves of the gam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 position.   Puts _#x_#b_#o_#a_#r_#d into Edit G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wa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o#o#o#ov#v#v#ve#e#e#e N#N#N#No#o#o#o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 GNU Chess to move  immediately.   (GNU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e#e#e#et#t#t#tr#r#r#ra#a#a#ac#c#c#ct#t#t#t M#M#M#Mo#o#o#ov#v#v#v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racts your last move. In GNU Chess mode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 this  only  after  GNU Chess has repl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; if GNU Chess is still thinking, use  Mov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.  In ICS mode, Retract Move issu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t_#a_#k_#e_#b_#a_#c_#k _#1 or _#t_#a_#k_#e_#b_#a_#c_#k _#2 depending on whether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pponent's move or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Last change: $Date: 1995/03/09 00:43:28 $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Games and Demos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 M#M#M#Me#e#e#en#n#n#nu#u#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l#l#l#lw#w#w#wa#a#a#ay#y#y#ys#s#s#s Q#Q#Q#Qu#u#u#ue#e#e#ee#e#e#e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the alwaysPromoteToQue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o#o#o#o F#F#F#Fl#l#l#la#a#a#a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the autoCallFla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o#o#o#o O#O#O#Ob#b#b#bs#s#s#se#e#e#er#r#r#rv#v#v#v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the autoObser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o#o#o#o S#S#S#Sa#a#a#av#v#v#v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the autoSaveGames option.  Disabl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GameFile  option  is  set,  as  in that c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are save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e#e#e#el#l#l#ll#l#l#l    Toggles the ringBellAfterMov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l#l#l#li#i#i#ip#p#p#p V#V#V#Vi#i#i#ie#e#e#e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rts your view of the chess board for  the  d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 of  the  current  game.   Starting 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boar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playing a game on the ICS, the  bo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 oriented  at  the  start of the g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awns  move  from  the  bottom  of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wards  the  top.  Otherwise, the starting ori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is determined  by  the  flipView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;  if it is False (the default), White's 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from bottom to top at the start of  each 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it  is  True,  Black's pawns move from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#O#Ol#l#l#ld#d#d#d S#S#S#Sa#a#a#av#v#v#ve#e#e#e S#S#S#St#t#t#ty#y#y#y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the oldSave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#Q#Q#Qu#u#u#ui#i#i#ie#e#e#et#t#t#t P#P#P#Pl#l#l#la#a#a#a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the quiet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h#h#h#ho#o#o#ow#w#w#w C#C#C#Co#o#o#oo#o#o#or#r#r#rd#d#d#d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the showCoord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h#h#h#ho#o#o#ow#w#w#w T#T#T#Th#h#h#hi#i#i#in#n#n#nk#k#k#k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the showThink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#H#H#He#e#e#el#l#l#lp#p#p#p M#M#M#Me#e#e#en#n#n#nu#u#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#H#H#Hi#i#i#in#n#n#nt#t#t#t    Displays a move hint from GNU Chess.  GNU Ch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o#o#o#oo#o#o#ok#k#k#k    Displays a list of possible moves from  GNU  Ch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ing  book.   The  first  column gives mo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column gives one possible respons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, and the third column show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Last change: $Date: 1995/03/09 00:43:28 $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Games and Demos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book that include the  move  from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.   If you select this option and nothing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s, GNU Chess is out of its book.  GNU Ches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b#b#b#bo#o#o#ou#u#u#ut#t#t#t G#G#G#G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information about the current game,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of PGN (portable game notation)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b#b#b#bo#o#o#ou#u#u#ut#t#t#t X#X#X#XB#B#B#Bo#o#o#oa#a#a#ar#r#r#r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the current _#x_#b_#o_#a_#r_#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t#t#t#th#h#h#he#e#e#er#r#r#r s#s#s#sh#h#h#ho#o#o#or#r#r#rt#t#t#tc#c#c#cu#u#u#ut#t#t#t k#k#k#ke#e#e#ey#y#y#y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c#c#c#co#o#o#on#n#n#ni#i#i#iz#z#z#ze#e#e#e Pressing the i or c key iconizes _#x_#b_#o_#a_#r_#d.  The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al  icon  displays a white knight if it is Wh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, or a black knight if it is Black's  mov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X window manager displays only text ico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al ones, check its  documentation;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 a  way  to enable graphical ic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unning the Motif  window  manager  _#m_#w_#m(1),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lines to your .Xdefaults file and restart mw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wm*iconDecoration:    activelabel    label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wm*XBoard*iconImageBackground: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wm*XBoard*iconImageForeground: Black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enables graphical icons in _#m_#w_#m;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f you already have them.   The  next  two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 the  white  knights to come out wh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 knights black.  Unfortunately these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't  be  set  from  inside _#x_#b_#o_#a_#r_#d;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in your .X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(or remove) _#x_#b_#o_#a_#r_#d shortcut  keys  using  th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 _#f_#o_#r_#m._#t_#r_#a_#n_#s_#l_#a_#t_#i_#o_#n_#s.   Here  is  an  exampl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o in your .Xdefaults file:  XBoard*form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&lt;Key&gt;?: AboutGameProc() \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ey&gt;y: AcceptProc() \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ey&gt;n: DeclineProc() \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ey&gt;i: NothingProc() Binding a key to NothingProc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do  nothing,  thus  removing  it as a shortcu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b_#o_#a_#r_#d functions that can be bound to keys  are:  Abort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GameProc,  AboutProc,  AcceptProc, AdjournProc, Alwa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enProc,    AutoflagProc,    AutobsProc,     Autosave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Proc, BellProc, BookProc, CallFlagProc, Decline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Proc,  EditGameProc,   EditPositionProc,   FlipView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Proc,  HintProc,  IcsClientProc,  LoadGameProc,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GameProc, LoadPositionProc,  LoadPrevGameProc, 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Proc, MachineWhiteProc, MailMoveProc, MoveNowProc,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tyleProc,    PauseProc,    QuietPlayProc,     Quit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GameProc,   ResetProc,   ResignProc,  RetractMove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tProc, SaveGameProc, SavePositionProc,  ShowCoords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ThinkingProc,    StopExaminingProc,   StopObserving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ndProc,      ToStartProc,      TruncateGameProc,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Last change: $Date: 1995/03/09 00:43:28 $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Games and Demos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Machines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N#N#N#NV#V#V#VI#I#I#IR#R#R#RO#O#O#ON#N#N#N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nd position files are found in the directory nam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HESSDIR environment variable. 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the current working directory is used.  If CHESSDI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 _#x_#b_#o_#a_#r_#d  actually  changes  its  working  direct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HESSDIR, so GNU Chess listing files will be  stored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n_#u_#c_#h_#e_#s_#s(6), _#c_#m_#a_#i_#l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#L#LI#I#I#IM#M#M#MI#I#I#IT#T#T#TA#A#A#A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for two people running copies of  _#x_#b_#o_#a_#r_#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 each  other  without  going through the Internet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parser recognizes only algebra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move legality tester does not look at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,  so  in some cases it misses illegal castling o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ant captures.  However, if you attempt such a mov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GNU  Chess (or the ICS), it will reject the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b_#o_#a_#r_#d will undo it and let  you  try  another.   Also,  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saved by _#x_#b_#o_#a_#r_#d do not includ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whether castling or en passant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CS mode, _#x_#b_#o_#a_#r_#d cannot handle observing (and/or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than  one  game at a time.  It may get conf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do this,  though  it  tries  to  recover 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Reset from the File menu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ssword may get echoed when you log on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onnecting to the ICS by  running  telnet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provider  or firewall host, you may fin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you type is echoed back an extra  time  after  you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If your Internet provider is a Unix sys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turn its echo off by typing "stty -echo"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 in,  and/or  by typing ^E-Return (control-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key) to the telnet program after you have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ICS.  It is a good idea to do this if you ca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extra echo can occasionally  confuse  _#x_#b_#o_#a_#r_#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icsrc file does not work properly when you  conn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S  through  a  Unix gateway host with useTelnet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login process apparently discards type-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_#x_#b_#o_#a_#r_#d functions may not  work  with  versions  of 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 earlier than 4.0, patchlevel 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Last change: $Date: 1995/03/09 00:43:28 $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Games and Demos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U#U#U#UT#T#T#TH#H#H#HO#O#O#OR#R#R#RS#S#S#S A#A#A#AN#N#N#ND#D#D#D C#C#C#CO#O#O#ON#N#N#NT#T#T#TR#R#R#RI#I#I#IB#B#B#BU#U#U#UT#T#T#TO#O#O#O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Mann  has  been  responsible  for  _#x_#b_#o_#a_#r_#d  versions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 3.2.   Chris Sears and Dan Sears wro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b_#o_#a_#r_#d; they were responsible for versions 1.0 through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mar Bartel contributed the new piece bitmaps  fo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 Evan  Welsh wrote _#c_#m_#a_#i_#l.  John Chanak contrib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implementation of ICS mode.  The  color  sche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old   80x80   piece  bitmaps  were  taken  from 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r's _#X_#C_#h_#e_#s_#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ug reports to &lt;bug-gnu-chess@prep.ai.mit.edu&gt;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_#s_#c_#r_#i_#p_#t(1) program to start a typescript, run _#x_#b_#o_#a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bug option, and include the typescript out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message.   Also  tell us what kind of machin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version you are using.  The command  "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" will usually tell you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#C#CO#O#O#OP#P#P#PY#Y#Y#YR#R#R#RI#I#I#IG#G#G#GH#H#H#H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 by Digital  Equipment  Corporation,  May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achusetts.  Enhancements Copyright 1992-95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oard's  alternative  piece  bitmaps  (bitmaps.xchess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 from  the  bitmaps in the XChess program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nd is copyrighted by Wayne Christo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erms apply to Digital Equipment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interest in X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use, copy, modify,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and  its  documentation  for 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fee is hereby granted, provided that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notice  appear  in  all copies and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pporting documentation, and that the name of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 not be used in advertising or publicity 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ion of the software without specific,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DISCLAIMS ALL WARRANTIES WITH  REGAR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 INCLUDING ALL IMPLIED WARRANTIES OF MER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ILITY AND FITNESS, IN  NO  EVENT  SHALL  DIGITA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 FOR ANY SPECIAL, INDIRECT OR CONSEQUENTIAL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S OR ANY DAMAGES WHATSOEVER RESULTING FROM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DATA OR PROFITS, WHETHER IN AN ACTION OF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LIGENCE OR OTHER TORTIOUS ACTION, ARISING OUT O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CONNECTION  WITH  THE  USE  OR 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Last change: $Date: 1995/03/09 00:43:28 $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Games and Demos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erms apply to this enhanced version of X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by the Free Software Foun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free software; you can redistribu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 modify  it  under 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License as published by the Free Software  F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ion;  either  version 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istributed in the hop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,  but  WITHOUT  ANY  WARRANTY;  withou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y of MERCHANTABILITY or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have received a copy of the GNU General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  License  along with this program;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ee Software Foundation, Inc., 675 Mass Ave,  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Last change: $Date: 1995/03/09 00:43:28 $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