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only terms by which PsychoSoft permit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Soft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sychoSoft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10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PsychoSoft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10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PsychoSoft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PsychoSof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PsychoSoft Ent. for damages of not less than $2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as expressly licensed by PsychoSoft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may be terminated by PsychoSoft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ank you for distributing PsychoSoft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Sof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Soft 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92-B Bo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8N 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uc107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