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SK - BRE League Score Keeper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ulmer Computer Systems, Inc.,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longer then 30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us or discontinue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and all the files are included, unmodified,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on CD-Rom provided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ed that this program is shareware and that i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is software after a 30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ay be distributed by pay BBS system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only charges a membership fee and no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a part of,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other product without writen permission from Bulm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Bulmer Computer Systems, Inc.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consequential damages or any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ising out of the use of or inability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Cut 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K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ulmer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ne, MI  48184-0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CHECK  ( )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"Bulmer Computer System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BRESK - BRE League Score Keeper  ................. @ $5.00 ea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Total..........................................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 Residents please add Sales Tax ....@ 6% (of Sub-Total Line)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FidoNet Crash Mail (zone 1 only and no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to crash to __:_____/_____.. $1.00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S Mail.(includes latest version of BR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ailed to address listed above)........ $2.00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FidoNet mail placed on hold at 1:2410/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Address __:_____/_____.. Free 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S Funds only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shareware from ( )Friend  ( )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BBS - BBS Name:_______________________BBS Phon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CD - CD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Other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