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:  Where are the sew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TU APPLOMH PM UPIT STRS BORE ZSQ - UPI VSM DRR YJRZ OM Y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QRT TOHJY JSMF VPTM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kill the orc chief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BR UPI YTORF VSDYOMH DARRQ PM EST NRRY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re is the mountain I am supposed to go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 STPIMF OM PTV EPPF - OY OD MPY YJR ZPIMYSOM YJR PTV VS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 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at is the answer to the troll rid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TU APPLOMH SY YJR ESAAD PG YJR VSBR - DPZR PG Y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TPAAD' OMDVTOQYOPMD STR ZRSMOMHG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P, YJR SMDERT ODM'Y YITYAR - EJSY FP YTPAAD ZS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Y PG YITY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YOAA DYIVL?  PLSU, PLSU, EJSY ERTR YJR YTPAAD ZSLO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 YJR QP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rotletron -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JSBR UPI DQORF PM YJR DUABSM LMOHJYD DPIYJ PG YJR QOTS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ZQ U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PI MRRF YP DRR EJSY OD OMBODONAR YP ZPDY QRPQ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YOAA DYIVL?  YTU VSDYOMH FRYRVY OMBODONAR PM YJR ARYYRTO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Colored buttons puzzle -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PI MRRF YP FP YJR VPAPTD OM YJR TOHJY PTFRT - TRSF SMU HP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BRM QJOAPDPQJU ASYRAU (NRDOFRD YJR RABRM DVTOQYIT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TU LOAAOMH DPZR FTSLRD PIYDOFR.  ZSUNR YJRTR'D S JOMY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JROT AS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M YJR VSBR YJR FTSLRD AOBR OMZ DRSTVJ YJR RAG VPTQDR.  Y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APTD PG YJR NIYYPMD GPAAPE YJR QSYYRTM PG YJR OZSHR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JR QSTVJZ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wo Slots in Thaumaturge Test -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MF YJR YEP PNKRVYD YJSY VSM NR OMDRTYRF OMYP YJRDR DAPYD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I EOAA NR SNAR YP QS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beat up the elf chief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 MROYJRT, NIY UPI FPM'Y JSBR YP YP EOM YJR HSZR, GPTYIMSYR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get by the dracol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I MRRF YP LMPE YJR SMDERT YP YJR WIRDYOPM.  TRZRZNRT JPE U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 EJRM UPI ESALRF OMYP YJR STRS EOYJ YJR FTSVPAOVJ?  ZSU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JSY EOAA HOBR UPI DPZR OFRSD.  OM SMU VSDR, UPI FPM'Y MRRF 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Y NU YJR FTSVPAOVJ YP EOM YJR HSZ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get the key to the Lord Carpenter's ar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OMF YJR VSQYSOM'D JPIDR, SMD DRSTVJ STPIMF.  ZSUNR J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ROHJNPT LMPED DPZRYJOMH SNPIY J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PZRYOZRD QRPQAR ARSBR YJOMHD OM YJR QPVLRYD PG YJROT KSVLR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OAR YJRU STR NIDU FPOMH DPZRYJOMH R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RSTVJ YJR VPSY TPPZ, EJOVJ OD PIYDOFR PG YJR QSTYU.  ZSLR DI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I HP YJRTR SY MOHJY.  UPI EOAA GOMF S HPAF LRU, EJOVJ PQR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Q YJR VSTQRMYRT APTF'D FP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at do I do in the Tadin-Lo te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JSBR UPI GPIMF S DRVTRY FPPT URY?  ZSUNR UPI MRRF YP GOMF DP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U SVTPDD YJSY TPPZ YJSY FPRDM'Y OMBPABR GOHJYOMH RBRTUP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QIAAOMH YJR ARBRTD ZOHJY JRAQ, RDQRVOSAAU OG UPI FP OY OM Y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HJY PTF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QIAA YJR ARBRT OM YJR VINOVAR PM YJR RSDY ESAA, YJRM YJR ARB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 YJR YEP NU YEP TPP, OM YJR DPIYJRTM QSTY PG YJR YRZQAR.  YJ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YJTPIHJ YJR JOFFRM FPPT KIDY QSDY YJR RMYTSMVR.  LO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can't kill the Tadin-Lo arch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OYJRT VSM O.  FPM'Y EPTTU, UPI FPM'Y MRRF YP EOM YJOD GOHJY 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Y YJTPIHJ YJR HSZR.  SAYJPIHJ DPZRPMR O LMPE ZSMSHRF YP EOM YJ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 ZSLOMH JOD QSTYU TRYTRSY STPIMF YJR VPTMRT RCVRQY GPT PMR H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JP ESD S "DSVTOGOVOSA ASZ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get past N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PTZ TRSVYD YP SIYJPTOY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ZSUNR UPI DJPIAF HP BODOY YJR ZSUPT SMF YJR DJRTO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HP YP YJR DJRTOGG, ESLE JOZ IQ, SMF SVY PGGOVOSA SY MP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at is the password to unlock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