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otherhood of the Hand ("Bo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IBM 1.10      --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story opens in a quiet, seemingly idyllic place, the small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pphire Glen.  With only one street and a smattering of farm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Glen is a tiny place where everyone knows everyone els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probably grew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scene walks a party of adventurers - you.  The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Glen, just before going fishing, hired out the best war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, wizards and priests in the town and told them that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's Guild of Carap was looking to hire some adventurers.  Qu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on such an opportunity, you of course accepted the mi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handed you a box, and told you it contained equipment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oss orc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 the wood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.  A new organization has recently been started in Carap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eatens the power of the guild.  As you know, Sapphire G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 on good terms with the Carpenters.  As craftsmen, tool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, and soldiers, they are the best we have.  Even if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the tools they make - hammer, measuring staff, woodsman's a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till kept this region safe from marauding evil rac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, the trolls, and the ogres.  We, frankly, owe them a favor or tw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gave us free tools after bad harvests.  And when three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rty orcs attacked our town, they sent carpenter soldiers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Muria to help drive them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ll us more about this other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call themselves the Brotherhood of the Hand.  They do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like setting flat stones in the roads to keep them from becoming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, planting trees, fixing homes, and teaching children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 But the money they are using to do all this has to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nd the number of robberies and muggings has risen in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rived.  We think they are a thieves' guild in disguis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kind of bandit.  Someone has to hold them accountable. 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 candidate running for mayor of Carap, and he ha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ning.  Without the traditional political power the carpen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, we can't necessarily expect aid from them if the or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gain.  The carpenters have to win that election.  I want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find dirt on the Hand, and get the carpenters elected to the may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ems very reasonable, and you agree to take the job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  The carpenters, of course, have always paid their people fai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well done.  Their integrity and charity are almost legendary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ox of gifts from the carpenters, and head out of Sapphire G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e Lord Carp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ong party is essential for surviving this game.  Tw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are shown here.  We very strongly recommend you have a palad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, since without one you are unable to control NPC'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good for their tracking skills and bonuses when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ant-class" opponents such as orcs, ogres, and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olling characters, you should not go the "MODIFY up t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's" route, or you will be pretty bored!  Straight 18 characters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adventure without so much as a bruise.  We suggest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ing the "REROLL STATS" option until you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who isn't overwhelming.  At the beginning of the ga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DIFY" option to max out Mage characters' INT (up to 18),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WIS (up to 18), and everyones' HIT POINTS. 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ther scores if you want to have reasonable play-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uggested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Balanced...                    Spell Bal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Human Paladin                   Male Human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Human Ranger                  Female Halfling Fighter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Elf Fighter/Mage/Thief          Male Elf Fighter/Mage/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Dwarf Fighter/Thief             Male Human C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Human Cleric                  Female Human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Human Mage                    Male Human 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ctual party for testing the game the third time (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was Sakhai (Male Human Paladin), Deshaynes (Male Human Ran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colo (Male Halfing Thief), Silva (Female Human Cleric), Utraene (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Mage), and Hauberk (Male Human Mage).  Surprisingly, the pure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as actually a good choice - he was quite tough by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omes get a +1 bonus to hit against all humanoids, from orcs to o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lls to giants to minotaurs.  This does not include human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lings can notice things other races don't.  The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observation which are not shared by other races.  While a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ertainly not necessary to win the game, they can b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, despite their pathetic fight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, Hold Person, and Stinking Cloud are the best low-leve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round.  You can sleep almost anything that's annoying you 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ne of your guys get hit with the spell!  Likewise, Hol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killing fighters who are bother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mages and priests with missiles or spells or, if all els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ange weapons.  Each time you hit one, they can't cast sp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und, so it is to your advantage to do thi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ef's backstab multiplies your damage when you hit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enever you can.  You may want to create a thief and priest "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" who always delay until the end of the round, so that the prie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"set up" an opponent for the back stab, and then the thief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kill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ves can't backstab with a staff or hand axe, so get your thie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r sword as fast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objects are usually better against large creatures (two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for example, are lovely when dealing with ogres).  But b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ike the magical quarter staves the carpenters are so fond o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ause some damage against man-size foes.  This is a carpenter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words are going to be hard to come by.  But you may want to ar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y with swords when you have the cash.  On the other hand, a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taff is going to be doing 5-10 damage, whereas a two-hande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going to get you 1-10.  Don't sacrifice all your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atures are also harder to damage with swords (like skele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armor makes you move fast.  So does leather.  Other arm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weight you down unless you're really strong. 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omeone get too slow because of their armor.  The extra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C may be worth sacrificing to get the faster movement r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D&amp;D tends to require a pretty linear plotline,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give you some control over your destiny.  What dungeons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ending you get depend on what happens during your ga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major endings, plus of course the infamous "the monsters rej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been destroyed" ending (which you may see from time to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"losing" a module may help send you towards one 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Switching from being a carpenter to being a hand brothe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Be careful about switching sides, though.  Your friend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so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"puzzles" are pretty easy, but a few are kinda rough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file called HINT.DOC which has encoded hints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kely to get stuck.  If you really are having a hard time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you need an answer to in this file and start unencod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laced each letter with the next symbol to the right of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 - D becomes F, N becomes M, and so on.  It wraps, s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Q, L becomes A, and M becomes Z.  Punctuation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ZON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rol is simply another name for the northern lands. 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Mehrabia, land of the wealthy.  To the west lies the Western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ven rougher and more barbaric than the northern lan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this land is also owned by Mehrabia, since King Rob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abia is married to Queen Tassya of the west.  Zonrol has no 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but rather is a collection of small city-states and powerful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L CITY is the largest city in the southlands, just beyond Arol Kee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for its violence and roguery.  The only way to get there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ountain pass guarded by Arol Keep.  Hence if the k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no one can reach the south from the north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L KEEP is the traditional home of the unicorn guards and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of Arol.  Its tradition of neutrality is well-known, and i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ly on the pass between the northern realms and the rich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southern realms.  It is south, well beyond the ro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p and Long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P is a moderate sized town at the edge of orc wood and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s where the Carpenter's Guild has its headquarters.  Car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town, and lives by the flow of goods in and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TRELL is a tiny farming village at the edge of the plain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need to search the plains west of Aro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Y is a small village that sits on the road between the nor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 It is also a small seaport, and ships sometimes le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shores.  To get there, follow the road out of Carap stra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ch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LEK MOUNTAIN is a large mountain rising out of orc wood.  It is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sters make their hom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CAMP is where the forest orc tribe lives, just off the ro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p and Sapphire G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WOOD is a pine and maple forest which gets its name from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 who live there.  It is moderately dangerous to trave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GLEN is a small hamlet at the northernwestern edge of orc 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 AND PRIESTH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Evil priests worship the Troll Gods.  There are three Troll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hyak the Violent, Avnek the Mighty, and Kurag the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Good priests worship Talintis, the God of the Rangers.  He is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at is natural, green,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tic Neutral priests worship Tadin-Lo, the storm god.  He is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and violence.  His priests seek to spread their doctrine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go, and they are seldom allied with anyone for long.  Tadin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value freedom above all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Evil priests serve Gribowitz, master of cheapness and money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ron deity of theiving organizations, low-budget hotel ch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Good priests worship Syrna, the goddess of love.  Syrna is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re, but also the goddess of marriage, stability, and trust. 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ladins worship Malintis, the god of duty and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ful Neutral priests serve Valorian, the god of warfare and order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Valorian is probably seeking to unite people for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usually war or politics o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Evil priests worship Hasai, the goddess of deception and dec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Good priests follow Splundi, goddess of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Neutral priests are the servants of Bursai, the goddess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ocal Races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THER TITANS are related to cloud giants, but they are smaller and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now some kind of magic, however.  They are closely al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 in the north, though there are less than 200 lef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LVES are able to be skilled at many professions at onc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enchantments, and gain bonuses when fighting with s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s.  They can see in the dark, and live almost eternally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ous (+1 to DEX), but not very hardy (-1 to CON). 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nor can they be raised from the dead - elves have no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are not really their own race.  They are people whos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lves *and* humans.  They gain some of the elven abiliti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bilities (a soul, for instance, and higher level limits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lves don't fit in well in either community, they are often ran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clerics who don't stay long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highly adaptable and the undisputed lords of both 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 Most magic items are created by humans.  The most powerfu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fession are likely to b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large cousins of the orc.  They grow to mammoth s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oth stupidity.  A very few (perhaps 2%) are fairly smart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agic.  Most northern ogres ar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are brutish humanoids who enjoy violence and a good song.  Orc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with a passion, and aren't good at building thing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soldier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S have bulls heads and ogres' bodies.  They are smarter than og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re likely to explode into violence.  Minotaurs are very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 to discipline.  A few minotaurs are sorcerors, and thes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things to m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PREKK live in the mountains.  They regenerate slowly, and their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hard as soft stone.  Against a rocky backdrop, they can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 Covered with horns and sharp spikes, they are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despite their small size.  They hate trolls.  Few hu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come in all shapes, colors and sizes.  A few are smart enoug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r wise enough to pray to the troll gods and become pri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well in the dark.  Worse, they regenerate very rapidly,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ost body parts as good as new unless they are burned or d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 They have sharp claws and teeth, but are not very bright. 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mountains and hate the Rock Pre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Westerners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stocky humanoids from the underworld.  They a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and magic, are good at fighting orcs, trolls and goblin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attacks by large creatures.  Dwarves are crude, and get a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but a +1 on Constitution (up to 19).  They see in the dark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perior craft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S are large giants similar to dwarves - only bigger, and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st.  They are often at war with the ice dr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are short obnoxious humanoids with an evil bent.  They lik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, and are about 3' tall.  Humans refer to them as "munchk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, or "witch-dwarves", are very similar to their dwarvish cous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enamoured of surface life.  They get similar but slightly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.  Gnomes are good at fighting larger humanoid creatur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 bonuses to dwarves against large humanoids, and agains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umanoid or giant they get a +1 bonus to hit.  They ar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and can see in the dark.  In the West, some gnomes lear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ments which they may bestow upon parties containing a gnome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me into play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TS or HALFLINGS are diminutive people fond of food, dr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ous trickery.  They live in small rural communities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warf mountains.  Halflings get +1 to Dexterity, but take a 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because they are so short.  They are the undisputed ma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ry, and tend to notice stuff other people don't see. 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having your eyes at belt-buckle level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trongly resistant to magic and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DRAKES are giant winged reptiles that can breathe frost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claws and teeth.  Some cast spells or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TROLLS are powerful cousins to Northern trolls, and are oft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EN are marginally intelligent reptile men.  They are l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ew to the game of intelligence.  Their speech is very poor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rude weapons.  Lizard men in the north are viewed as litt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.  Rumors of a spell-casting tribe in the western mount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unf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S are about the same as their northern cousins, except they rarel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orcs and tend towards pur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ELVES are similar to their eastern cousins, only they'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or civilized.  They are kind of like the French, only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outherners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- *real* dragons, the sort that breathe fire, can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other shapes, fly, do magic, and kill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less than twenty tru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GIANTS are similar to hill giants, but are immune to fire and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really large swords.  Some are potent wiz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GIANTS are bronze age giants who are kind of like really big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 as smart.  A few know shamanic spells.  Most just grun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RCS are smarter versions of their more barbaric northern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rcs are very disciplined and often fight in elite un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aket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OGRES are like southern orcs, only bigger and greener. 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intelligent, and most are lesser wizards or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onsters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OACHES are little brown bugs that are nearly indestruct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ht against them, you are really in trouble.  An old wizar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that even if a massive fireball wiped out all human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roaches would still surv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DOGS are smaller cousins of the hell hound.  They are bred a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by a variety of races.  Demon dogs can breathe short gout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ir enemies as well as attacking with their powerful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R BEASTS are strange six legged panthers with two tentac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where they appear, and very hard to hit.  Some giants tra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tchc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ELEMENTALS are massive creatures summoned by magic from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earth.  They are made of stone and can swim through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ERPENTS live in the mountains.  Electrified serpen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e highly resistant to energy attacks and can breathe a j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imilar to a blue drag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ETLES come in various shapes and sizes.  Some varieties ar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ypical beetles, and can even be domesticated for use in p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r in wartime.  They have hard armor and strong j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 SPIDERS come in a variety of shapes, colors and sizes. 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isonous, able to paralyze prey or kill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ONS appear as a cross between eagles and lions.  They eat hors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, zebra.  Some southerners have trained griffon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SHEKS are vaguely humanoid creatures from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They are magical, and able to hurl lightning bolts from their 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 damage.  They are said to be the servants of Tadin-Lo, the G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and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BATS are vicious nighttime predators who got their na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ly, over years, cut into rock with their sharp teeth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.  They come in large numbers and are quite dangerous if pro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ir home is threa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BEARS are massive forest creatures which stand on two leg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fur.  Their powerful arms can grab foes and crush them, whi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and a half long beak rends prey.  They are omniv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S are creatures from the elemental plane of fire.  You nee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even scratch them, and they are totally immune to fire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nature makes them a threat to just abou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ER RATS are just large rats that live in the sewers of most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cities.  They travel in packs.  A fighter can kill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WER ALLIGATORS are alligators that have been flushed into the s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ugh, mean-spirited, and very deadly.  Fortunately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into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DRAKES are relatives of the ice drakes.  They are immune to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the lightning.  Most know various spells.  They are the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of the God of Lightning and Violence, Tadin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AD come in a variety of forms, mostly zombies and skeletons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, some not.  Some suck blood, some don't.  Some can be 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ics, some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S are the northern equivalent of dragons in terms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slightly larger than a horse, their magic is well-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unicorn, the Unicorn of Arol, lives in Arol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unfortunately there are bugs in this game besides just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les and the cockroaches.  At some places, because FRUA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st whether "NPC is in party" as a conditional fo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if you do not let an NPC go with you, you might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ical chatter.  This didn't come up as a problem during m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me, but if it happens to you, just relax and breath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n continue on.  It won't crash your game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y other bugs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artwork used is from FRUA's standard art library.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ctures were also taken from SSI's "Gateway to th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" game (which was one of the better gold box games, by the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it!).  I am under the impression that this is legitimate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money is exchanged for this product - someone else has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was available with the blessing of SSI.  Muria, for example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eeper in Gateway.  Tsurol's army was dark riders pass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's art was drawn by:       David Bu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rgio Lo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turo 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A's art was drawn by:          Carol Tan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rb P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ric Hall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pictures are modified versions of Gateway pictures, like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, the Troll Chief, and Nishya's s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rew the combat icon for Lyria (sorceress in purple dress) and M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arpenter NPC).  The normal picture of the second unicorn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nei, I drew using a piece of Nioni (which was a priestess of Wauk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) and a lot of effort on the face, arms, sword, and hai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an't tell that I started with Nioni, I think only a few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same, so I think of her as my work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ther pictures were from packages of art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ometimes modified versions of these (such as the smal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jollin, which I stretched from the original and touched up so i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.  I am not sure if the original author did the uploads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here that you drew, or know who drew it, please tel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ank any picture if the original artist requests it, but I woul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just give a credit here (like I did for the Gateway art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nknown Artist:         Unicorn of 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jollin (large and sm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ce Landscape (troll ra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l is in the works right now.  It's going to be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South" and will include overland maps (that I will dra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number of new monsters.  It may take some time to complete it (~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if all goes well) but you will be able to transfer your par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f you have complete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"Blackclove" Delaney is a senior in Cognitive Sc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.  His current research projects involv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, especially how working and long term memor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problem solving strategies, and why people can't b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an environmentalist, a martial artist, and a pencil, dice an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ster of far too many years for his age.  He's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FRUA for a long time, and wishes it wer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syplex, you can send me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INTERNET:pd1x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eter F. Delaney / Blackc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