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enario is not balanced point wise.  The attackers have an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a two restrictions apply.  The attackers have 3 Car Crushers 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AWS.  Now although there is no ammo rules in the game per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 are one-shot weapons and should only be used once.  I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wo succesfull hits should cripple the car (if not destro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can disregard this and have a very definitive ed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although I made the car as a transport for 1 troop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sed to represent the driver, so he\she should hop in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starts moving, although once again you can have a driver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my first scenario and my drawing skills are rather limi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ar with me.  I intend to do more and I expect and appreciate feed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 energizer bunn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 and drive off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pe-Antoine me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pe-antoine_menard_at_iaf@iaf.uquebe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