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 SURE TO READ THE READ.ME FILE FOR LAST-MINUTE INFORM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 M P U T E R   G A M E   W E E K L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 s u 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 of February 1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Game Weekly (CGW) is a new electronic newsletter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rs.  Every other week, we will put out an issue of this small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featured game, one or two previews, an editorial, a flash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 game, and one or two other articles.  This is not meant to be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dged electronic magazine; rather, it is simply a sort of newsletter.  (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name, but it _did_ start out as a weekly, not biweekly, z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CGW, just type "CGW3" at the DOS prompt (inside the CGW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, of course).  You will be presented with a menu of five choic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keys to navigate this menu.  Pressing &lt;ESCAPE&gt;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quit.  Pressing &lt;ENTER&gt; will allow you to read the articl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enu, you can press "H" for help.  Pressing "R" will ru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ession; type in "EXIT" and press &lt;RETURN&gt; to go back to the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"S", one of two screen savers will appear.  Pressing any key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return you to the menu.  Pressing "X" from the menu will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pressing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views and previews have a short summary at the end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ad a full review, just scroll to the end.  By the way, the sc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 (which is by no means meant to be objective) is as follows: EXCEL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, GOOD, FAIR, POOR, ABYSMAL.  These ratings are based on pla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 for the buck, and replayability.  Bells and whistles are consider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good or horrendously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rint out any of the articles, the .DAT fi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.  Use a text editor to figure out which is which.  They are or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sensibly and you should be able to figure it out.  To print,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, or type COPY filename PRN: at the DOS prompt, wher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.DAT file.  If your printer is on a serial port,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would be COPY filename LPT1: (or LPT2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so some screen shots of certain games included;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, all you have to do is type the name of the game (for instance,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fall screen shots, type DFALL) at the DOS prompt.  Some shots requi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VGA support.  All screen shots are in executable format.  Write to DJPS31D@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.com if you want them in other formats (.GIF, .JPG, .PCX, or .BM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may distribute CGW to any friends, BBSs, or Internet si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AS LONG AS YOU LEAVE ALL THE FILES INSIDE THE ARCHIVE!  For your ow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l use, you may destroy, delete, dismember, change, etc. anything inside CG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istribution, please leave it in its original form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questions, comments, suggestions, etc., please e-mail the ed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S31D@prodigy.com.  For now, enjoy this issue, and in a week or two,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W4!  It will feature Apogee's long-awaited DOOM clone, Duke Nukem II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bel Assault II, and of course a lot more.  Don't mis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&lt;CGW3&gt;�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