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it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 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286 compatible computer    (3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3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monitor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packed with goo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ro screen (256 colors) with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ext font makes the boxes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oth these function require at least a VGA, and ar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sed samples thru any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presses, messages and errors cause a samp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SOUN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the SET BLASTER= information from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how to acces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ckground music is played when you ente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on any Adlib-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MUSIC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help screen is hidden -you'd never guess- under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statistics and memory usage is available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d your boss/mother walks in just when you were p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you should have been working.  Don't worry.  Hit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replaced by a very ugly and slow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atching this will quickly get bored and lea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exit this screen is by pressing [Esc]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er" will run _forever_.  Just for effects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hard drive active while it "sc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fast-search" system : just enter the first let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arching and the index pointer will jump to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hidden "jokes"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-fairly well- hidden secret credit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erformance and flexibility reasons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 with .CH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to 9 libraries installed.  When only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 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read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?  Heh 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 Axx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your base addres and y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in hex).  Check the manual of your sound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t by E-Mail to jan.hertsens@ping.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mailing list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this U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SliceOfLife.com/Official/AFOREST/CM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A               (32)-16-251953   (New numb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ing Inferno 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ed         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agic filename "CHEAT" for file-requests, so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first call !  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 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 !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! 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e like to create things that nobody else thought of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us qu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the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(your)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one else even hears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hav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heat Machine with your customer numb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 !   Whenever some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: This is a service that can only be order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for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key file that "unlocks" future versions of Cheat Machine automatic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 !&gt; it's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15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Bfrs � 1 UK� (British 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s � 1 DM  (Deut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s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s � 1 Ffr (Franc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spares a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:  Registration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 :  EuroCheque for 400 Bf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 :  20 US Dollar$ CASH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 : - Belgian francs (Cash or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 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usselsestwg. 10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2800 Mechel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15-420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 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 : 2:292/608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: Jan.Hertsens@ping.b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ean.hertsens@p23.f608.n293.z2.fidonet.o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 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 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, which allows us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fill-it-in"-type of registration forms.  How do yo register the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