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Vendor Information for Cheet Sheets Magazine.  Latest Update: 2nd March 19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 reference to "Cheet Sheets" or "The Magazine" in this document ref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ny and all issues of the Cheet Sheets games magazine, including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limited to, issues one to thirty-nine, inclus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purpose of this document, two other people, and one organis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 defined as follows: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The Editor             - Wayne Roberts, Address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The Developer          - Neil Gorin, Address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The Publisher          - Eurowave Leisure Lt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 Production of CD-ROM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Distribution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tribution between friends:  You may pass copies of the enti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ETxx.ZIP (where xx indicates a magazine issue number) to frie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olleagues provided no charge is ma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by BBS systems and FTP sites:  Any number of Cheet She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sues may be placed for download on your BBS or FTP site, provid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(i)   No charge is made for access to the Cheet Sheet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files, or the area in which they are conta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(ii)  Nothing is removed from, or modified in, the ZIP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(iii) Nothing is added to the ZIP file, with the exce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of a single BBS advertisment file and/or PKZIP AV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relevant to your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Clubs and User Groups wishing to add the Cheet Sheets packag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disk library may do so only after gaining written permissio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ditor at the address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k Sets &amp; CD-ROMs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heet Sheets magazine, or parts thereof, CANNOT be sold as par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me other inclusive package, be that a CD ROM, disk pack or includ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y commercial software packaging offer, without total written agree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editor, developer *and* Eurowave Leisure Lt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rights not expressly granted here are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act Address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urowave Leisure Ltd.: Telephone +44 (0) 171 25019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yne Roberts: By-The-Way, Chilsworthy, Gunnislake, Cornwall PL18 9PB, U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Telephone +44 (0) 1822 833765 (9am to 3p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il Gorin: 4 Rookwood Drive, Stevenage, Herts SG2 8PJ UK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Telephone +44 (0) 1438 362671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