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HINGTON, D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.ZIP contains the files SEEDCA.SC1 and SEEDCA.DY1, with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enery for the Washington, DC Metro area, including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Washington National Airports. Scenery is SEE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ir traffic control communications with detailed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ing pattern instructions. Highlights include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, the Pentagon, the White House, the Lincoln Memor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, the Jefferson Memorial, the Smithsonian &amp; Mall, reflecting p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ile contains VORs over approx. a 100 mile radius.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sy transition to Baltimore and Richmond (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INTERNATIONAL (IAD)   N38'56.7, W77'27.4   Elev.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Coordinates N16069/E2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113.5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1L/19R - 11,501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19R/1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1R/19L - 11,500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1R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19L/1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12/30 - 10,001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12/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raffic on 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: 134.85   Clearance: 127.35   Midfield Ramp Control: 12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 120.45   Ground: 121.9   Tower: 120.1   Departure: 12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s Flight Watch: 12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ATIONAL (DCA) N38'51.36, W77'02.12   Elev.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Coordinates N16024/E2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111.0 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3/21 - 4,505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15/33 - 5,189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18/36 - 6,869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18/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36/10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raffic on RY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: 132.65   Clearance: 128.25   Ground: 121.7   Tower: 1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: 126.55   Approach: 124.7   National Flight Watch: 12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