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kommen zu Devil (Descent Editor for Vertices, Items an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/            /     /\        /\     \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___/____________/_____/  \      /  \_____\____________\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\            \     \   \    /   /     /     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     ___    \     _______\     \   \  /   /     /___      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\  \    \    \/______\     \   \/   /     /   /    /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\  \    \            \     \  ||  /     /   /    /   /    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    \  \    \     _______\     \ || /     /\  /    /\  /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\    \/_\    \    \/______\     \__/     /__\/    /__\/     /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\            \            /            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__________\____________\__________/____________/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CII-Art von Catalin-Andrei Stefanes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rzanleitung f�r Devil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Adresse: ubdb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W-Homepage: http://wwwrzstud.rz.uni-karlsruhe.de/~ubdb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l Mailing List: See http://www.sky.net/~sclous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is free software, and you are welcome to redistribute it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erefore DEVIL comes with ABSOLUTELY NO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see the file 'COPYING'. For copying cwsdpmi.ex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WSDPMI.DOC'. The graphics library is copyright by Csaba Biegel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ING.CB'. You can get GNU-C with source-code on nearly every ftp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ftp.uni-paderbor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as Benutzen von Devil zu kommerziellen Zwecken, d.h. das Weiterver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s Editors gegen eine Geb�hr, ist nur nach R�cksprache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wird vom deutschen Spielemagazin "PC PLAYER" gespon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AYER kann �ber E-Mail unter devil@pcplayer.mhs.compuserve.com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existiert eine Descent Editor Mailing list f�r alle Probleme und F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evil (und andere Descent Editoren) betreffen. Fuer nae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ky.net/~sc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beantworte keinerlei direkte Anfragen per E-Mail an mich bezueg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weise von Devil. Bei Problemen bitte ich, die Fr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ing List zu 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Anleitung ist nur eine Kurzanleitung zu Devil. Um mich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twickeln des Programms zu motivieren, bitte ich, mir ein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20DM (oder mehr ;-) an folgende Adresse zu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m Strem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lchenstra�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131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20DM noch Ihre Adresse beif�gen, bekommen Sie daf�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, ausgedruckte Devil-Anleitung (etwa 30 Seiten) auf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ickt. Devil wird Sie nach einiger Zeit nochmal an dieses 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n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�ber das Programm und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0.1] Was macht Devi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2] �ber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3]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4] �ber Virus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Grundlagen f�r Level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1] Zutaten f�r ein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2] Die Darstellung d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3] Die 'aktuellen'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4] Die 'markierten'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5] Die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6] Das Anpassen d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7] Benutzen der Level in Descent/Ansehen der Origina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as Fenst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.1]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.2] 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.3] Di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1] Neuer Level, Laden, Speichern und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2] Bewegung 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3] Ausw�hlen des aktuellen Obje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4] Bewegung von Obj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�ndern der Grund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1] Die Fenster der Grund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2] Das Fenster 'W�rf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3] Das Fenster 'Se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4.3.1] Die Textu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4] Das Fenster 'Ec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5] Das Fenster 'Zwischenw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6] Das Fenster '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*[5] Alles �ber Einf�gen und L�s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[5.1] ...im W�rfel-Mod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5.1.1] Grupp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5.1.2] Grupp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5.1.3] W�rfe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5.2] ...im Seit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5.2.1] W�rfel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5.2.2] Seit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5.2.3] Sei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5.3] ...im Eck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5.4] ...im Wand- und im Din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[6] (Fast) Alles �b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6.1]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6.2] Das Anpassen von Textures an die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6.3] Automatisches Anordnen d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[7]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7.1] Men� 'Edit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1.1] Vergr��ern und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1.2] Setze Verbindungs-/End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7.2] Men� 'Textures/Lic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2.1] Berechne Umrisse der Seit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2.2] Lichtabst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2.3] Automatisches Level Aus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7.3] Der Markierungs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7.4] Der Mi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7.5] Das 'Intern'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5.1] Bewegen&amp;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5.2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5.3] �ndern&amp;Bele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7.5.4]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6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Komplette Ter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[C] Konvexe W�rfel und verdrehte Sei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[D] Errechnen des Umrisses ein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Maximale Anzahl von Objekten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ehlermeldungen beim Speichern eine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�ber das Programm und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0.1] Was macht Devi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ist ein Programm, mit dem man Level f�r das Spiel DESCENT 1 und 2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ax (vertrieben von Interplay). Man kann mit ihm neue Level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riginallevel ver�ndern etc. Devil funktioniert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rziellen Descent Version, also nicht mit der Sharewar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as ganze Programm vollst�ndig umsonst ist, �bernehme 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rlei Garantie f�r irgendwas. Insbesondere sollte man mehr als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einen Level abspeichern, da Devil manchmal (ich hoffe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alzu h�ufig) abst�rzt. Immer wenn das passiert und es irgen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 sein sollte, mich �ber E-Mail zu benachrichtigen, bitte ich da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mitzuteilen, wie ich den Fehler reproduzieren kann, damit Devi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 fehlerfrei(er)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2] �ber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soll bei der nicht immer ganz einfachen Aufgabe hel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zu bedienen. Das Programm ist mittlerweile schon recht kompl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viele mehr oder weniger gut auffindbare Funktionen. Ich w�r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, der wirklich Descent Level bauen will, empfehlen,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einmal komplett zu �berfliegen. Ich w�rde allerdings empf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rgendwie m�glich, die Anleitung auszudrucken und parallel zu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mit dem Programm vertraut zu machen. Ansonsten ist das Ganze -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- etwas trocken ;-). Kapitel 1+2+3 sollte man auf jeden Fall les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fliegen, der Rest der Anleitung kann eher zum Nachgucken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Wie man dem Text am Anfang dieses Dokuments entnehme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ier eine Kurzanleitung, d.h. es fehlen einige Kapitel (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dem in Inhaltsverzeichnis vermerkt und mit einem '*' verse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setze ich in der Anleitung einen Leser voraus, der scho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mal Descent gespielt hat, und mit dem Spiel vertrau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3]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vil das erste Mal gestartet, erscheint ein kleines Men�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vil konfigurieren kann. Dort mu� man die Grafikka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zeichnisse von Devil und Descent 1 und 2 (falls vorhand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Einstellen, ob Devil f�r Descent 1 oder Descent 2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er Unterschied ist folgender: Im Descent 1 Modus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1 Level geladen und gespeichert werden. Im Descent 2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Descent 1 und 2 Level geladen werden, es werd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2 Level abgespeichert (d.h. Descent 1 Level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rtiert). Da die Konvertierung von Descent 1 Leveln leid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 vollst�ndig ist, sind alle Texturen von Descent 1 Level in Devi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2 Modus und auch nat�rlich dann in Descent 2 selber falsc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also von Hand ab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en� existiert auch die M�glichkeit, die eingestellte Aufl�s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n Grafiktreiber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4] �ber Virus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vil wird - wie bei vielen GNU-C Programmen, die mit DJGPP 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- von heuristischen Virusscannern eine Warnung ausgegeben.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ber nicht mit einem Virus infiziert. Normale Virenscanne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icht probieren, auch unbekannte Viren zu entdecken) sollten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n Virus in Devil ent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rundlagen f�r Level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1] Zutaten f�r ein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Level besteht bei DESCENT aus einer Mine und darin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los verteilten Dingen (d.h. feindlich gesonnenen Robotern, Power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iseln usw.). Die Mine selbst wiederum besteht aus aneinander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en oder 'W�rfeln', die je acht Eckpunkte und sechs Sei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tats�chlich so eine Art verzerrte W�rfel sind). Damit hat jed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 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ischen zwei aneinandergesetzten W�rfeln kann man eine sogena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wischenwand' oder kurz 'Wand' einf�gen, die eine T�r o.�. sein kan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 besteht immer aus zwei Teilen, einer H�lfte f�r den einen W�rf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H�lfte f�r den anderen W�rfel. Das mu� so sein, da das Ver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Seiten der Wand durchaus verschieden sein kann (z.B. eine T�r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einer Seite auf und von der anderen nicht). In Descent 2 gib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r an nicht verbundenen Seiten der W�rfel. Auch sie gel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de, haben allerdings einen speziellen Typ (d.h. es gibt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 von 'W�nden', die aus nur einem Teil bestehen und die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verbundenen Seite sitzen; und zwar diese Scha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t also in Devil f�nf Grund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e W�rfel selbst - bestehend aus sechs Seiten und acht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Seiten - jede mit vier 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e Ecken in den Seiten - nur wichtig f�r die Beleu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W�nde - T�ren, Zwischenw�nde und Sch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e Dinge - aller m�glicher Krams, wie Roboter, Powerups etc.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Leveln vertei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2] Die Darstellung d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stellt den bearbeiteten Level in einem Fenster dar (es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 Level gleichzeitig ge�ffnet sein, aber immer nur einer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ktuelle' Level, wird ver�ndert. Er ist durch einen orangefar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men markiert und der Name des Levels steht rechts oben). Der Lev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 Gittermodell der Mine dargestellt (�hnlich wie auf der 'Map'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, aber die Steuerung entspricht der Steuerung in Descent selber)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eine verstellbare begrenzte Sichtweite, so da� meist nicht de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zu sehen ist, da das erstens un�bersichtlich und zweitens sehr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werden die Begrenzungslinien aller W�rfel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tweite dargestellt. Die W�nde werden als zwei ausgebeulte Kreu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Verbindung kenntlich gemacht. Die Dinge werden je nach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lich gemalt: 3D-Kreuze f�r Dinge, die von all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 aussehen, wie PowerUps und Waffen; kleine Strich-M�nnchen f�r Gei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ein stilisiertes Raumschiff f�r Roboter und Startpl�t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schiedenen Ding-Typen haben auch verschiedene Farb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Roboter rot, ein Startplatz wei� und PowerUps sind gelb. Bla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rviert f�r die markierten Objekte (s. Abschnitt 1.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3] Die 'aktuellen'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vil existiert f�r jedes der f�nf Grundelemente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ktuelles' Objekt (d.h. der aktuelle W�rfel, die aktuelle Seit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diesem Objekt werden normalerweise die gew�nschten Ver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nommen. Diese Objekte sind im Level speziell markiert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ktuelle Ding, die aktuelle Wand und den aktuellen W�rfel g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ktuelle Seite ist rot und der aktuelle Punkt ist mit einem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versehen. Die aktuelle Seite kann nur innerhalb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s gew�hlt werden und der aktuelle Punkt nur innerhalb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. Die aktuelle Seite und der aktuelle Punkt zusammen legen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ke fest (am besten einfach mal angucken, dann ist das schon klar....: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4] Die 'markierten'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von jedem der f�nf Grundelemente beliebig viele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 Objekte werden immer in blau dargestellt. So werden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, W�nde und Dinge einfach mit blauen statt mit grauen Linien ge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 Seiten und Ecken werden mit speziellen, blauen Markern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markierten Objekte k�nnen dann dazu benutzt werden, um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re Gruppe von Objekten dieselbe Operation auszuf�hr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Spezialfunktionen auszuf�hren oder um eine Gruppe von W�r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Level in einen anderen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ine bestimmte Gruppe von Objekten zu markieren,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ungs-Filter genutzt werden; siehe hierzu Abschnitt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Seitenmodus k�nnen mit dem Men�punkt 'Markieren-&gt;�berne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markierung' alle Seiten markiert werden, die in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n liegen, im Eckenmodus kann entsprechend die Seiten-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markierung �bernommen werden. Weiterhin k�nnen mit 'Markieren-&gt;spez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' im Eckenmodus alle zu dem aktuellem Punkt geh�renden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 werden und im Seitenmodus die Seite vor neuer Be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risses gesch�tzt werden (s.a. Abschnit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5] Die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uppen sind das m�chtigste Werkzeug, das Devil dem Levelbau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 stellt. Gruppen sind nichts anderes als eine Ansamm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rfeln, W�nden und Dingen (von einem einzelnen W�rfel bis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en Level ist alles m�glich), die vom Benutzer markiert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zun�chst als neuer Level im Speicher abgelegt wird. Dies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kann man dann wieder in andere Level einf�gen, abspeic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auch laden. So ist es zum Beispiel m�glich, ganze Korri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speichern und bei Bedarf zu reproduzieren oder die gro�e Hal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-Level 7 (die als Beispiel dabei ist) zu klauen, zu verklein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gr��ern und wieder einzuf�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6] Das Anpassen d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ein Punkt �ber den sich der normale Devil-Benutzer k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anken machen braucht. Descent ben�tigt f�r jede Sei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ri� dieser Seite, in den die Texture unverzerrt gele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berechnet Devil diesen Umri� neu, wenn eine Seit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Als Devil-Benutzer mu� man lediglich den Umri� richtig dre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en, so da� z.B. die Lampen auf einer Seite in der Mitte 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atisch wird es bei Textures, die an den Grenzfl�chen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 stimmig aneinander gepa�t werden m�ssen; Devil stellt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Funktion bereit, siehe Abschnitt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zerrt man diesen Umri� manuell, so kann man allerlei lus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kte erreichen. Hat man z.B. eine T�r mit doppelt so gro�er Kant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normal, so halbiert man einfach die von Devil vorgegebene Kant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rh�lt so statt viermal dieselbe T�r einmal eine viermal so gro�e 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das Ganze zu bedienen ist, erf�hrt der geneigte Leser in Abschnitt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chnischen&amp;mathematischen Grundlagen in Abschnit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7] Benutzen der Level in Descent/Ansehen der Origina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fachste M�glichkeit, einen Level kurz anzuspiele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�punkt 'Level testen' im Men� 'Datei' (s. Abschnitt 3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gesehen davon kann man Level in Descent sehr komfortabel benu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fa�t einfach mit dem 'Mission Manager' (s. Abschnitt 7.4) eine Gru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Leveln in einer sogenannten HOG-Datei zusammen. Der Mi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zeugt automatisch eine zu dieser HOG-Datei passende MSN-Datei. Be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beide Dateien im Descent Verzeichnis (bei Descent 1)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ssions'-Verzeichnis im Descent Verzeichnis (bei Descent 2)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 gestartet wird, so findet Descent diese Dateien und man kann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verf�gbaren Missionen eine aussuchen und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Mission Manager kann man auch die Originallevel vo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vil verf�gbar machen, s. hierzu auch Abschnitt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as Fenster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.1]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nster in Devil bestehen aus dem eigentlichen Inhalt des Fen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zeile, die sich aus zwei Druckschaltern zusammensetzt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einer links und ein langer mit dem Titel des Fenster rec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alter haben folgende Funktionen, die nicht immer alle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aktiv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er Mausknopf auf linkem Schalter: Schlie�en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hter Mausknopf auf linkem Schalter: Verkleinern des Fenster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he der Titelzeile bzw. wenn das Fenster schon verklein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stellen der alten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er Mausknopf auf rechtem Schalter: Verschieben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hter Mausknopf auf rechtem Schalter: Fenster vergr��ern/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nster kann durch Anklicken in den Vordergrund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.2] 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�zeile am oberen Bildschirmrand stellt viele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vil zur Verf�gung, die sonst nur �ber die Tastatur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d. Sie funktioniert wie gewohnt (hoffe ich). Men�punkte, die mit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h�ren sind Sub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r Tastatur k�nnen die Men�s mit gedr�cktem 'Alt'+der Buchstabe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m Men� unterstrichen ist, erreicht werden. Danach k�nnen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�s oder Men�punkte mit dem unterstrichenen Buchstaben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auf/runter erreicht werden. Angew�hlt werd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rechten Rand der Men�zeile steht der Name des Levels, der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.3] Di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k�nnen mit dem linken oder rechten Mausknopf angew�hl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fast allen Funktionen einen Unterschied m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Button schattiert, so ist er deaktiviert und kann nicht be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atur k�nnen die Buttons �ber Cursor rauf/runter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s ausgew�hlt werden (jeweils der rot umrahmte ist der aktu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turn' entspricht dann dem linken Mausknopf und 'Shift+Return'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n. Fenster wechseln �ber die Tastatur ist nur innerhalb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rundelemente m�glich (siehe auch Abschnitt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Buttons gibt es zwei mit 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r Listbutton (wie beim Laden und 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istbutton enth�lt irgendeine Ansammlung von untereinandergeordn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betisch sortierten W�rtern (z.B. Dateinamen). Wird er mit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w�hlt, so kann man zun�chst einen der Dateinamen mit Cursor und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f/runter und 'Pos1' und 'Ende' ausw�hlen. Ist die Liste sehr la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mit dem Anfangsbuchstaben des gesuchten Wortes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 mit diesem Anfangsbuchstaben erreichen. Dr�ckt man 'Return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s entsprechende Wort endg�ltig ausgew�hlt.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sc' kann man die Auswahl eines Wortes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Tex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Textbutton existieren einige Sonderfunktionen. Man kan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�hlen des Buttons mit 'Shift+Entf' den Button komplett 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nsonsten mit Cursortasten etc. normal bewegen und Zeich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eicht man den rechten Rand, so scrollt der Text we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1] Neuer Level, Laden, Speichern und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ier Funktionen sind �ber das Men� 'Datei' erreichb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, mehr als einen Level gleichzeitig zu �ffnen. Je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�lt ein eigenes Fenster, wird dieses Fenster geschlo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Level aus dem Speicher entfernt (keine Angst: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ge�ndert, fragt Devil nochmal nach). �ber die Taste 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eine Schnellspeicher-Funktion zur Verf�gung, zu deren reg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nrate, insbesondere vor Benutzung von Spezial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Speichern wird der Level von Devil auf diverse Dinge �ber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rkl�rung hierbei auftretender Fehlermeldungen, siehe An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Men� existieren noch drei weit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'Level testen': Mit diesem Men�punkt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zu verlassen, den aktuellen Level in Descent zu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sion 'Devil Play Level' anw�hlen), und wieder in Devil zur�ckzuke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s dabei der Status quo in Devil ver�ndert wird (d.h. al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eiben gleich, alle markierten Objekte bleiben markiert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'�ndern des Levelnames': Mit diesem Men�punkt kann man d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Namen geben, der auf der Karte von Descen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'Mission Manager': wird erkl�rt in Abschnitt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2] Bewegung 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Schalter 'Bewege' auf 'Dich' steht, dienen die sechs gro�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n Pfeilen drauf zur Bewegung innerhalb eines Levels in Devi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 erfolgt so wie in Descent selbst, d.h. man beweg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s Levels und nicht den Level. Mit dem linken Mausknopf dre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und mit dem rechten Mausknopf bewegt man sich von 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wegen im Level ist selbstverst�ndlich auch mit Tasten m�glich,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man den Nummernblock zum Drehen und Shift+Nummernblock und a/y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 (siehe auch Anhang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kann man mit 'Bewegen-&gt;gehe zu aktuellem Objekt' s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Objekt 'beamen' lassen und mit 'Bewegen-&gt;ausrichten a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ickrichtung an einer der Raumachsen aus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3] Ausw�hlen des aktuellen Obje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ktuelle Objekt kann in dem entsprechendem Fenster direk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oder durch einfaches Durchschalten aller Objekte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. dazu Abschnitt 4). Weiterhin kann man aber auch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wegen-&gt;gehe zu Wand' den aktuellen W�rfel und die aktuell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Seite des W�rfels setzen, der die aktuelle Wand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'Bewege-&gt;Wechsel zu nachbar W�rfel' kann man den W�rf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W�rfel w�hlen, der �ber die aktuelle Seit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W�rfel verbunden ist. Das kann ganz n�tzlich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Korridor an einem St�ck durchlauf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.4] Bewegung von Obj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man den Schalter 'Bewege' auf 'Objekt' (das Umschalten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'Tab' m�glich), so dienen die sechs gro�en Tasten (bzw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Tasten der Tastatur) zum Bewegen all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markierten Objekt. 'Aktueller Modus' meint dabei das Grund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m Schalter 'Bearbeite' eingestellt ist. So werden all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e bewegt, wenn der Schalter 'Bearbeite' auf 'Ding' 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ch das Objekt bewegt h�ngt von der Art des bewegten Objekts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�rfel: W�rfel k�nnen in alle drei Raumrichtung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n Mausknopf bewegt werden. Die Bewegung erfolgt dabei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obachter, d.h. dr�ckt man mit dem rechten Mausknopf auf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Taste, so bewegt sich der W�rfel auf den Beobachter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eht werden W�rfel hingegen immer um das Zentrum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. Alle markierten W�rfel und der aktuelle W�rfel wer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und der rechten oberen Taste gedreht, nur alle markierten W�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mit der linken und rechten unteren Taste gedreht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kann man durch einfaches Bet�tigen der entgegengesetz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r�ckg�ngig machen, die zweite nur, wenn der aktuelle W�rf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urde. Daf�r ist die zweite Funktion n�tzlicher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ogene Korridore bau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beiden mittleren Tasten kann der W�rfel um eine Drehach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ktuellen Punkt senkrecht zu der aktuellen Seite gedre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Drehen von W�rfeln und auch beim Bewegen von Punkten und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passieren, da� Devil meldet, da� der W�rfel nicht mehr k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 oder eine Seite des W�rfels verdreht. Durch die �berpr�f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sachen vermeidet Devil, da� W�rfel entstehen, die Descen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haben kann. Der interessierte Leser kann sich hierzu Anha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lesen, der normale Levelbauer kann sich hingegen auch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zufriedengeben und versuchen, sein Ziel anders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iten: Seiten werden genauso wie W�rfel bewegt und k�nnen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e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Ecken: Ecken werden auch genauso wie W�rfel bewegt und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auch nicht gedreht werden. Bei Ecken existiert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heit, da� man die Koordinaten auch direkt in de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eingeben kann, siehe hierzu Abschnit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�nde: W�nde k�nnen weder bewegt noch gedreht werden (au�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Seite, in der sie sich 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nge: Dinge ohne spezielle Orientierung (d.h. solche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-Kreuze dargestellt werden) werden wie Punkte relativ zum Beob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 und k�nnen nicht gedre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e mit Orientierung (Roboter, Startpl�tze, aber auch Hostages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 und gedreht wie der Benutzer, wenn er sich selber dr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. So wird ein markiertes Objekt 'vorw�rts' (d.h. in Rich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Spitze) fahren, wenn man mit dem rechten Mausknopf die Tast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 bet�tigt und nach oben (d.h. in Richtung der kurzen Spitze)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te oben in der Mi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letzter Bewegungsmodus bleibt das Bewegen des Umrisses ein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halter 'Bewege' auf 'Texture'). Dies wird im Abschnitt 4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Absatz f�r das Grundelement 'Seite'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�ndern der Grund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1] Die Fenster der Grund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der f�nf Grundelemente besitzt ein eigenes Fenster. 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rekt an den Grundelementen durchgef�hrt werden, wie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ure der Seite oder des Lichts im Inneren eines W�rfels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linken Mausknopf am aktuellen Objekt ge�ndert und mit de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knopf an den markierten Objekten und dem aktuellen Objekt, sofer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nders vermer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jeweilige aktuelle Objekt kann  mit den Tasten '&lt;' und '&gt;'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er linke Mausknopf schaltet das Objekt eins zur�ck bzw.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, der rechte Mausknopf w�hlt das erste bzw. das letzte Objekt aus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utton rechts von '&lt;' kann ein Objekt mit einer bestimmten Numm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�hlt werden. Mit dem Schalter 'Mark.' kann mit dem linken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ktuelle Objekt markiert (oder wieder entmarkiert) werden u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n Mausknopf alle Objekte dieses Typs markiert - wenn keines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- oder entmarkiert - wenn mindestens eines markiert ist -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 eine bestimmte Auswahl von Objekten markiert werden,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ungs-Filter verwendet werden; siehe hierzu Abschnitt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existieren f�r jedes Grundelement die Tasten 'Einf�g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L�schen', deren genaue Funktionsweise aber bei jedem Fenster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(s. dazu die n�chsten Abschnitte und f�r genauere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schnitt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den einzelnen Fenstern kann mit der Tastat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g'+Anfangsbuchstabe des Titels des Fensters gewechsel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 schaltet auch gleichzeitig den 'Bewege'-Schalte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 'Einfg' ersetzt den linken Mausknopf auf 'Einf�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'Shift+Einfg' den rechten Mausknopf auf 'Einf�gen'. Die Taste 'E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t den linken Mausknopf auf 'L�schen' und 'Shift+Entf' den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knopf auf 'L�sch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2] Das Fenster 'W�rf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 'Einf�gen' f�gt die Gruppe ein, auf das der Schalter 'Einf�g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 ist. Dabei wird die Gruppe so orientier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bindungsseite' auf der aktuellen Seite zu lie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inke Mausknopf f�gt die Gruppe ohne automatisches Verbi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Seite mit der Verbindungsseite der Gruppe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rechte Mausknopf bet�tigt, versucht Devil, die bei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verbinden. Wie genau die Gruppen in den Level kopiert werden, is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inke Mausknopf auf 'L�schen' l�scht den aktuellen W�rfe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 Mausknopf l�scht alle markierten W�rfel. Wird ein W�rfel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 an einer Seite gel�scht, so wird die Wand au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Typ' kann man den W�rfeltype verstellen. Es steh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: Einfach ein ganz normaler W�rfel. Von diesem Typ sind 99%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fel in Desc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ergie aufladen: Befindet sich der Spieler in Descent in einem W�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yp, so wird seine Laserenergie wieder aufgeladen.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einen solchen Typ, so sollte man die verbundenen Seiten des W�r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W�nden (nur Texture, die Texture mit den goldenen Punkten) ver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den von diesen Stellen in Descent bekannten Effekt zu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a. die Gruppe 'energy.rd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ktor: Diesen W�rfeltyp sollte es nur einem in jedem Level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war sollte der W�rfel, der den Reaktor enth�lt diesen Typ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funktioniert der Countdown am Ende des Levels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obot-Produzent: Ein Materialisationszentrum f�r Robo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n W�rfeln entstehen Roboter; welche Roboter entsteh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'produziert' ausgew�hlt werden. Die W�rfel werden in Descent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ahren einer speziellen Zwischenwand vom Spieler aktiviert (s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bschnitt �ber das Fenster f�r Zwischenw�nde) und produzier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i Roboter, deren Typ von Descent zuf�llig aus der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en ausgew�hlt wird. Jeder W�rfel kann maximal dre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werden, so da� insgesamt jeder W�rfel bis zu 9 Roboter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uer/Roter W�rfel: Diese W�rfel sind f�r das 'Capture the Flag'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scent 2. Es sind die W�rfel, in die die Flagge zur�ck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, damit man Punkte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Licht im Innern' kann man die Helligkeit im W�rfel einstell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zu unterscheiden von der Helligkeit, mit der die Seiten des W�r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lt werden. Mit 'Licht im Innern' wird lediglich festgelegt, wi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er gemalt werden, die sich innerhalb dieses W�rfel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Eckenlicht' wird der Durchschnittswert des Lichtes in allen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�rfels angegeben. �ndert man diesen Wert, so wird das Licht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ken des W�rfels auf den neuen 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3] Das Fenster 'Se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'Einf�gen' gedr�ckt, so wird bei der aktuellen (bzw. wenn der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knopf gedr�ckt wird, bei allen markierten) Seite eine Mauer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h. eine Verbindung zwischen zwei W�rfeln wird getre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nat�rlich nur m�glich, wenn dort �berhaupt eine Verbindung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dieser Verbindung nicht schon eine Zwischenwand ist. Is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Seite keine Verbindung, so wird ein W�rfel angef�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W�rfel entspricht (geht nur mit linkem Mauskno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�schen' entfernt eine Mauer aus einem W�rfel, d.h. es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te Seite gesucht, die sich in der N�he der aktuellen (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n) Seite(n) befindet und falls m�glich werden diese bei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einander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rbild' stellt ein, wie Seiten aussehen, die von Devil durch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werden. Die Seite, bei der 'Vorbild' eingeschalte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inf�gen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folgen die Buttons, um die Texture f�r die Seite ein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ier Buttons 'Anfang', 'hoch', 'runter' und 'Liste'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e dienen dazu, die Texture 1 (d.h. die Texture im Hintergr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stellen, mit den entsprechenden Buttons auf der rechten Sei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ie Texture 2 (d.h. die Texture im Vordergrund, f�r z.B. Schil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) einstellen. Das Fenster, das beim Bet�tigen von '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, ist im Abschnitt 4.3.1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xture selbst ist auch ein Button, dr�ckt man darauf, so erschei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, in dem man die Texture auf der Seite ausrichten kann.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nsters ist in Abschnitt 6 erl�utert. Unter dieser Anord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befinden sich die beiden Namen und Nummern (in den runden Klamm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ures; hier kann ein anderer Namen angegeben werden: Devil suc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ntsprechende Texture in der alphabetisch geordnete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man einen Zahl in runden Klammern an (z. B. '(3)'), so wird dire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ure mit der Nummer 3 ausgew�hlt. Hierbei mu� man beachten, da�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Nummern mit Textures belegt sind, so ist z. B. 2 keine g�ltige Za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Texture. Devil zeigt dann 'Unbekannt (2)' an und es wird kein 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Texture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folgt noch der Button 'Drehe Txt2'. Mit ihm kann man einstellen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2 relativ zur Texture 1 liegt, um so z.B. ein Schild richtigher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utton 'Eckenlicht' zeigt das durchschnittliche Licht der E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Seite an; wird ein Wert eingegeben, so wird das Licht aller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ktuellen Seite auf diesen 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iese Buttons (insbesondere die zum Texture ausw�hlen) �ndern -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n erw�hnt - alle markierten und die aktuelle Seiten, wenn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n Mausknopf bet�tigt und nur die aktuelle, wenn man den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.1] Die Textu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t nur in der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4] Das Fenster 'Ec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Einf�gen' kann man Punkte, an denen mehrere W�rfel 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trennen. Durch 'Einf�gen' werden alle Verbindungen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r aktuelle W�rfel mit anderen W�rfeln hat, die auch dies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. Es ist dann m�glich, den Punkt aktuellen W�rfels zu beweg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deren W�rfel zu verformen (genaueres �ber Sinn und Zweck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richtung: siehe Abschnit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�schen' hat bei Punkten kein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uttons 'x-Pos.', 'y-Pos.' und 'z-Pos.' geben di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Punktes an, werden sie ver�ndert, wird der Punk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 gesetzt. Die Felder gehen auch mit dem rechten Mausknopf, was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Anordnen von Punkten auf einer Linie von Nutzen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eld 'Licht' gibt an, wie hell in dieser Ecke auf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xture gemalt wird (und somit - mit den anderen drei Ecke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- wie hell die Texture insgesamt erscheint). Es ist sehr m�h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icht �berall einzeln zu setzen; normalerweise wird man da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zum automatischen Levelerleuchten benutzen (s. Abschnitt 7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5] Das Fenster 'Zwischenw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Einf�gen' kann man eine/mehrere Wand/W�nde einf�gen. Es wird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kat der aktuellen Wand in die aktuelle Seite/markierten 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f�gt. Eine Wand kann nur in eine schon existierend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f�gt werden, d.h. die aktuelle Seite mu� zwei W�rfel mit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en. Eine Ausnahme davon sind die W�nde mit dem Typ 'Schalter an W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cent 2. Dieser Wandtyp kommt nur an Seiten ohne Verbin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 vor. Es wird bis auf diese Ausnahme immer gleich ein Paa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den eingef�gt, eine Wand f�r jeden der beiden W�rfel. Ebenso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�schen' immer gleich die beiden zueinander geh�renden W�nd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Wand-Typ' kann man den Typ der Wand einstellen. Der Typ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beiden zueinander geh�renden W�nden ge�ndert. Es steh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Zerst�rbar': Eine Wand, die nur durch Sch�sse ge�ff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wie z.B. die T�r zu den Geiseln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Normale T�r': Einfach eine normale T�r, die durch einen Laser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Schalter ge�ffnet wird. Es kann eingestellt werden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 f�r die T�r ben�tigt wird, und wenn ja, wel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ann man einstellen, ob die T�r am Ende des Levels (d.h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ie�en des Reaktors) ge�ffnet wird (von diesen T�ren darf e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ren, die sich bis zum Ende nicht �ffnen sollen, kann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yp 'auf mit Schalter' geben, ihnen aber keinen Schalter zum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Zwischenwand': Der Sinn dieses Typs ist es, es zu erm�glich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W�rfel einen anderen durch ein Gitter o.�. zu sehen,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eichen zu k�nnen (Bsp.: Das Gitter zum Reaktorraum in Level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entsprechend kann durch diese W�nde nicht geflogen werden,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eigneten Texture 2 durchgesehen und durchgeschossen (wie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tter, man achte auf die Farbe zwischen den Gitterst�ben; diese 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, das durch diese Zonen bei der zweiten Texture durch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Existieren auf der Texture wei�e Stellen, so mu�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 Texture verwendet werden, auf der zweiten Texture geben wei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eigenartige Effek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Nur Texture': Mit diesem Typ kann man W�nde erzeugen, die zw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haben, aber ansonsten f�r alles durchl�ssig sind. Eine sinn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findet dieser Typ bei den Energieaufladestationen (s.a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 'energy.rd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Nur Schalter': Dieser Typ bewirkt, da� die Wand nicht sicht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eine Sch�sse blockiert. Solche W�nde machen nur mit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funktionen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chalter an Wand': Nur in Descent 2. Mit einer Wand von diesem 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abschie�baren Texture 2 kann man einen Schalter zusammenb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urch kaputt schie�en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igen der Wand-Typen tauchen noch verschiedene andere Felder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Flags': Bis zu drei unabh�ngig voneinander schaltbar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verschlossen': Die T�r ist verschlossen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chlie�t sich': Die T�r schlie�t sich nach dem �ffnen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Roboterbarriere': Die Roboter passieren diese T�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Hitpoints': Dieses Feld gibt an, nach wievielen Sch�ssen di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ist. Richtig gut funktioniert das nur mit de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erst�rbar', aber leidlich geht es auch mit dem Typ 'T�r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wischenwand'. Stehen die Hitpoints 0, so bedeutet es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 nicht durch Sch�sse zerst�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e Buttons f�r die Animationssequenz: Mit 'Anfang', 'hoch', 'ru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'Liste' kann man die Animation ausw�hlen, die beim �ffnen der T�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en der Wand abl�uft. Die Texture auf der entsprechend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tomatisch richtig gesetzt. Die Animation wird immer auf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�nden ge�ndert (da Descent es auch so mac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'Zwischenwand' und 'Nur Texture' mu� die Texture im Seiten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Wand kann noch Schalterfunktionen �bernehmen. Das kann ma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d 'Schalter' umstellen. Eine Wand kann, wenn sie in Descen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�berflogen wird, T�ren �ffnen, Robot-Produzenten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Level beenden uvm. Daf�r existieren folgende Schalter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keiner': Es passiert nichts, wenn diese Wand �berqu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T�ren �ffnen': Wird dieser Schaltertyp angew�hlt, so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Zeitpunkt des Anw�hlens markierte T�ren beim �berqueren dieser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ffnet. Die markierten T�ren m�ssen alle schon den Typ 'normale T�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 Das Feld 'schaltet' zeigt an, wieviele T�ren von dieser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ffnet werden (max.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T�ren schlie�en': wie 'T�ren �ffn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'T�ren aufschlie�en': wie 'T�ren �ffn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'T�ren abschlie�en': wie 'T�ren �ffn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Roboter produzieren': Wird dieser Schaltertyp angew�hl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W�rfel, die Robot-Produzenten sind und im Moment des Einstel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'Roboter produzieren' markiert sind, beim �berquer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lters aktiviert. Die W�rfel m�ssen alle schon den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obot-Produzent' haben. In dem Feld 'schaltet' kann man Ablese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fel durch diese Wand geschaltet werden, das Maximum sind 10.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at�rlich 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normaler Ausgang': Wird diese Wand �berquert, wird der Level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ls n�chster Level kommt der normale n�chs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Geheimausgang': Wird diese Wand �berquert, wird der Level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ls n�chster Level kommt der diesem Level folgende Geheim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lcher Level das ist wird festgelegt in der MSN-Datei bzw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Mission Manager, s. Abschnitt 7.4). Nach Beenden des Geheim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t man bei Descent 2 an der mit dem Ding 'Start f�r Geheimlev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Stelle in diesem Level; bei Descent 1 startet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auf den Level mit dieser Wand folgend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Texture aus': Schaltet bei einer Wand mit dem Typ 'nur Texture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aus (d.h. die Wand wird durchsichtig). Funktioniert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'T�ren �ffn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Texture an': Schaltet bei einer Wand mit dem Typ 'nur Texture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an. Funktioniert sonst wie 'T�ren �ffn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Wand �ffnen': Schaltet eine Wand mit dem Typ 'Zwischenwand'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die gesamte Wand wird durchsichtbar und man kann durchf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sonst wie 'T�ren �ffn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Wand schlie�en': Wie 'Wand �ffn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Wand zu 'nur Texture': Wie 'Wand �ffnen', nur verschw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der Wand nicht, man kann aber durchf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Licht aus': Schaltet die zum Zeitpunkt des Um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typs auf 'Licht aus' sich auf markierten Seiten befi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tquell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Licht an': wie 'Licht a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tauchen bei einigen der Schalter folgende Flags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Keine Meldung': Es wird keine Meldung ausgegeb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 �berflo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einmal schalten': Der Schalter kann nur einmal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.6] Das Fenster '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mit 'Einf�gen' (egal ob linker oder rechter Mausknopf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 (und zwar die exakte Kopie des aktuellen Dings) in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 eingef�gt. Hat das Ding eine Orientierung, so wir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als Boden genommen und die aktuelle Ecke als 'links hin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om Objekt aus gesehen). 'L�schen' l�scht das aktuelle Ding (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knopf) bzw. alle markierten Dinge (rechter Mauskno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osition des Dings kann am unteren Ende des Fensters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Ding'-Fenster hat insofern eine Besonderheit, als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, die an den Feldern vorgenommen werden, nicht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n Dingen ge�ndert werden, wenn der rechte Mausknopf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ndern nur bei allen markierten Dingen, die denselb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wie das aktuelle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Typ'-Feld legt die Kategorie des Dings fest, im Feld 'ID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genauer festgelegt werden, was es f�r ein Ding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Robot': Einer der unfreundlichen Gesellen, die einem in Desce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en schwer machen. Es gibt 24 verschiedene Robottypen (das Feld 'I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en die 'Big Boss' die Besonderheit haben, da�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ablauf den Reaktor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Roboter kann, wenn er abgeschossen wird, Dinge fallen lassen;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von Ding er fallenl��t, kann in 'l��t fallen'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rmal' steht dabei f�r Roboter, die ab und zu etwas fal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z.B. die Class 1 Drones einen Energy Boost. In 'Anzahl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werden, wieviele von den eingestellten Ding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oter nach dem Abschie�en 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 kann in 'Verhalten' festgelegt werden, wie der Rob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verhalt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stehenbleiben': der Roboter verl��t seinen Platz nicht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ch�ssen auszu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normal': der Roboter verfolgt einen beliebig weit (bin ich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 ganz sic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kommt von hinten': der Roboter bem�ht sich, sich einem von h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n�hern (wie z.B. der Roboter, der einem die Waffen kl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Minen legen': der Roboter legt Minen und k�mmert sich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weiter um den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Heckensch�tze': der Roboter verh�lt sich wie 'Sniper', d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kleinen lilalen Dinger im ersten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Wache': der Roboter fliegt auf einen zu und greif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'folgen': der Roboter folgt ei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'Geisel': Eines der lustigen M�nnchen, die man aufsammel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die Gr��e der Geiseln v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tart': Der normale Start und die Deathmatch-Startpunkte. Hi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 der Startpunkte von entscheidender Bedeutung.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 von 0-7. Ob alle Nummern richtig gesetzt sind, kann ma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tatistik nachlesen (Men� 'Info', 'Levelinfo'). De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Gegenstand': Ein Powe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Reaktor': Der Reaktor. Es darf immer nur einen pro Level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 und unten ist beim Reaktor so orientiert wie bei den Robo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ne und hinten macht nat�rlich keinen gro�en Si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Coop Start': Startplatz f�r den Cooperative Mode.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ieser Startpl�tze mu� in Descent 1 9, 10 oder 11 se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t 2 sind die Nummern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lles �ber 'Einf�gen' und 'L�schen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1] ...im W�rfel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1.1] Grupp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1.2] Grupp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1.3] W�rfe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2] ...im Seit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2.1] W�rfel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2.2] Seit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2.3] Sei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3] ...im Eck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] ...im Wand- und im Din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(Fast) Alles �b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.1]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.2] Das Anpassen von Textures an die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.3] Automatisches Anordnen d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1] Men� 'Edit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.1] Vergr��ern und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.2] Setze Verbindungs-/End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2] Men� 'Textures/Lic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1] Berechne Umrisse der Seit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ur in Vollversion der Anleitung enthalten, s. Anfa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2] Lichtabst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ur in Vollversion der Anleitung enthalten, s. Anfan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3] Automatisches Level Aus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3] Der Markierungs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4] Der Mi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5] Das 'Intern'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.6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ve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ine kurze Statistik �ber den Level aus: Wieviele Dinge, Rob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fel, eine �bersicht �ber die Startpl�tz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i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bekommt man die neueste Version des Editors, Copyright blabla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tenbelegung: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esc: Devil verlassen ohne auf �nderungen R�cksicht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: 'Datei-&gt;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: Di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: den aktuellen Level unter dem zuletzt benutzten Dateinamen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: 'Editieren-&gt;Raum erzeu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: 'Editieren-&gt;W�rfel teil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: Descent-Karte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: Umschalten des Bewegungs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: 'Bewegen-&gt;gehe zu aktuellem Obje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: 'Bewegen-&gt;Gehe zu W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: 'Bewegen-&gt;Wechsel zu Nachbarw�rf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g+Leertaste: 'Markieren-&gt;spezial mark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Leertaste: Alles (ent-)markieren (rechter Mausknopf auf 'Mark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rtaste: Aktuelles Objekt (ent-)markieren (linker Mausknopf auf 'Mark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Entf: 'Editieren-&gt;L�schen von Markier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f: 'Editieren-&gt;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space: 'Editieren-&gt;spezial 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Einfg: 'Editieren-&gt;schnell Einf�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fg: 'Editieren-&gt;Einf�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+: 'Editieren-&gt;vergr��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: 'Editieren-&gt;verklein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: 'Gruppen-&gt;Gruppe erzeu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: 'Editieren-&gt;Setze Verbindungs/Endse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: Gitter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g+w: W�rf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g+s: Seit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g+e: Eck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g+d: Ding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g+z: Zwischenwan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/l: vorheriger/n�ch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/w: vorheriger/n�chster W�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/s: vorherige/n�chs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/e: vorherige/n�chst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/d: vorheriges/n�chstes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/z: vorherige/n�chste Zwischen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*: Drehwinkel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/: Drehwinkel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: Schrittweite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: Schrittweite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: Sichtweite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/Z: Sichtweite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/z/Umschalt+N3: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N1/a: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N4/N6: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chalt+N2/N8: runter/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1/N3: links/rechts ro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2/N8: nach oben/unten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4/N6: nach links/rechts dr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Komplette Ter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vil wird folgende Terminologie verwendet, die ich hier -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�verst�ndnisse zu vermeiden - einmal komplett zusammengefa�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 kompletter Level besteht aus einer Mine und den darin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en. Zu Dingen z�hlen Roboter, Powerups und Waffen, Schl�ssel, Gei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Rea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Mine besteht aus aneinandergesetzten W�rfeln. Jeder W�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acht Eckpunkte (in Devil 'Punkt' genannt) und damit sechs S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ier Ecken (in Devil 'Ecke' genan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ne Seite ist in Devil eine Seite eines W�rfels, egal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verbunden ist mit einem anderen W�rfe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ine Verbindung ist in Devil eine Seite eines W�rfel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W�rfel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ine Mauer ist in Devil eine Seite eines W�rfels, die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tbar ist, d.h. eine nichtverbundene Seite oder eine Sei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r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ine Zwischenwand oder Wand ist in Devil eine Verbindung, in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r o.�. eingesetzt wurde. Unter Wand laufen also T�ren aller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w�nde (ob passierbar oder nicht) und auch Schalter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queren der Verbindung etwas aktivieren, aber nicht notwendig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 sind. Dummerweise gibt es in Descent 2 auch Schal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icht verbundenen Seiten kleben. Diese z�hlen auch als Zwischenw�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Konvexe W�rfel und verdreht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Errechnen des Umrisses ein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r in Vollversion der Anleitung enthalten, s. 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aximale Anzahl von Objekten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t kann nur eine begrenzte Anzahl von Objekten in ein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en (Devil selber kennt keine solche Einschr�nkung, gibt a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 aus, wenn die kritischen Werte �berschritten werden). Die gen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n sind (Descent 1/Descent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0/900 W�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00/36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75/254 Zwischenw�nde, wobei jede Seite der Wand einzeln gez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50/350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/20 W�rfel, die Roboter produ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0/?? W�rfel, deren Typ nicht 'normal'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/100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-/500 an/abschaltbare L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-/10000 Ecken, die von an/abschaltbaren Lichtern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Fehlermeldungen beim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�berpr�fen des Levels vor dem Abspeichern k�nn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 auftreten (einige davon k�nnen im Intern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chalte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Zu viele T�ren sollen am Ende des Levels ge�ffnet werden (max.: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�berz�hligen ignorier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nde eines Levels (d.h. nach Abschiessen des Reaktors) k�nn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�ren ge�ffnet werden. Wurden mehr als 10 T�ren mit 'Am Ende aufge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, erscheint diese Fehlermeldung. Wird auf 'OK' gedr�ck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10 T�ren mit den kleinsten Nummern am Ende ge�ffnet.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 des Levels sind nur noch diese 10 T�ren mit 'Am Ende aufge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Mehr XXX als Descent verwalten kann. 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ldung besagt einfach, da� in dem Level mehr Objekte (f�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an Segmente, Punkte, Dinge und W�nde einsetzen)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 Descent verwalten kann. Wird "OK" gedr�ckt, wird der Leve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, wie er ist. Das hat zur Folge, dass Desc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orhersagbaren Stellen abstuerzt, wenn der Level gespi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Ding X au�erhalb der Mine. 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ng mit der Nummer X ist nicht in einem W�rfel, d.h. seine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au�erhalb der Mine. Das hat keine Folgen in Descent (glaube ich)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as Ding nicht in Descent erscheint. Bei besonders schiefen W�r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ie Fehlermeldung auch nicht stimmen. Um die Warnmeldung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llen zu eliminieren, empfehle ich, das Ding einfach ein St�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�cken (Richtung W�rfelinn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Falsche Nummer X f�r Startplatz Y. 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ng mit der Nummer Y ist ein Startplatz und hat in dem Feld 'N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falschen Wert, d.h. ein Coop-Startplatz hat eine andere Numm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1 oder ein Deathmatch-Startplatz eine andere Nummer als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Zu viele Coop-Starts (X ist der f�nfte).\n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ind nur vier Startpl�tze f�r 'Cooperation' erlaubt, ab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nf wurden in den Level gesetzt (das Ding mit der Nummer X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Nummern sortiert der f�nfte Coop-Startpla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Zwei Startpl�tze mit der Nr. X:\nDing Y und Z.\n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rtpl�tze Y und Z haben im Feld 'Nr.' denselb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Zwei Schl�ssel mit derselben Farbe: Ding %d und %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klar sein. Das ist nat�rlich erlaubt (in Descent), aber irgen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los, 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Doppelter Reaktor/Flagge: Ding %d und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auch klar sein. Ist, glaube ich, auch erlaubt, ab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Kein Startplatz. 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Startplatz kann man nicht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Kein Startplatz nach R�ckkehr aus Geheim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e Meldung, die nur im Descent 2 Modus erscheint. In Desc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ngt der Spieler, nachdem er durch einen Geheimausgang in einen gehe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gelangt ist und diesen durchgespielt hat, an einer bestimmt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in den Level, von dem er in den Geheimlevel gelangt is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wird durch den 'Start f�r Geheimlevel' festgelegt. Fehl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nd ist trotzdem ein Ausgang in den Geheimlevel vorhanden,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Kein Ausgang zu Geheimlevel, aber ein Startplatz f�r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ng %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selbe wie obendr�ber, nur rum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WARNUNG: Die Beleuchtung des Levels mu� vermutlich neu berech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Ausschie�en der Lichter richtig funktionieren soll. So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gesche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n Descent das Aus- (bzw. An-)schalten oder -schie�en von Licht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 funktioniert, mu� der Editor einige Vorarbeit leisten. Da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leuchten des Levels (s. Abschnitt 7.2.3). Diese Meldung hei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leuchtung des Levels seit der letzten �nderung von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en, die f�r die Beleuchtung relevant sind, nicht mehr neu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Wird die Frage bejaht, wird die Beleuchtung neu berechn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neint, wird der Level ohne die entsprechenden Daten abgespeich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ei�t, das Abschie�en oder das Abschalten von Lampen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