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PAC PC v1.0  De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a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the full screen mode and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( READ SECTION 5 !!)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pc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dots and avoid the ghosts, eat a flashing power pill then 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ghosts. Also eat any bouncing fruit for extra points.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'.' is worth 10 points, power pills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score 200,400,800,1600 ea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are worth various points, fruit appears in sequence until all the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Then a random fruit may bounce out in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info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alibrate and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sound on/off, set full screen mode and to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option. There was an upgrade for MsPacMa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move about twice as fast as the ghosts,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s current game or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oundblaster Pro, or better, this should be done alread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If you don't set the blaster variable but have a SB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ard, eg. Zeos integrated business audio ( is that an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or what?) you need to do the following at the DOS command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support any other soundcards or the PC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important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PC supports a full screen mode, this uses a vertical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horizontal resolution of 224 pixels, just like the old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! This mode only really works on 'newer' multi-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g. CTX 1765/1545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MsPacPC runs in a compatible mode, 320x200 pixels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and down. To run in its full glory run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 ie.  MSPA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blanks or the picture goes crazy it probably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't run the full screen mode, so just hit escape and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configure the video mode from the 'Config' screen within MsPa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'C' on 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been in development since June 1995, which was when I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Pc. It's been and on/off process as pressures of work, visiting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on holiday have almost all take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keep the 'feel' of the game as close to the origi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playing the arcade machine next to PacPc the differences aren'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stomache, and if they are buy an arcade machine. I've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movements close to the original and you'll find thei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he same, Sue will sort of 'gravitate' to the area of the ma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, Blinky will just come straight at you, Pinky can take a 'round ab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you and Inky is pretty much like Bl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put in all the fruit, and all the little intro sequences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eedback from PacPc with folk saying. "Wasn't there more frui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Where's the second intro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like PacPc, the game was written in 'C', with assembly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sprite graphics, joystick, drawing characters on the screen tha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, and was coded on, in turn, a Zeos pentium 90, a Zeos pentiu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n fact a 90 clocked at 100 ) a DEC 486-dx2-66 with a little work on a Z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0 running winsl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video mode uses a 'tweaked' mode 13h to give a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24, all sprites are on a 16x16 matrix. Sound was improved and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Hz 8 bit samples, all 'borrowed' from the original machine. I also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rupt driven keyboard driver, that should ( hopefully ) sto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 that some have experienced with Pa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s that you'll need a card with a decent video bandwidt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 VLB/PCI will do, a regular old ISA card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do some updates, if it really needs it. But I'm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y other soundcards,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freeware, you don't have to register/pay/contribute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uplication fee, will result in really bad Karma, an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ligious persuasion may result in eternal damnation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n@mhd1.moorhead.m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those who've I've discussed the gam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y sort of testing with. These include, Kim Voeg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onks, Marshall Stowe Sloane, Si Owen, Nadeem Ahktar,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ung plus anyone else I've forgotte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uis Coin-Op and Video Gam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gnitrn.psych.indiana.edu:8001/rynersw/coino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hd2.moorhead.msus.edu/~ro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