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&gt;&gt;&gt;&gt;&gt;  CIVILIZATION 2 ADD-ON SCENARIO  &lt;&lt;&lt;&lt;&l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 xml:space="preserve">THE NEW WORLD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CIAL THANKS to Michael Palmer(steamfax@aol.com)for the ne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valry, Marine, Tank, Hind, Apache, Cruise Missile and War Wag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phics and for help with all the other graphic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scenario will change some of the graphics and rules in Civ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replacing 2 files - UNITS.GIF and RULES.TXT - Both files ar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MPS/CIV2 directory (or wherever you installed Civ2)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the Civ2 CD. &gt;&gt; MAKE BACKUP COPIES OF THE ORIGINAL FILES &lt;&lt;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an do this by renaming UNITS.GIF and RULES.TXT to UNITS.BAK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RULES.BAK (or whatever you want).  When you're finished with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new scenario the new graphics and rules will still be pres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any Civ2 game that you start. To restore the original graphic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rules, delete the new files and rename UNITS.BAK and RULES.BAK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ck to their original names, or just copy the files from the C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your mps/civ2 directory. It will not effect the Civ2 CD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 way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WORLD.ZIP consists of 8 fi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WORLD.SCN (scenario fil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WORLD.TXT (briefing at beginning of scenario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WORLD.DOC (readme fil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TS.GIF    (new unit graphics fil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LES.TXT    (new game rules fil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TOM1.WAV  (sound file for Mercenar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TOM2.WAV  (sound file for War Wago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TOM3.WAV  (sound file for Hovercraf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py the first 5 files to your MPS/CIV2 directory.  Cop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USTOM1.WAV, CUSTOM2.WAV and CUSTOM3.WAV to your MPS/CIV2/SOU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rectory.  Start CIV2 and choose "Begin Scenario". Selec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WWORLD.SCN and hit OK. I would suggest starting as the English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 one of the other European Civs.  For a real challenge, star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Sioux  ....Good Luck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ly NEWWORLD.SCN is necessary to run the scenario. UNITS.GIF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ULES.TXT, NEWWORLD.TXT, and the CUSTOM WAV files wi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atly enhance the scenario but are not necessary to run 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you are uncomfortable renaming or copying files then don'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e UNITS.GIF or RULES.TXT  - the scenario will still work,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st won't have the new units.  The other files will not chang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ame in any way. The custom WAV files will only need to b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eted if you play another scenario with custom WAV fi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IEFING:  This scenario is an *Alternate* History of the conqu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North America. The eastern half of North America has bee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ttled by Dutch, English, Spanish and French expeditionary forc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estern half of North America has been settled by Russian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apanese forces.  The Sioux control the central region betwee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ississippi River and the Rocky Mountains. The scenario beg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year A.D. 1601 and ends in A.D. 2199.  Goals are to conqu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entire continent or build the first interstellar space ship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uropean Civs and the Japanese start with Musketeers, Friga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nnons and Dragoons (I like the "charge!" tune).  The Sioux star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Warriors, Scouts, Archers and Horsemen but have more un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larger population than the other Civ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Map:            yes (mediu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Units:        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Unit Rules:   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Terrain:       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Sound Effects: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Tech Advances: 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Civ Advances:  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UNITS AND RU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Phalanx Has Been Replaced With SC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Caravan Has Been Replaced With MULE TR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Trireme Has Been Replaced With WAR CANO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Caravel Has Been Replaced With CATAMAR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Alpine Troop Has Been Replaced With COMMAND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Cruiser Has Been Replaced With MI24 HIND GUN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Helicopter Has Been Replaced With AH64 APACHE GUN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New Unit- WAR WAGON -Prerequisite is Steam Eng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Steam Powered Tank Armed With .50 Caliber Gattling Gu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New Unit- MERCENARY -Prerequisite is Mobile Warfare</w:t>
      </w:r>
    </w:p>
    <w:p>
      <w:pPr>
        <w:pStyle w:val="Normal"/>
        <w:spacing w:lineRule="auto" w:line="240"/>
        <w:ind w:righ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Infantry Unit Armed With Combat Shotgun And A Bad Attitud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New Unit- HOVERCRAFT -Prerequisite is Steal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Sea Transport Armed With Dual 20mm Machine Guns-Holds 6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Graphics For Some Of The Other Units Have Been Chang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Rules(Attributes)For Some Of The Units Have Been Chang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Some units will show up in the Civlopedia but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available in this scenario. They are - Legions, Pikemen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Chariots, Elephants, Crusaders, Knights and Catapul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These units will only be available to Barbaria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 The original units will always show in the Civlopedia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Check the "Change Production" box to see the new uni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Tech Advances Take 1/2 The Normal Time To Comp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Submarine Holds 2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Settler Moves 2 Sp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TORIANS: I decided to go for game play over historica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curacy. I know the Russians and Japanese didn't settl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rth America(I didn't cut class that day).  Rememb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GAME! &lt;g&gt; Have fu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NKS TO: MicroProse; Brian Reynolds, for making the great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ategy game of all time and making it easy for us to desig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ustom scenarios; Sid Meier, for being Sid Meier; Sid's paren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having him; Everyone else in CREDITS.TXT who contribut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making this great game; Michael Palmer, Steve Strayer(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anatic icon), Bob Mayer(for the Mercenary idea), B.J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bers, T.J. Williams; Duke Nukem; And thanks to all the ot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amers who provided strategies, tips and ide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cenario is *NOT* a product of MicroProse Software,In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vilization II is a copyright(c) of MicroProse Software 1996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nd questions and comments to Richard Gold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2734.2553@compuserve.com (Phanto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mdrKrud@aol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st this scenario anywhere, anytime as long as the NEWWORLD.ZI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le is intact in its original form, and it's FREE OF CHAR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 ahead and use the graphics and sounds for new scenario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