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OMICRON FIGHTER by PRO LOGIC SOFTWO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opyright 1996 by Eberhard Grumm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Coded and designed by Ixbo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Cont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.........................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.......... Omicron Figh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.......................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... The keylist and 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....................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.................. 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................... Oh, it'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..........................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.........................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......... The making of Omicr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1. Opening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t is!     After over half a year Omicron Fighter is now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?  You never heard of it?  Well, that's no surprise, 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it before the Beta version was released. But why did  ONE gu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coding,the SFX and these cool graphics? Well, when I firs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creating  a shoot-em-up,  I  didn't expect it to be  suc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Another reason for beginning the coding for my own wa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n't  any people who could have  really helped me.  And this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only to be  a small program to test some things, but th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2. Omicron Fighter install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 you have  downloaded or copied this  nice little game,  you prob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ant to play it,  right?   I know I don't have to  tell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, but before that, you'll have to do som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just have to run SETUP.EXE  and do these setups -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eel free to start the game with OMICRON.EXE and: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3. The game itsel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s a little bit longer than the others, and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the game at all, you should check the Keylist some li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start straight into space, you know what I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hen you started Omicron.exe and saw the short intro sequence,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ree options:  either you can start a career, you can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er (if you  do that when  playing  the  first time,  you  will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name and  start from the  very beginning, too!)  or exit 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and confirmed your name (or chosen option two)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into your personal ready room and prepare yourself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Now you can selecet different items by clickin'on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re is a  mission  computer for  information in the  w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a control panel on the right side of the red door. And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possiblities again. You can turn the lights off (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),switch the music, save or end the game and of cours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 to get to the hangar, where all the action 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 on you are on your own. The enemy will be out to kill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kill him first. And remember: you will get no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your target, when you face a hostage ship it's you or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3.1 The keylist and joystick comm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 joypad or joystick is  HIGHLY  recommend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keyboard as input device, too.  During the flying par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SHIFT&gt; ......... Moves sh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SHIFT&gt; .......... Moves sh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;&lt;#&gt;............ Fires your unlimi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................... Fires your torpedo-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................... Launches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................... Drops a bomb (watch 'em b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................... Leaves the area (after ALL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royed) and flys to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................. Leaves the gam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TICK UP and DOWN ... Moves your ship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NE ............ Fires your unlimi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WO ............ Fires your torpedo-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ands are similar to the one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Useful hints' for some tips how to use your weapons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3.2 The story so fa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r is 2839.  354 years after the second atomic war 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the  Alliance of Earth  and  the sydicates  is still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n the  Alliance  seemed to get a big advantage b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owerful weapon, the Syndicates,which didn't wor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,  founded a strong confederation.  From this poin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developed badly  for the Alliance. They were forced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ew, untested weap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 young student who has finished his education on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cademy some weeks ago.  You  were one  of the  b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sive fighter pilots this academy had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as a big surprise, when two older men visited you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join then  High-Level-Earth-Defense (HLED).   They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  would develope quite badly and the democratic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Government is in real danger. The time was running out,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ision was made, that a young fighter pilo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to fly the untested Omicron Strike Fig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3.3 Some helpful hi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onna be quite short, because this game is not som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ctical stuff  but  a true  shoot 'em up.  But  if you  know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it's more likely that you will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Don't ever stay directly in front of an enemy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ant't react as fast as these guys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ry to hit them while passing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two or more opponents are in one line, it'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ttack them, because their shots will add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you will b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on't fire torpedos on some weak enemy, that's a pure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s are designed for big an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r missiles are very powerful, and you should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nemy is very near and you can't afford to be h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, you better fire a missile, because you don'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opponent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the missiles are mainly designed to destroy bi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 transporters or bases. With your ship's gu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to fire many, many shots to destroy such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the missiles are the most powerful weap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in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When enemies fire guided missiles on you, you have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s. Your only advantage is that these missil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't react as fast a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keep on moving in such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4. Oh, it's Shareware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h, that's right. The game you have  here is  Shareware, 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, upload and copy.  You can only see a little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I know that 3 Mission are not much.  But, however, if you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whole g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enemie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wardings and new base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ssaults on hosta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30 Missions with a cool story and all new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a young programmer and although I still go to school, I spen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n this program. To be more exact I spent over half a year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 had to write all the routines I used. Upcoming produ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se routines, too, and so it won't take as long as this.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register, I see that you like my first try to create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ttle money I get from you I will use to get better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, to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cknowledgement is the most important thing for us, and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press it are pieces of paper with famous people... �8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5. How to ord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nd me a letter with your order and the money. Please don'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 check,  because  processing  them  will  cost up to 1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are able to send D-Marks it will  be  the  best  to  do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have to send an envelope or any disks, I'll pay all  th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The low pr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 $10 ***  or  *** 15,-DM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ull version of Omicron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s a good way to support a beginning programme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and that programs made in a  "period of learning"  can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the  actual  abilities  of  the coder, he would have to mod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again  and  again  to  reach that aim and just couldn'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 And here's the address: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berhard Gru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arbr�cker 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749 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+49/3641-5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6. Any problems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been beta-tested very well, but, however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.  Known  problems  you  will  probably fin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me any trouble you have with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7. The making of OMICRON FIGH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CRON FIGHTER  is my first  real game, and making it took a  very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Of course my primary task is to go to school, and  so  ther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time  left  for creating games. But the best time is weekend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it's a  strange rhythm  when you  go to bed  at 4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 and have to get up at 5.30 in the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at, the comsummation of coffein raises dramat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I wrote, the making of OF took over half a year, with abou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 of  work  per weekend. Of course, some weekends I also s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in my computer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months of the project I didn't do so much, but w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better and better, working is pu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 interested in the programmers logbook, you can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micron.log'. It's written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y the way, I began writing the logbook very late  as the gam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 developed, and so  I just  can't say  when I  bega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's th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.91b (Non-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 missions, running with SB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.92b (Non-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nnig now also without soundcard and joystick, bu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entium-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.93b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atible to all Test-PCs (SB/no SB, Joystick/NoJoy, Speed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vanced graphics, startup screen and cecksu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areware-notes at the end with digital music (SB at 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ill level-warp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.94b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d problems with som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parts still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.95b (fi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construction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nning correctly with fast systems, other mouse driv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more level-warp with ESC, instead an "exit-to-DOS-ques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fixe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00 (first Sharewa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nning fine so f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