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OMICRON FIGHTER by PRO LOGIC SOFTWORK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Copyright 1996 by Eberhard Grumm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Coded and designed by Ixbon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</w:t>
      </w:r>
      <w:r>
        <w:rPr/>
        <w:t>Inhal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....................... Er�ffnungs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.......... Omicron Figh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...................... Das Spiel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.. Die Tastatur- und Jostick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................... Die Story so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 ........ N�tzliche Hinweise zum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................. Oh, Es is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...................... Wie man b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............................. Proble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.... Die Produktion von Omicr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1. Er�ffnungswort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ist  es endlich!  Nach �ber  einem halben Jahr Entwicklungsze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cron Fighter jetzt ver�ffentl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? Sie haben nie davon geh�rt?  Naja, das ist keine �berraschun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mand es gesehen hat,bevor die dritte Beta-Version fertiggestellt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er  warum hat  EIN Kerl  den ganzen Code,  den Sound  UND diese coo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fiken  gemacht?  Nun ja,  als ich zum erstem Mal die Idee hatte,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erspiel  zu  entwickeln,  habe  ich  nicht  erwartet, da� es e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te  Aufgabe  werden  w�rde.  Ein  anderer  Grund  daf�r,  da� i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n alleine begann, war,da� es niemanden gab, der mir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�tte helfen k�nnen. Und eigentlich war dieses  Spiel  nur  als  kl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geplant um einige  Dinge zu testen,  aber  die Dinge hab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s ge�nde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2. Omicron Fighter Install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,  Sie  haben  sich  dieses  sch�ne  kleine  Spiel heruntergelad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,   und   jetzt  wollen  Sie  es  sicher  auch  spielen,  richt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h wei�,  da� ich  den  meisten  von  Euch Experten das nicht sagen m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vorher m�ssen Sie noch ein paar Einstellungen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starten Sie SETUP.EXE und stellen dann ein, ob Sie eine 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wollen und ob ein Joystick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support  mu�  unbedingt  AUS (OFF)  sein,  wenn keiner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! Das Spiel w�rde sonst ABST�RZ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k�nnen Sie das Siel mit OMICRON.EXE starten und: SPA�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3. Das Spiel selbs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Kapitel  ist etwas l�nger als die anderen, und wenn Sie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haupt noch  nicht  gespielt haben, sollten Sie sich die Tastaturb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etwas  weiter  unten anschauen und dann geradewegs ins All sta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s kl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 Sie  Omicron.exe  gestartet  und  die  kurze  Titelsequenz  ge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, k�nnen Sie aus drei  M�glichkeiten ausw�hlen:  entweder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Karriere beginnen, eine Laufbahn fortsetzen (Wenn Sie das  tu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 das  Spiel  das  erste mal spielen, werden sie einen seltsamen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  und  auch  ganz am Anfang starten...) oder das Spiel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dem Sie Ihren Namen  eingegeben und best�tigt haben (oder Optio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hlt haben), werden Sie in Ihren pers�nlichen Bereitschaftsraum ge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und  sich auf  Ihre erste Mission vorbereiten. Jetzt k�nnen S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dene  Dinge anw�hlen, indem Sie mit der Maus auf sie klick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Missionscomputer  f�r  Informationen  in der Wand eingelassen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rollcenter rechts neben  der  roten  T�r.  Dort haben Sie wie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dene M�glichkeiten.  Sie k�nnen  beispielsweise das Licht an-und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llen (SEHR wichtig :-)),  die  Musik umschalten, das  Spiel  speic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at�rlich den Lift zum  Hangar  benutzen, wo die Action dann begin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nun an sind  Sie auf  sich allein gestellt. Der Feind wird da dr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en um Sie zu t�ten,  also t�ten sie  ihn zuerst. Und denken Sie da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werden  keine Chance  bekommen, ein feindliches Schiff hinter s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, wenn sie eines sehen hei�t es er oder S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3.1 Die Tastatur- und Joystick Kommando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wohl ein Joypad oder Joystick dringend empfohlen wird,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die Tastatur als Eingabeger�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des Spieles selbst wird die Maus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ATU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SHIFT&gt; ......... Bewegt Schiff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FT SHIFT&gt; .......... Bewegt Schiff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;&lt;#&gt;............ Feuert ihr Bordgesch�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................... Feuert ihren Torpedo-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................... Schie�t eine Raket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................... Wirft eine Bomb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N&gt; ................... Verl��t das Gebiet (nachdem ALLE Fei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erst�rt sind) und fliegt zu n�chste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................. Verl��t das Spiel sofort und kehr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zur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STICK HOCH und RUNTER ... Bewegt Schiff nach oben und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PF EINS ................ Feuert ihr Bordgesch�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PF ZWEI ................ Feuert ihren Torpedo-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nderen Befehle sind die gleichen wie die unter "Tastat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os" beschrieb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en Sie "N�tzliche Hinweise zum Spiel" f�r einige Tips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Waffen effektiv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3.2 Die Story so wei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 schreibt  das Jahr 2839.  354 Jahre  nach dem  zweiten atom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rieg  ist  der Kampf  zwischen  der Erdallianz  und den Syndik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noch ausge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als die Allianz  einen entscheidenden  Vorteil durch 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klung einer revulotion�ren Waffe  erlangen zu schien,  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ch die Syndikate,  die bis dahin  nicht  gemeinsam arbeiteten,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 m�chtigen Konf�deration  zusammen.  Von  diesem Zeitpun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wicklete  sich  der  Krieg  sehr  schlecht  f�r  die Erdalli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war gezwungen, die neue Waffe ungetestet einzusetz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nd ein junger Pilot, der seine Ausbildung an der  Roy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ademy vor einigen Wochen beendet hat. Sie waren  einer der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ggresivsten Piloten, die diese Akademie je geseh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tzdem war es eine gro�e �berraschung, als Sie zwei �ltere M�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suchten  und  fragten,  ob Sie der  High-Level-Earth-Defense H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treten werden.  Sie sagten, da� sich der Krieg schlecht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und die demokratische Ordnung  der Weltregierung  in ern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hr sei.  Die Zeit laufe weg,  und so  wurde die  Entscheid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offen, da� ein junger  Kampfpilot der  erste Mann sein w�rde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ungetesteten Omicron Strike Fighter flieg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3.3 N�tzlich Hinweise zum Spie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hier wird ziemlich kurz,  denn  dieses Spiel ist  kein hoch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zierter  taktischer Kram,  es  ist  ein  ehrliches  Baller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 Geschicklichtkeit  l�uft es  aber  nicht,  mit Dauerfeu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ichen Sie GAR NICHTS. Wenn Sie allerdings ein paar Dinge  wi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ten sie viel mehr Spa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liegen Sie niemals  dirket vor einem Gegner,  denn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fach nicht so  schnell reagieren, wie diese Leute sch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uchen Sie also, sie im Vor�berfliegen zu tre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enn zwei oder mehr Feinde in einer Linie fliegen, ist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hlechte  Situation  zum  Angreifen,  weil sich  ihre Sch�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eren werden und es wahrscheinlicher wird,da� Sie 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euern Sie ihre Torpedos  nicht auf  schwache Gegner, das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e Verschwendung. Sie sind  f�r gro�e  und stark gepanz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nge konzi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hre Raketen sind sehr kraftvoll, und Sie sollten sie f�r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nge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nn ein Feind in der  N�he ist  und Sie es sich nicht le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�nnen, noch einmal getroffen zu werden,feuern Sie bess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kete, weil sie  daf�r nicht  vor den Gegner  flieg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upts�chlich sind  die Raketen  aber daf�r  konzipiert, gro�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nge wie Transporter oder Basen zu zerst�ren. Mit ihrer B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one m��ten viele,  viele  Sch�sse treffen  und so  et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st�ren. Wie auch immer,  die Rakten sind die Waff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�chsten absoluten  Sprengkraft  in der Shareware-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icron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4. Oh, es ist Shareware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p,  das ist richtig. Das Spiel, das Sie hier haben,  ist Shareware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frei verteilen, uploaden und kopieren k�nnen.  Sie  k�nnen nur 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Teil des Spiels sehen; ich wei�, da� 3 Missionen nicht viel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 wie auch immer, wenn Sie sich registrieren lassen,  bekomm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ze Spiel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uen Gegnern und Pla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uen Waff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f�rderungen und Versetzung auf andere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griffe auf feindliche B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30 Missionen mit spannender Story und neuen Grafi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h bin ein junger Programmierer, und obwohl ich noch  zur  Schule  geh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 ich viel Zeit f�r dieses Programm  verwendet.  Um  genauer  zu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 ich  �ber  ein  halbes  Jahr  gebraucht,  weil ich alle Routine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 sich also registrieren lassen, sehe ich, da� Sie meinen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uch,  ein  Spiel  zu erschaffen, anerkennen. Und das wenige Geld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von Ihnen erhalte,  werde  ich  verwenden, um neue B�cher,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zu 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Mann, das waren acht Kommas in den letzten zwei S�tzen!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chen  Dokumentation  hab' ich  nur  zwei  gebraucht...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Anerkennung ist das Wichtigste f�r uns,  und  ein guter Weg s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dr�cken  sind  kleine  Papierst�ckchen  mit  ber�hmten  Leuten... �8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5. Wie man bestell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ein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cken  Sie  mir  einfach einen Brief mit ihrer Bestellung und dem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m Verrechnungss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schicken  Sie  keine  ausl�ndischen Schecks, da die Bearbeit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�hr  daf�r meist unversch�mt hoch ist. Sie brauchen  KEINEN  frank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umschlag und KEINE Disketten zu schicken. Ich werde alle weit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den Kosten  f�r Sie  �bernehmen.  Aber  vergessen  Sie  auf 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hre Adres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Spottpreise von Omicron Fighter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 15,-DM ***  oder  *** $10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�r die VOLLE Version von Omicron F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ieren  ist  ein  guter  Weg  um  einen  lernenden Programmier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erst�tzen.  Haben  Sie  Verst�ndnis daf�r, da� Produkte aus der "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Lernens"  nie  den  aktuellen F�higkeiten des Entwicklers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 Er  m��te  dazu das Programm immer wieder verbessern und w�r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 zu einem fertigen Produkt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  Und hier ist nun die Bestelladresse: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berhard Gru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arbr�cker Stra�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7749 J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fon: 03641-55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weiteren bin ich sehr an Ihren Meinungen,  Vorschl�gen  und  Ged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essiert, und der  einfachste  Weg, mir diese  mitzuteilen, ist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hricht  in  einer  Mailbox.  Meine  Stammailbox  ist  die  Tek Wa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mar/Th�ringen,  wo  Sie  mir ganz  einfach eine Nachricht hint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�nnen.   Loggen  Sie  sich  dazu  unter   03643-800443   als  Gast  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6. Probleme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dukt  wurde  sehr gr�ndlich  beta-getestet,  doch Fehler  sin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r nicht auszuschlie�en.  Ein  Programm kann  einfach nicht  auf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schen Rechnersystemen und mit allen Konfigurationen getes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von  abgesehen ist es nicht leicht, einen eventuellen Bug niede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gen, denn in vielen Tausend Zeilen Programmcode hat er  VIEL Platz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tecken. Wenn Sie also etwas Merkw�rdiges entdecken, schreiben Sie 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der rufen Sie an, und teilen Sie mir  m�glichst detailliert mit, wa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t und was m�gliche Ursachen seie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annte Probleme  und ihre L�sung finden sie in diesem Kapitel, 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, es werden welche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7. Die Produktion von OMICRON FIGHT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CRON FIGHTER ist mein erstes echtes Spiel,  und die Entwicklung  b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chte eine lange Zeit. Nat�rlich ist  meine  "Hauptbesch�ftigung"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ule, und so bleibt nicht viel Zeit f�r die Entwicklung  von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ste Zeit ist �bringens  Wochenend Nachts, doch es ist ein selts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hythmus, wenn man am Wochenende um 4 Uhr schlafen geht und in der  Wo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 5.30 aufstehen mu�...             Au�erdem steigt der Koffeinverbr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matisch.       �bringens fehlt mir meistens das Fr�hst�ck, weil ich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wann auch mal KURZ schlafen mu� (Bin ich schon ein Zombie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ich schon sagte, die Produktion von OF dauerte �ber ein halbes  Ja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ungef�hr  20  Stunden Arbeit  pro Wochenende (kein Witz!).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�  ich an manchen  Wochenenden  auch ALLE Stunden  in  meiner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�hle (Computer-Cave (tm)). In den ersten Monaten des  Projekts habe 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o viel gemacht (nix mit 20 Stunden), aber wenn  das Produkt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besser wird, ist die Arbeit reiner Spa�! Man bedenke,  da�  ich 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Grafiken selbst gemalt habe (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am Programmierer-Logbuch interressiert sind,k�nn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micron.Log' lesen. Nebenbei gesagt, habe ich es erst sehr sp�t bego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s ich es anlegte, dachte ich, da�  das Programm in  zwei Wochen fer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in w�rde!), aber das steht auch in der Logbuch-Dat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bschlu� des Textes nun noch einmal die Aufforderung:  Schreib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ihre  Kommentare, Anregungen, Ideen, Kritiken etc.!  F�r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ummern lesen Sie bitte das Kapitel "5. Wie man bestel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h danke Ihnen f�r Ihr Interesse und w�nsche Ihnen Spa� mit  diesem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n anderen Produkte,die ich in Zukunft entwickeln/mitentwickeln we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ist nun noch die Versions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0.91b (non-public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 Missionen, l�uft mit SB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0.92b (non-public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�uft jetzt auch ohne Soundcard und Joystick, aber zu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 Pentium-Masch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0.93b (public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 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ompatibel mit allen Test-PC (SB/noSB, Joystick/NoJ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rweiterte Grafik; Anfangs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areware Notizen mit digitaler Musik (mit SB an 2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mer noch Level-Warp mit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0.94b (public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bleme mit manchen Maus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nche Teile immer noch zu sch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0.95b (final Beta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inige Verkn�pfungen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�uft korrekt mit schnellen Systemen, anderen Maustreiber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tt Level-Warp nun Exit-to-Dos-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at�rlich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.00 (first Shareware-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�uft fein bis jetz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nde von OMICROND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