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STRO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is pud is just a level with super peasants and pe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Here are the stat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>Super Peasant -   Visible Range =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Hit Points = 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Magic Points 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Build Time =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Gold Cost =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Lumber Cost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Oil Cost =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Attack Range =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Armour = 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Basic Damage =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Piercing Damage =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>Super Peon     -   Visible Range =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Hit Points = 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Magic Points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Build Time =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Gold Cost =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Lumber Cost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Oil Cost =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Attack Range =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Armour = 2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Basic Damage = 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  <w:tab/>
        <w:t>Piercing Damage = 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lso I have included the same pud with the regular pe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