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ural Storm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Storm Entertainment, Inc. ("Neural Storm") grants to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, a limited license to install and use this editor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ssociated utilites and written material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mited Use Software License Agreement ("Agreement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contract between you, the end user, and Neural Stor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AGREEMENT CAREFULLY BEFORE ACCESSING THE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BE BOUND BY THIS AGREEMENT, YOU MAY NOT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eural Storm hereby grants to you, and you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 exclusive license to use the Radix editor "RadCad" (hereb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the "editor") only as authorized in this Agreement.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assign, sublicense, transfer, pledge, lease, rent, o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ing. The editor may be freely distributed and copied o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hibited Uses.  UNDER NO CIRCUMSTANCES SHALL YOU ENGAGE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PERMIT OTHERS TO ENGAGE IN, ANY OF THE FOLLOWING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 AND RELATED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Renting the editor or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Selling the editor or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Leasing the editor or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Distributing the editor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erm.  THIS AGREEMENT IS EFFECTIVE UPON YOUR ACCESSING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N YOUR COMPUTER, and shall continue until termina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Agreement at any time by deleting the editor and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and extracts therefrom.  Neural Storm may terminate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reach by you of any term hereof.  Upon such termination by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, you agree to delete the Editor and all copies and por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ability.  In no event shall Neural Storm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special, or exemplary damages 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eural Storm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provided "as is", and Neural Storm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thing to do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sts of Litigation.  If any action is brought by either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against the other party regarding the subject matter 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ailing party shall be entitled to recover, in addition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granted, reasonable attorney fees and expenses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verability.  Should any term of this Agreement be declared vo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 by any court of competent jurisdiction, such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ave no effect on the 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No Waiver.  The failure of either party to enforce any right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der or to take action against the other party in the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hereunder shall not be deemed a waiver by that par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nforcement of rights or subsequent actions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ntire Agreement.  This Agreement constitutes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rties.  This Agreement may not be amended or modifi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riting signed by you and Neural Storm Entertainmen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