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'S REQUIRED FOR RUNNING STAR-TRAIL ON MACHINES WITH 32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XMS can "eat" portions of XMS-memory by allocating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not to exist any more. Use EATXMS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r Trail on machines with 32MB memory or more. The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ATXMS, how many memory it should eat in kB. Choose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tar Trail a maximum total of 16MB available XMS-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i. if you have 40MB XMS, use EATXMS 2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e EATXMS-line into the AUTOEXEC.BAT on a boo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ATXM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= amount of XMS (in KB) which should be allocated to nirvan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