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r Quest 1 in the 27th century</w:t>
        <w:tab/>
        <w:t>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3D Space Combat/Race Simulator for IB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: 386 DX 33 Mhz minimum (486 DX 33 Mhz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 MEG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can copy, upload to BBS, FTP, etc. and generally pass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without charging for it.  YOU MAY ONLY SELL AND/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MMERCIALLY AFTER OBTAINING A WRITTEN PERMISSION FROM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Inc. (of Canada).  Fax or write to obtain a copy of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is supplied with 2 methods of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reate the original Star Quest 1 in the 27th century disks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o your hard disk using the ori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'PKUNZIP SQ1 [ENTER]' to extract SQ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'PREPARE A: [ENTER]' to prepare the 2 ori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'A:INSTALL [ENTER]' to install from the ori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stall directy from sq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'PKUNZIP SQ1 [ENTER]' to extract SQ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'INSTALL [ENTER]' to install directly from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 the COMPLET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version available in stores or order it directly from us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0-956-8340  24 hours a day (VISA / MASTER CARD / AMERICAN EX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ill in the file 'ORDER.FRM' and mail it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: $29.95 US  ($40.95 CAN) for 3.5" diskette or CD-ROM 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19.95 US  ($26.95 CAN) for the first 1000 callers (33%% off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the keyboard controls is listed in file 'KEYBOARD.TXT'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that you can print fo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ok is contained in text file 'SQ1BOOK.TXT', you shoul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: "What you should know to enjoy the game".  There is some good ti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hird party (other than Microsoft) EMS Memory manager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OOT your computer when you try to run the game. 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move the line "DEVICE = EMM386..." from your config.sy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PC (if you do not use any program that requires EMS memory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T disk (see your user's manual on how to create a BOOT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install and run this software from the DOS prompt,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tm).  To get out of Windows (tm), select File Exit or ALT-F4.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' (tm), you can click on the Start button in the the bottom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Windows 95 Taskbar, select the Shut Down, and pick Re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system, a VGA or a sound card that is not compatible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we would be interested in knowing it.</w:t>
        <w:tab/>
        <w:t>Please fill i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eet at the end of your user's manual and FAX it or mail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</w:t>
        <w:tab/>
        <w:t>Check our BBS news to see if we corrected the probl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most recent versio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t the Collision detection to OFF, some games may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protect from asteroid' which will not work at all (the base nev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the incoming asteroids).  Other games may look funny (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ps may pass through planets, build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store the default settings of the game by pressing [ALT] &amp; [R]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while in the main menu.  This may be useful if you had you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when you installed the game or if you just bought a joyst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reeze the game display by pressing [CTRL] &amp; [S]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freeze it, just press [CTRL] &amp; [S] twice or [CTRL] &amp; [Q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(C) 1995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irtual Adventures Inc. (of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.O. BOX 60091, Boisbriand, P.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nada </w:t>
        <w:tab/>
        <w:t>J7G 3G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AX: (514) 430-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BS: (514) 430-46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MAIL: virtual@odysse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NET: http://www.odyssee.net/~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